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ion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efore buying it. If you t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equest registration while others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software, and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s all rights, with a few specific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of distribution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group. For example, some auth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You should find software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eMatch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no charge to the user for evaluation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ucts. 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at you are using RideMatch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RideMatch after a 30 day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make a registration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distributing RideMatch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uneration must first read the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on the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file entit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 of Shareware Professionals (ASP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27 U.S.A.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eMatch was produced 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05 85th Ave. N.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ympia, WA 985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