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Today's Trivia fo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Version 1.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Studio Sou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DataCom USA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812) 949-7743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(812) 949-490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v.32/v.32bis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VIA.EXE          Main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OC          Program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AT          Datafile of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CFG         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CNT          Datafile pointe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TXT      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     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Trivia is designed specifically for Renegad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o produce an attractive ANSI or ASCII screen with a "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f the Day."   The question is displayed for the us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nswer is displayed after the user strike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mes with a database of about 100 trivia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rivia questions may be added to the database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free, and is to be utilized on a trial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than 15 days.  Registration is only $5.00, and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ll display the user's bulletin board nam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ing [UNREGISTERED DEMO VERSION] tag. 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liminates the delay to the user before the answer to the 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oday's Trivia on your BBS, copy all of the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o a subdirectory.  Next, edit the TRIVIA.CFG fi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pecific need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RIVIA.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USA Online Service    &lt;--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0     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24 hours                 &lt;-- BBS phone # or short advertis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.DAT                    &lt;-- Name of file containing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MISC\WELCOME.ANS  &lt;-- Full path and name of ANSI trivi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ENEGADE\MISC\WELCOME.ASC  &lt;-- Full path and name of ASCII trivia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 is displayed only on registered versions of Today's Triv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ve lines must be completed ... missing entries will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hoose to utilize the trivia screens as WELCOME screens, LOG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bulletins, or whatever suits your fancy.  Make sur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to the desired location of the screens to be crea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will create them in the same directory as the TRIVI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dditional trivia questions, you may edit TRIVIA.DAT with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The format for trivia questions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rivia question (no longer than 6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nswer (3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ext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do not exceed the 60 characters for the question leng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characters for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  When adding additional questions, DO NOT utilize an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uotations within the question or answer!!!  Commas and quotes are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, and will cause massive problems in the execution of th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No Commas!  No Quotes!  (Single quotes 'such as these' are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isplay the same trivia question all day to all us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t up TRIVIA to run once daily during your nightly event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ollowing lines in the batch file for your ev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\trivia              &lt;-- substitute your TRIVI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change the trivia question more often, you may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vents to run throughout the day.  If you are run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th a front end mailer, you may wish to change the ques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on.  Simply run TRIVIA as part of the batch file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IVIA.CNT contains the pointer number of the curren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program is executed, the pointer increments by one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TRIVIA.DAT file is reached.  The pointer is then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nd the questions start over at the beginning of the fi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set the file at any time by editing the TRIVIA.CNT fi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reate other .DAT files to work with this program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of the .DAT file in TRIVIA.CFG.  Excessively large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slow down program execution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Trivia is compatible with the new 12-25 and 01-02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, released in late 1993 and early 1994.  It utilizes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 MCI codes within the file, so therefore it generally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with other BBS software or older versions of Renega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"type" the trivia screens locally using the DOS "TYPE"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see the correct pause sequence.  The screen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BBS software for the pause function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this software supports the shareware concept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development of new programs.  Registration of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is only $5, and entitles the user to all future upgrad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dditional cost.  Registered versions display the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 screen, and do not have the delay before the trivia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Registered users receive a registration number by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o software to function in the registered mode.  A prem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also available for a few additional dollars, and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 containing additional trivia questions, and other Reneg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enclosed license agreement, LICENSE.TXT, for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ghts of the owners and user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USA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2) 949-7743   v.32/v.32bis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2) 949-4904   v.32/v.32bis/v.42/v.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Com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lbany, IN  471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