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gtlbox (v1.7�) // Uniqu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or Renegad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ritten by Danny Swatik and Rick Antho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DsGp SoftWare, Inc.  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ternational Rights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sGp SoftWare � Bringing Share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o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ocumentation Provided by Rick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[*] =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[!]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Legal Notice ]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tlbox is provided as-is, without a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It is only guaranteed to occupy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more. Under no circumstances shall the author be l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r anyone else for any damages, including (but not limited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ost profits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rising from the use or misuse of this program.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you adhere to the abov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 documentation  and  files that  are includ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RGtlbox  release package are copyrighted by Rick Anth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sGp SoftWare, Inc.  and are  not to be  modified  in any w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, or form.  The distribution archive may be  changed from Arj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Zip to another archiving form, as long as no files are added 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original releas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rand and product names referenced in this document are tra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,  registered trademarks,  or copyrighted works of their 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nal respective hol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redits ]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an Rogers and the DsGp SoftWare Support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Pf-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cPf-Net Hosts &amp;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nage!.................Unionville CT................Brian Ro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Gp Node#1..............Hartford CT..................Rick Antho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side Connections..Bristol CT...................Carolyn Sh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Gp Node#2..............Manchester CT................Dan Swat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zy Lion BBS...........West Hartford CT.............Lev Babi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 Paradise Bbs.....Windsor CT...................Robert Sulliv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ri...................New Britain CT...............Dale Co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aming Slave..........Manchester CT................Bryan Pere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's Way...............Glastonbury CT...............Brian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 Programming Arts...Hereford AZ..................Sam Duck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gital Empire.......Midlothian VA................Marvin Boy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otic Manuverz Bbs......Hope Mills NC................Julia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egistration ]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 for RGtlbox is only $5.00 US Dollars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 the following conditions  will be adhered to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Un-Registered Remarks in RGtlbox's Gener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l Options Will Be Fully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in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'll Receive Updates Via Land Mail On Floppy Disks Within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Days of Each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bs Account on The ZanZiBar Satellite Network (DsGp's 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artford, Connecti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nlimited Ratios on All DsGp SoftWare's Files And Discou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s On All Other DsGp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Enclosed Registration Form RGtlbox.Reg When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Requirements ]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tean has a few requirements which must be adhered to, an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atures which it will operate more effectively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minimum of 640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IBM 80286, i386, i486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s-Dos 5.0 or greater ( It may work with MS-DOS 3.3, bu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t to be tested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Introduction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Last or what's now known as (RGtlbox) is an extremely unique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program.  It produces five (6) various bulletins 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all at once, or you may pick and choose any combinatio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= Only Available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is a thirty day trial (Fully Func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available bulletins which can be gener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st Few Callers To The Bbs *</w:t>
      </w:r>
    </w:p>
    <w:p>
      <w:pPr>
        <w:pStyle w:val="PreformattedText"/>
        <w:bidi w:val="0"/>
        <w:jc w:val="left"/>
        <w:rPr/>
      </w:pPr>
      <w:r>
        <w:rPr/>
        <w:t>(R)� Last Inbound/Outbound Frontdoor mail Calls</w:t>
      </w:r>
    </w:p>
    <w:p>
      <w:pPr>
        <w:pStyle w:val="PreformattedText"/>
        <w:bidi w:val="0"/>
        <w:jc w:val="left"/>
        <w:rPr/>
      </w:pPr>
      <w:r>
        <w:rPr/>
        <w:t>(R)� Average System Statistics</w:t>
      </w:r>
    </w:p>
    <w:p>
      <w:pPr>
        <w:pStyle w:val="PreformattedText"/>
        <w:bidi w:val="0"/>
        <w:jc w:val="left"/>
        <w:rPr/>
      </w:pPr>
      <w:r>
        <w:rPr/>
        <w:t>(R)� Current Months Birthdays **</w:t>
      </w:r>
    </w:p>
    <w:p>
      <w:pPr>
        <w:pStyle w:val="PreformattedText"/>
        <w:bidi w:val="0"/>
        <w:jc w:val="left"/>
        <w:rPr/>
      </w:pPr>
      <w:r>
        <w:rPr/>
        <w:t>(R)� Random Quotes (Over 200,000 Various Styles) ***</w:t>
      </w:r>
    </w:p>
    <w:p>
      <w:pPr>
        <w:pStyle w:val="PreformattedText"/>
        <w:bidi w:val="0"/>
        <w:jc w:val="left"/>
        <w:rPr/>
      </w:pPr>
      <w:r>
        <w:rPr/>
        <w:t>(R)� User/Account Stat Information</w:t>
      </w:r>
    </w:p>
    <w:p>
      <w:pPr>
        <w:pStyle w:val="PreformattedText"/>
        <w:bidi w:val="0"/>
        <w:jc w:val="left"/>
        <w:rPr/>
      </w:pPr>
      <w:r>
        <w:rPr/>
        <w:t>(R)� Random User Bonus Generation ****</w:t>
      </w:r>
    </w:p>
    <w:p>
      <w:pPr>
        <w:pStyle w:val="PreformattedText"/>
        <w:bidi w:val="0"/>
        <w:jc w:val="left"/>
        <w:rPr/>
      </w:pPr>
      <w:r>
        <w:rPr/>
        <w:t>(R)� Nightly Backup</w:t>
      </w:r>
    </w:p>
    <w:p>
      <w:pPr>
        <w:pStyle w:val="PreformattedText"/>
        <w:bidi w:val="0"/>
        <w:jc w:val="left"/>
        <w:rPr/>
      </w:pPr>
      <w:r>
        <w:rPr/>
        <w:t>(R)� Color Schem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luded with this  version is a file called RGtlbox.TPL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your favorite text editor.  All colors generated by Rg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from within this file using the standard Renegade p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1 = Blue           |09 = Br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2 = Green          |10 = Br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3 = Cyan           |11 = Br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4 = Red            |12 = Br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5 = Magenta        |13 = Br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6 = Brown          |14 = Bright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7 = Grey           |15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8 =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however, that the @[Command(s)] must remain, otherwi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what kind of problems may ar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his bulletin has been modified as not to  include the actual 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. (Due to various complai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You may add additional quotes to this file but be sure to keep in sy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[~] commands they represent the start and ending of th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f you plan on using this feature, you must know the following.. RGT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will randomly select one user from  your user.dat  file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onus time and file points which must be configured by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 Color Scheming has been requested by many people to allow them to mak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lletin data look the way they wish it to look. So we ad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in, There are two files (Color.DAT, System.DAT) that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'|' color codes these files can be modified to suit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ample setup of Color.dat and System.dat Schem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5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3  | This is on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15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04 \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 | This is anoth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15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0   and so forth...3 color codes equal one field or one pei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   when this is built into the setup program this will b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6   figure ou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Setup / Operation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you must unarchive RGTL####.Zip/Arj into your main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into its own, then at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you're on your way to utilizing one of the mos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makers in existenc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quite easy to setup and use RgToolBox.  All modes of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one right through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of 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GTLBOX [Options] [Filename (No Extention)] [Path to Renegade.d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Note please Use a \ after the path to Renegade.da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e.g. c:\rgbbs\       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ist of Availible commandline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represents ][ Last Few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represents ][ System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represents ][ Random Qu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represents ][ Accou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represents ][ RgMsgRa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represents ][ Random User Bo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represents ][ Last FrontDoor (Inbound/Outbound) Mail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represents ][ Users Celebrating Months Birth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BK Represents ][ Nightly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= The name of the generated bullet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tlbox.Exe -L -Q Welcome c:\rg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my version execute as soon as someone logs off the syst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create a batch  file before loading  renegade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a front end mailer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Contacting The Authors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tact Danny Swatik,  Rick Anthony or one of our Beta Si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See Enclosed .Ans &gt; via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Anthony Bbs Number........ (203) 296-3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y Swatik Bbs Number.......  (203) 643-0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-Net....................... 1:142/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c-Net........................ 85:861/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a-Net........................ 30:203/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cPf-Net....................... 999:203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EcPf-Net is a  direct link to DsGp SoftWar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d by  myself (Rick Anthony) should you wish to join the 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ntact Brian Rogers at 1:142/103 or (203) 673-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