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N E G A D E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The Digital Play Ground, if you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d before Renega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gital Play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933-9253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955-537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955-5477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955-5073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