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1 by Carl Johnson (1:115/36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in Turbo Pascal v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Renegade BBS Software by Cott L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guarantee of Renegade Records is that it will take up spa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hard drive.  No other guarantees are made.  The author, Carl John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ot responsible for any damage caused by the use or mis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It has been tested with Renegade version 7/17, but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with any version of Renegade that does not change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HISTORY.DAT.  However, as each new version of Renegade is relea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will make sure the program still works with any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Renegade software.  If they are not compatible, a newer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negade Records will be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If there are any gross errors in your HISTORY.DAT fi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of this program will defeated.  I recommend getting a HISTORY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 and fixing any wrong entries.  There is a program around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y, "HISTORY" that allows the editing of HISTORY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negade Records creates an ASCII and ANSI bulletin for Renegad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of the "highs" reached in all the categories found in HISTORY.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date the "records" were set.  It scans the past 300 day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s than 300 entries are available, it will scan all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Renegade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y put RGRECORD.EXE in your main Renegade directory,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have access to RENEGADE.DAT or you will receive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find out some goodies from the RENEGADE.DAT file (not a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in any way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name you would like Renegade Records to create should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 first command-line parameter, WITHOUT THE EXTENSION.  Reneg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will create two files in your "MISC" directory (or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you have configured).  A file will be created with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ANS and .ASC extens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parameter must be either a 1 or a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1 will tell RGRECORD to create a short version of it'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It will only be about 1 screen, and will list the top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categ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2 will tell RGRECORD to create the long version of it'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It will be about 3 or 4 screens, with pauses at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s.  It will list the top 3 records for each categ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nst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GRECORD bullet4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create BULLET4.ASC and BULLET4.ANS in the Renegade "MISC"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created would be the shor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other command-line options are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GRECORD log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create LOGON.ASC and LOGON.ANS in the Renegade "MISC"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created would be the lon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ha, there is none!  I think it is pathetic that many tiny Reneg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expect a registration.  Well, not this one. 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this whereever you can!  However, the author, be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petually broke 16 year old, would appreciate any donations for hel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m learn programming.  Send any donation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l Joh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08 McCullom Lak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cHenry, IL  600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 be reached on FidoNet at 1:115/363.  Or, at the following two BBS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b Saget Hate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15-363-13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.4k v.3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node 1:115/3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: Me! (Handle:  Aquari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dio Adrena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15-344-13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.4k v.3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: Bugz  (I can be reached as "Aquariu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, I would appreciate any feedback on this program!  Se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, complaints, praises, etc. to me via FidoNet or Snail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long format files with 3 entries for every category.  Much bi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rly limited first release.  Not much testing, but it seems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