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ַ ַ    ַ ַ ַ ַ � �� 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    �  </w:t>
      </w:r>
      <w:r>
        <w:rPr/>
        <w:t>Ƕ ǽ ǽ � �  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>ӽ    ӽ �� �� 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version 2.50 �e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riginal Renegade Bulletin Board Syste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-93 PERSoft Int'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[ NO CARRIER ]</w:t>
      </w:r>
    </w:p>
    <w:p>
      <w:pPr>
        <w:pStyle w:val="PreformattedText"/>
        <w:bidi w:val="0"/>
        <w:jc w:val="left"/>
        <w:rPr/>
      </w:pPr>
      <w:r>
        <w:rPr/>
        <w:t>Version: [ 2.50 ]</w:t>
      </w:r>
    </w:p>
    <w:p>
      <w:pPr>
        <w:pStyle w:val="PreformattedText"/>
        <w:bidi w:val="0"/>
        <w:jc w:val="left"/>
        <w:rPr/>
      </w:pPr>
      <w:r>
        <w:rPr/>
        <w:t>Author: [ Marc Persad ]</w:t>
      </w:r>
    </w:p>
    <w:p>
      <w:pPr>
        <w:pStyle w:val="PreformattedText"/>
        <w:bidi w:val="0"/>
        <w:jc w:val="left"/>
        <w:rPr/>
      </w:pPr>
      <w:r>
        <w:rPr/>
        <w:t>Software Distribution : [ PERSoft ]</w:t>
      </w:r>
    </w:p>
    <w:p>
      <w:pPr>
        <w:pStyle w:val="PreformattedText"/>
        <w:bidi w:val="0"/>
        <w:jc w:val="left"/>
        <w:rPr/>
      </w:pPr>
      <w:r>
        <w:rPr/>
        <w:t>Date Released: [ 11-29-93 ]</w:t>
      </w:r>
    </w:p>
    <w:p>
      <w:pPr>
        <w:pStyle w:val="PreformattedText"/>
        <w:bidi w:val="0"/>
        <w:jc w:val="left"/>
        <w:rPr/>
      </w:pPr>
      <w:r>
        <w:rPr/>
        <w:t>Status: [ �eta Releas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OF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ARRIER creates a nice ANSI &amp; ASCII bulletin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log files created by Renegade v07-17 and above.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pipe colored personal message via Renegade's USER??.A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tired of users just hanging up on your system f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 reason then use this utility to alert them tha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ies are being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NC.EXE   - The actual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NC.DOC   - What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GNC.CFG   - The config file for No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GNC.DAT   - Ascii list of all users who dropped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.PSI - PSI Policy statement.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.NEW  - Changes/Bug Fixes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d when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y directory you wish and place all the file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chive. Run RGNC.EXE and it will create a confi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 It will prompt you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ocation of your RENEGADE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reat Bulletin file or no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ame of bulletin file to cre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elete user### message after ?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Use External Messag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omplete path and name of external ms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ay be run from a batch file as a nightly ev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bulletin you want. It will search the current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as well as the ones created for the number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your Renegade BB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NC    &lt;------- That's all you need! No messy command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is FREE for non-commercial use!! I think that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enough as it is. Please distribute this freely as long 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to the file contents has been mad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ed this program. Drop me a line or call the PSI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nd leave a comment. This would encourage m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RE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nd responsibility of the use of this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results and/or performance of this prod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by you. PERSAD Software, Inc. makes no warranty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, results of,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Should the product prove to be defectiv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ly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, or correction. PERSAD Software, Inc. sha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damages, including but not limited t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, service, repair, correction, loss of profit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or any other incidental, consequential, o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f any nature whatsoever resulting from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d! You mean this program has bugs?? Please report any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me directly or the PSI Alpha site nea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is available directly from the autho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AD Software H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718] 264-28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/9600/14.4 v.42bis, M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 Rishi Pers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Shareware/Doorware Con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C Renegad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 FIDO - 1:2603/2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INet - 67:718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 Alpha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      Needful Things          212-580-36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           Space Station II        609-665-09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           Anchorage Select        907-349-46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           RAC Headquarters        702-384-38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           Dealmakers              908-730-9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            Main Street             419-293-20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       The Ice Castle          509-736-09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             SinSi BBS               513-866-14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9             The Tijuana Jail        704-788-78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             Falcon's Realm          904-427-54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            Sanctuary               906-485-42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           The Fellowship Board    615-263-10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             Mystical Illusion       609-296-43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             Lorna Dune              718-336-25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             The Digital Empire      804-739-67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             The Swamp               416-767-14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             JTsoft                  217-245-1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