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� �����   ��� ����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� ����  ����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����  �����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 ����������� �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�  ���������� ����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File Lis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GFL is a very easy to use file list utility for Renegade 1.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s.  RGFL creates a nicely formatted list of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for download from your BBS.  As the program is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forms you of the current file base being processed and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ere processed in that file base.  When complete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how many files you have available for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RGFL is $10 (US funds).  Include $5 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nited States.  Add $5 if you require RGFL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form is found in the file REGIST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RGFL is very easy!  The program must be run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BBS subdirectory where Renegade.Dat is located.  RGFL mus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 the current subdirectory or it will not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FL now supports internal configuration.  By specifying a -C or /C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RGFL will go into its configuration mode. 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all questions for the configuration, it will gener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according to those instructions.  Case for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FL requires a seven line configuration file which tells it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your list of available files.  The name of this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GFL.CFG, and it should be located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FL.EXE is located.  If this file is not found when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RGFL will immediately go into its configur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RGFL's configuration is internal now.  No more editing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is makes things a lot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GFL.CFG file should have the following lines in this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Name of output file.  This is the name of the file that RG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s your file list.  This can include a path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file somewhere other than your BBS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Name of header file.  This is the name of a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that you would like to have appear at the top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ist.  This is great for BBS advertising, etc.  This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a text file.  A path can be included if the head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your BBS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Display extended descriptions?  Each file in a Renegade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can have four extra lines for the descriptio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 to have these displayed in your file lis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xtended description lines, then place a "Y" fo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3.  Otherwise place a "N" for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Size or Points?  That's right!  RGFL will display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 guys with upload/download byte ratios, o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oints cost of the file for you guys with point rat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size displayed, then place a "K" on line f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points displayed, then place a "P" on line f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Display file status?  RGFL can display whether the file i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REQUEST for offline files, or RESUME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completely uploaded.  Place a "Y"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or a "N" to not displa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Display times downloaded?  RGFL can display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rticular file has been downloaded.  To activ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place a "Y" on line six, or place a "N" to deactiva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Show who uploaded?  Renegade BBS systems know who has uploa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ile.  If you want RGFL to show who uploaded ea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ce a "Y" on line seven.  Otherwise place an "N"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three through seven should be only one character.  You sh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quotes to thes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now setup a second configuration file which lists all file b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to include in the list of available files.  The name of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file MUST be RGFL.OFF, and it should be located 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RGFL.EXE is located.  If this file is not fou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FL excecutes, then it will assume that no areas are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nfiguration portion of RGFL is executed, it ask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reas that are to be excluded.  This file is text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it if you wish, but be WARNED - RGFL does a text match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area *.DIR file name that it finds in the RGFL.OF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each *.DIR file name in your FBASES.DAT file.  If a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ound, even though that name is in the RGFL.OFF file, noth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 set!  All you have to do now is run RGFL at the DOS command line.</w:t>
      </w:r>
    </w:p>
    <w:p>
      <w:pPr>
        <w:pStyle w:val="PreformattedText"/>
        <w:bidi w:val="0"/>
        <w:jc w:val="left"/>
        <w:rPr/>
      </w:pPr>
      <w:r>
        <w:rPr/>
        <w:t>It will read the configuration file and create your file li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ry W. Sa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2 7th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dsden, AL  359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Sh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05) 546-29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/2400/9600/14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RENEGADE or ItCrene echos of Fidone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messages to KERRY SA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FL (the software) is licensed to you.  The author, Kerry W. San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GFL has been released under the ShareWare Concept.  This concept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e chance to try the software before you buy it. 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ppling effects in this software, it is a fully funtio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ither register it or quit using the program.  Registr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use in a business, government or institutional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may only use the software on one computer at a ti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no time should more than one copy of the software be runn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GFL IS PROVIDED "AS IS" WITHOUT WARRANTY OF ANY KIND, EITHER EX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NSEQUENTIAL DAMAGES RESULTING FROM ANY DEFECT IN, OR USE OF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RGFL's original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esiring to distribute RGFL by charging a per disk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ry W. Sanders,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FL may be distributed via subscription BBS's as long as no i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GF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