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htel Consulting (717) 652-6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Ŀ 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</w:t>
      </w:r>
      <w:r>
        <w:rPr/>
        <w:t>Ŀ  � �  ���Ŀ � �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�  �  �   ��� �  �    ���  </w:t>
      </w:r>
      <w:r>
        <w:rPr/>
        <w:t>The Sysop's Best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  �  �  ��</w:t>
      </w:r>
      <w:r>
        <w:rPr/>
        <w:t>Ŀ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>
          <w:rtl w:val="true"/>
        </w:rPr>
        <w:t>ڿ</w:t>
      </w:r>
      <w:r>
        <w:rPr/>
        <w:t xml:space="preserve">  ����  �  ����    �  �         </w:t>
      </w:r>
      <w:r>
        <w:rPr/>
        <w:t>Renegade Fil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�    �  �       �  �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�</w:t>
      </w:r>
      <w:r>
        <w:rPr/>
        <w:t>Ŀ ��  �      �  ������ �  Version 1.0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 ������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Givler and Dale Bech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File Commander is available at MetaSys Support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7) 545-7975 7/24 hours. Support is available via the 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Echo. Current versions of the program can be FREQ'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aSys BBS using the magic name RGF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-must- be registered to fu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program for a living and can't afford to give i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 recommendations for enhance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In The Renegade File Manag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FC.EXE       -  The Renegade File Comma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FC.DOC       -  Documentation for RG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-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.DOC   -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.NG    -  Norton Guides help file for Renegade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cs released by Theo Van dinter.  Thanks The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ALT.ZIP    -  Real handy utility that allows you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art of the screen into a buffer,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nto any application.  Real nice for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s from the doc files and pas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file listing.  Lots of other ne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screen drawing, extended ascii charact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real easy!  One for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we can be contact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ITC Renegade echo       - Address 85:863/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FIDOnet Renegade Echo   - Address 1:270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MetaSys Support System      - (717) 545-7975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Bechtel Consulting          - (717) 652-6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gade File Commander Is Copyrighted (c)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e Bechtel &amp; Eric Giv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