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GBUSY v1.2  for the RENEGAD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ave Spau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hor of this program has taken every precaution to i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amage to your computer will result from running this program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RRANTY or GUARANTEE that RGBUSY will operate correctly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re any guarantee that there will be no damage to your system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running RGBUSY.  Use of RGBUSY is the sole obligation of the use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take the proper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said, there is virtually no chance of RGBUSY messing up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 does is open your sysop*.log files (read-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BBS is as busy as you like it to be, I bet that you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know when the best time to call (on average) would 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USY creates a graphic of your HOURLY BBS USAGE for the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number of days (up to 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 have two bulletins on my board using RGBUSY.  On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Yesterday's hourly usage, and another shows the average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for the past week. My batch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USY D:\BBS\LOGS\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RGBUSY.MSG D:\BBS\MISC\BULLET1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USY D:\BBS\LOGS\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RGBUSY.MSG D:\BBS\MISC\BULLET2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USY {path to your sysop*.log files} [# of da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reates a file called RGBUSY.MSG complete with pip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change the default colors by creating/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USY.CFG file.  This file should contain 6 records, eac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 These two character are simply the two-dig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use for each part of the bulleti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 if put in an RGBUSY.CFG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correspond to the different parts of the bullet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don't specify the number of days, it defaults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 sure to include the closing \ character on your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ember to set the number of log files to keep in your BBS sy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&gt;= to the # of days you wish to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ning RGBUSY without any parameters will show a brie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rogram will work whether you strip MCI colors off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USY is freeware.  If you like the program, pay me back by uplo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program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ectric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515) 277-2507     (this is Des Moines, 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R Dual S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