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Ones without OLD codes are (duh) new mc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CIs are no longer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% was chosen as to NOT conflict with RIP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ulation, yet still be a 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- Account balance                        %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- User's address                         %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! - Aborting off                           %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 - Baud rate                              %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 - BBS Name                               %B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 - BBS Phone                              %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7 - Clear screen                           %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4 - Current Message Number                 %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2 - Current Conference Name                %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 - Credits                                %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1 - Current Conference Tag                 %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answer #1                 %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answer #2                 %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defined answer #3                 %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 - Date                                   %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 - Debits                                 %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j - Daily download limit                   %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8 - Delay                                  %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P - User's kbytes downloaded               %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 - User's number of files downloaded      %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J - User's Download Security Level         %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 of subscription expiration        %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 - Days left until expiration             %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Z - Current File base number               %F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Y - Current File base name                 %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3 - Free Kbytes in current file area       %F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C - User's first name                      %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&amp; - Mr. or Ms. by gender                   %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5 - Highest Message Number Available       %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k - Kbyte daily download limit             %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/D k ratio                            %K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K - User's last call date                  %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M - Line Feed                              %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D - User's last name                       %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G - User's Location (City/State)           %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X - Current Message base number            %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 - Current Message base name              %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 - Time left in minutes                   %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utes online so far                  %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 - Messages remaining left to read        %M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0 - Node Number                            %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/D ratio                              %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terminal emulation              %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screen size                     %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screen clearing toggle          %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f/s editor toggle               %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screen pausing toggle           %O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hotkey toggle                   %O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9 - Pause                                  %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 - Post/Call Ratio                        %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 - User's phone number                    %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# - Pausing off                            %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R - User's number of posts                 %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password                        %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Queue - Download #               %Q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Queue - Upload #                 %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 - User's Real Name                       %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defined category #1             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defined category #2             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Op defined category #3              %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~ - Total system callers                   %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I - User's Security Level                  %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 - SysOp Name                             %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sex (Male/Female)               %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L - User's total calls                     %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S - User's number of downloads today       %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b - Time                                   %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T - User's kbytes of downloads today       %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V - User's Time left                       %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age                             %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birthdate                       %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's calls today                     %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Q - User's kbytes uploaded                 %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O - User's number of files uploaded        %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A - User's Handle                          %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number                            %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negade version                       %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H - User's Zip Code                        %Z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