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Replicator 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jor Problem Fix an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jor problem has been fixed in Replicator.  The defaul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was set to "NOVELL" instead of "NONET" in the REPLICA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This would cause an error #8100 on single-user sys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executing Replicator, and further problems would en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support has been enhanced.  The database libra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d to a newer version.  For a complete list of re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read the file REPLICAT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Replicator Version 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ew minor enhancements have been added to Replicator version 1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mplete list of revisions, please read the file REPLICAT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Replicator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uple of minor problems have been fixed in Replicat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2.  A problem with the formatting routine has been fixed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 would pop up after a format process was complet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-record database limit has been imposed to enourage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to register.  A couple of error trapping issu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ed up when the compression or decompression proces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celled by the user.  For a complete list of revis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e file REPLICAT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Replicator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uple of minor problems have been fixed in Replicat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1.  Now, if a disk image creation process fails, the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file is deleted from the hard drive.  For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s, please read the file REPLICAT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Replicator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problems have been fixed and a few enhancem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to Replicator since version 1.02.  A problem with Repl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 an incorrect disk drive have been fixed (most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ttempting to use the B: drive on a system).  Replic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moved to a protected mode application, which means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be used on computer systems with 80286 or higher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hould eliminate some memory-related problem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icator now prompts users to format an unformatte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it writes any data.  For a complete list of revis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e file REPLICAT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Name Chan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ica's name has been changed to Replicator.  This is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ing conflict with another product.  We apologize for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nvenience to 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's New in Replica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Enhancement Up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ns of new features have been added to Replica version 1.02!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management screen has been added to allow easi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viewing of database records.  This version of Replica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as much memory as version 1.00, since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 have been moved to an external program.  Many "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uches" have been added, such as Replica's ability to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set of data (filename &amp; descriptions) that was ente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image.  This is useful when creating a set of disk i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ng to the same program.  A few problems have been fix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.  For a complete list of revisions, see the file REPLICA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's New in Replica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Initial Release of Replic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SI proudly announces the release of Replica into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!  Replica is a disk image utility designed to creat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iskettes and catalog them in a database.  U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routines to reduce the image size.  Store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of descriptive text for each disk imag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entries can be modified at any time.  Easy 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