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COM has been voted to be one of the top 2 BBS's in the USA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ught to you by AMCOM, voted for 2 years in a row to be one of the top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in the USA... and one of the best and friendliest BBS's in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ccess available to shareware authors. Known world-wide, a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first, for new or difficult to find software! Foreign callers,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, and Shareware authors and distributors are welcome and numerou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proud to be authorized distributors for Apogee and HS/Link. Call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ownloads on first call. AMCOM provides separate file libraries for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, Atari &amp; Macintosh computer users.  We support seven foreign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0+ conferences and 35+ doors. We are proud to have to have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groups anywhere! Huge programming, Sysop, business and professio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ies.  Many Shareware authors upload their products here first!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 serious shareware author that does not upload to AMCOM directl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! Call and see why for yourself. We think you will be glad you di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COM is an ASP approved, 9-node system, &amp; is PCPursuitable (OHCL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ffer 57600/38400/19200/9600/2400/1200 Baud V.32-.42/V.32-.42 B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COM, PO BOX 41164, Cleveland, OH, 44141 *  65,000+ files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0  2400/1200 Baud             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5 38400/1200 Bd USR HST's only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9 38400/1200 Bd USR D/S V.32/V.42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90 57600/1200 Bd USR D/S V.32/V.42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is file DIRECTLY from AMCOM, it was tested with McAfe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 9.23V112 for 2,819 known viruses.  Normal precautions recommend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LWAYS something new on AMCOM!!  Why not call today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