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View/Door is not longer freeware anymore. You can try this version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then you have to decide either to registrate this program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ee or stop using RegView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RegView/Door 1.07 you encourage me t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n RegView and you can use the beta's of future vers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gView/Door 1.07 you receive a key, this key will be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future versions of RegView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very easy, transfer Fl 10,00 or $7,50 to gironr. 68.52.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GISTER.EXE and rename REGISTER.FRM to &lt;bbsname&gt;.F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Lind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doNet    2:283/6, 2:283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LLANDnet 79:1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@085Net     85:1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calNet  115:3137/2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bbyOS/2  134:310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d the register fee I will send you you're key by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 one of the above networks you''l have to login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.FRM private to me. I will then put your key in a local ms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soon as I received the registe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y BBS at 31-85-812305 (ZyXEL 19k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-85-830337 (USR V34/V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of registering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