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SSTBUR.B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SOFT DOESN"T TAKE ANY RESPONSIBILITY FOR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IS SOFTWARE. IT ISN'T MENT FOR ANYTHING OTHER TH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NCHRONET BBS VERSION 2.1X. AND ISN'T COVERED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NTY WHAT SO EV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&gt; Put SMGDICE.BIN in your \SBBS\EXEC directory &lt;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for use as an external program o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p As An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megDi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SBBS Shoot The Bott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SSTB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SBBS\EXEC          �&lt;- change x to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*SSTB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ra Minutes             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spended (Free) Time 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Non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s All She Wrote!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x For Using a ACESOFT (TM)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This Game is Goo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 For Donations on making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Check Or Money Order Out to Jas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s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12 Twee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ntia, Ca 92670-2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an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cker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YSOP@ACES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