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Introduction</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ur group was contacted by the client, Dr. Lorien Pratt, to design a system for printing professional name badges and handling conference registration.  Our client defined several priorities for this project.  The first priority was the Badge Printing System.  This included making the system fast and very professional in appearance.  The second priority was the professionalism of the finished product.  This included the system software, hardware and reusability.  The third priority was the conference Registration System.  It handles pre-conference and on-site registration.  The registration database was integrated with the Badge Printing System.  We were informed that there will be around 800 people attending the Neural Information Processing Systems Conference and designed our system accordingly.</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l work was completed in our six week field session, but the Registration System will not be fully used until the Neural Information Processing Systems Conference occurring November 28 through December 1, 1994.  We, as a group, have agreed to attend this conference to help with system setup and management.  The Registration System will be used for pre-registration immediately following field session.</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Original Project Goal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ur original project goals were designed to meet our client's requests, and match certain priorities.  The goals listed below are listed in order of highest to lowest priority.</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r>
        <w:br w:type="page"/>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w:t>
        <w:tab/>
        <w:t>Badge Printing System</w:t>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w:t>
        <w:tab/>
        <w:t>Speed</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Printer</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printer must be capable of handling color, card stock and it must do this quickly for on-site registration.</w:t>
      </w:r>
    </w:p>
    <w:p>
      <w:pPr>
        <w:pStyle w:val="Normal"/>
        <w:bidi w:val="0"/>
        <w:spacing w:lineRule="auto" w:line="312" w:before="0" w:after="0"/>
        <w:ind w:left="720" w:right="0" w:firstLine="1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Data Entry</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system should work directly from the registration database, rather than have someone retype the information.</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tab/>
        <w:t>Assembly</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nce printed the badges should be easy to assemble.</w:t>
      </w:r>
    </w:p>
    <w:p>
      <w:pPr>
        <w:pStyle w:val="Normal"/>
        <w:bidi w:val="0"/>
        <w:spacing w:lineRule="auto" w:line="312" w:before="0" w:after="0"/>
        <w:ind w:left="720" w:righ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w:t>
        <w:tab/>
        <w:t>Professionalism</w:t>
      </w:r>
    </w:p>
    <w:p>
      <w:pPr>
        <w:pStyle w:val="Normal"/>
        <w:bidi w:val="0"/>
        <w:spacing w:lineRule="auto" w:line="312" w:before="0" w:after="0"/>
        <w:ind w:left="1440" w:righ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Color</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badges will be in color at the personal request of the client.</w:t>
      </w:r>
    </w:p>
    <w:p>
      <w:pPr>
        <w:pStyle w:val="Normal"/>
        <w:bidi w:val="0"/>
        <w:spacing w:lineRule="auto" w:line="312" w:before="0" w:after="0"/>
        <w:ind w:left="720" w:right="0" w:firstLine="1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Print Quality</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quality should be indistinguishable from professional printing.</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tab/>
        <w:t>Material Quality</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badges will be on card-stock and placed in clear plastic holders.</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I.</w:t>
        <w:tab/>
        <w:t>Professionalism</w:t>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w:t>
        <w:tab/>
        <w:t>Hardware Design</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Quality of Computers</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are trying to get the best quality computers with minimal cost.</w:t>
      </w:r>
      <w:r>
        <w:br w:type="page"/>
      </w:r>
    </w:p>
    <w:p>
      <w:pPr>
        <w:pStyle w:val="Normal"/>
        <w:bidi w:val="0"/>
        <w:spacing w:lineRule="auto" w:line="312" w:before="0" w:after="0"/>
        <w:ind w:left="720" w:right="0" w:firstLine="1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Software Available</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platform we choose must have some software available for us to use as a base system.</w:t>
      </w:r>
    </w:p>
    <w:p>
      <w:pPr>
        <w:pStyle w:val="Normal"/>
        <w:bidi w:val="0"/>
        <w:spacing w:lineRule="auto" w:line="312" w:before="0" w:after="0"/>
        <w:ind w:left="720" w:righ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w:t>
        <w:tab/>
        <w:t>Software Design</w:t>
      </w:r>
    </w:p>
    <w:p>
      <w:pPr>
        <w:pStyle w:val="Normal"/>
        <w:bidi w:val="0"/>
        <w:spacing w:lineRule="auto" w:line="312" w:before="0" w:after="0"/>
        <w:ind w:left="1440" w:righ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System Requirements</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must meet all the requirements of the Badge Printing and Mail Messaging Systems.</w:t>
      </w:r>
    </w:p>
    <w:p>
      <w:pPr>
        <w:pStyle w:val="Normal"/>
        <w:bidi w:val="0"/>
        <w:spacing w:lineRule="auto" w:line="312" w:before="0" w:after="0"/>
        <w:ind w:left="720" w:right="0" w:firstLine="1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Hardware Platform</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software we implement must be able to run on the chosen hardware.</w:t>
      </w:r>
    </w:p>
    <w:p>
      <w:pPr>
        <w:pStyle w:val="Normal"/>
        <w:bidi w:val="0"/>
        <w:spacing w:lineRule="auto" w:line="312" w:before="0" w:after="0"/>
        <w:ind w:left="720" w:righ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w:t>
        <w:tab/>
        <w:t>Documentation</w:t>
      </w:r>
    </w:p>
    <w:p>
      <w:pPr>
        <w:pStyle w:val="Normal"/>
        <w:bidi w:val="0"/>
        <w:spacing w:lineRule="auto" w:line="312" w:before="0" w:after="0"/>
        <w:ind w:left="1440" w:righ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Readability</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client and future clients should be able to read and use the documentation we create to operate the system without support.</w:t>
      </w:r>
    </w:p>
    <w:p>
      <w:pPr>
        <w:pStyle w:val="Normal"/>
        <w:bidi w:val="0"/>
        <w:spacing w:lineRule="auto" w:line="312" w:before="0" w:after="0"/>
        <w:ind w:left="720" w:right="0" w:firstLine="1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Completeness</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will not be readily available to future clients for support services, so the documentation must cover the system thoroughly.</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II.</w:t>
        <w:tab/>
        <w:t>Mail System</w:t>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w:t>
        <w:tab/>
        <w:t>Hardware</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Network Capability</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must be able to connect the hardware together to form one mail messaging system with several terminals.</w:t>
      </w:r>
    </w:p>
    <w:p>
      <w:pPr>
        <w:pStyle w:val="Normal"/>
        <w:bidi w:val="0"/>
        <w:spacing w:lineRule="auto" w:line="312" w:before="0" w:after="0"/>
        <w:ind w:left="720" w:right="0" w:firstLine="1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Expandabilty</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must be able to connect as many terminals as necessary.</w:t>
      </w:r>
      <w:r>
        <w:br w:type="page"/>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tab/>
        <w:t>Availability</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computers must be available to the conference on the specified date.</w:t>
      </w:r>
    </w:p>
    <w:p>
      <w:pPr>
        <w:pStyle w:val="Normal"/>
        <w:bidi w:val="0"/>
        <w:spacing w:lineRule="auto" w:line="312" w:before="0" w:after="0"/>
        <w:ind w:left="720" w:righ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w:t>
        <w:tab/>
        <w:t>Software</w:t>
      </w:r>
    </w:p>
    <w:p>
      <w:pPr>
        <w:pStyle w:val="Normal"/>
        <w:bidi w:val="0"/>
        <w:spacing w:lineRule="auto" w:line="312" w:before="0" w:after="0"/>
        <w:ind w:left="1440" w:righ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Professionalism</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software should be robust and capable of interfacing with the hardware selected.</w:t>
      </w:r>
    </w:p>
    <w:p>
      <w:pPr>
        <w:pStyle w:val="Normal"/>
        <w:bidi w:val="0"/>
        <w:spacing w:lineRule="auto" w:line="312" w:before="0" w:after="0"/>
        <w:ind w:left="720" w:right="0" w:firstLine="1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Programmability</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should be able to program the software to match our requirements and add extra features.</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tab/>
        <w:t>Network Compatibility</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software must work over a network.</w:t>
      </w:r>
    </w:p>
    <w:p>
      <w:pPr>
        <w:pStyle w:val="Normal"/>
        <w:bidi w:val="0"/>
        <w:spacing w:lineRule="auto" w:line="312" w:before="0" w:after="0"/>
        <w:ind w:left="720" w:righ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w:t>
        <w:tab/>
        <w:t>Internet Access</w:t>
      </w:r>
    </w:p>
    <w:p>
      <w:pPr>
        <w:pStyle w:val="Normal"/>
        <w:bidi w:val="0"/>
        <w:spacing w:lineRule="auto" w:line="312" w:before="0" w:after="0"/>
        <w:ind w:left="1440" w:righ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Available Connections</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number of connections will be limited by the conference location.</w:t>
      </w:r>
    </w:p>
    <w:p>
      <w:pPr>
        <w:pStyle w:val="Normal"/>
        <w:bidi w:val="0"/>
        <w:spacing w:lineRule="auto" w:line="312" w:before="0" w:after="0"/>
        <w:ind w:left="720" w:right="0" w:firstLine="1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Message System Terminals</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mail messaging terminals should also work as Internet terminals in addition to the terminals dedicated solely to Internet.</w:t>
      </w:r>
    </w:p>
    <w:p>
      <w:pPr>
        <w:pStyle w:val="Normal"/>
        <w:bidi w:val="0"/>
        <w:spacing w:lineRule="auto" w:line="312" w:before="0" w:after="0"/>
        <w:ind w:left="720" w:righ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w:t>
        <w:tab/>
        <w:t>Extra Features</w:t>
      </w:r>
    </w:p>
    <w:p>
      <w:pPr>
        <w:pStyle w:val="Normal"/>
        <w:bidi w:val="0"/>
        <w:spacing w:lineRule="auto" w:line="312" w:before="0" w:after="0"/>
        <w:ind w:left="1440" w:righ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Number of Features</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will implement as many features as possible in our six week field camp.</w:t>
      </w:r>
    </w:p>
    <w:p>
      <w:pPr>
        <w:pStyle w:val="Normal"/>
        <w:bidi w:val="0"/>
        <w:spacing w:lineRule="auto" w:line="312" w:before="0" w:after="0"/>
        <w:ind w:left="720" w:right="0" w:firstLine="14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Adaptability for Expansion</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system will have room for future expansion to accommodate other conventions.</w:t>
      </w:r>
      <w:r>
        <w:br w:type="page"/>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V.</w:t>
        <w:tab/>
        <w:t>Cost</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ll hardware, software and materials for the system will be purchased at minimal cost and still meet the requirements.  All costs must be justified to our client, Dr. Lorien Pratt.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hanges to Project Goal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project goals changed in one major way.  The Mail Messaging System was completely dropped from the project and a Registration Database was added.  Section II.B.1 and section III of the project goals were replaced by the goals listed below.</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I.</w:t>
        <w:tab/>
        <w:t>Professionalism</w:t>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w:t>
        <w:tab/>
        <w:t>Software Design</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System Requirements</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e must meet all the requirements of the Badge Printing and Registration System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II.</w:t>
        <w:tab/>
        <w:t>Registration Database</w:t>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w:t>
        <w:tab/>
        <w:t>Compatibility</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Accounting Software</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Registration Database must interface with the conference accounting software.</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Badge Printing System</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Our Badge Printing System runs directly from the Registration Database requiring compatibility.</w:t>
      </w:r>
      <w:r>
        <w:br w:type="page"/>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w:t>
        <w:tab/>
        <w:t>Outputs</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Receipts</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receipts must acknowledge receipt of payment and reiterate the sections of the conference that were paid for.</w:t>
      </w:r>
    </w:p>
    <w:p>
      <w:pPr>
        <w:pStyle w:val="Normal"/>
        <w:bidi w:val="0"/>
        <w:spacing w:lineRule="auto" w:line="312" w:before="0" w:after="0"/>
        <w:ind w:left="216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Reports</w:t>
      </w:r>
    </w:p>
    <w:p>
      <w:pPr>
        <w:pStyle w:val="Normal"/>
        <w:bidi w:val="0"/>
        <w:spacing w:lineRule="auto" w:line="312" w:before="0" w:after="0"/>
        <w:ind w:left="360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database must print the total number of people registered for the conference, workshop, and tutorials.  It must also calculate the number of lift tickets ordered broken down into one, two, or three day ticket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Original Group Goal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ork exclusively on one large project in a real world environment</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arn how to work effectively in a group situation</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mbine and use knowledge learned from previous courses</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xpand our knowledge base through the current project</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arn to use to use new software packages</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arn basic system administration</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arn how to document our software effectively</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earn how to communicate to a large group</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hanges to Group Goal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only change to the group goals was to drop the goal about learning basic system administration.  This was tied to the Mail Messaging System and that section of the project was replaced by the Registration Database.</w:t>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Requirements</w:t>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Copy of Microsoft Access version 1.0 or later</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indows version 3.0 or later</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MS-DOS version 3.1 or later</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15 MB of free hard disk space</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 Printer capable of handling the card-stock for name badges</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Recommendations</w:t>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ll the above requirements</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 486 computer with 8 MB of RAM and 20 MB of free hard disk space</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Laser-quality, fast, color printer (Laser-quality = 300 dpi minimum)</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rosoft Access was chosen for the Registration System for several reasons.  First,  Access runs through Windows and is capable of using any printers that Windows can use.  This means it is able to use a color printer and print professional name badges.  Second,  Microsoft Access has many pre-defined paper sizes, including some standard name badge formats.  Third, Access is able to import many different types of graphics through its Object Linking and Embedding (OLE) support allowing the system to look professional and give it a tremendous amount of design flexibility.  Fourth, Microsoft Access is a large commercial database system that is widely available, and has  many capabilities not matched by smaller databases.  Most database programs investigated were not capable of handling multiple-key searches and linking graphics to data field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rosoft Access is a large Windows program.  Any computer that cannot run Windows quickly and efficiently will bog down under the sheer size of Access.  The recommendations above take this into account and represent the ideal setup to run Microsoft Access.  The minimum requirements will allow the system to run, but the end result is slow and not capable of handling on-site registration for the NIPS Conference.</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1994 NIPS Conference Equipment</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rosoft Access version 2.0 is on order through the Colorado School of Mines Bookstore.  This is the second time it has been ordered because the first time the wrong version number was placed on the order form.  The project has been designed using a personal copy of Microsoft Access version 1.0, but the version on order through the bookstore should run the Registration System without any problems.  Microsoft assured us that version 2.0 is completely compatible with version 1.0.</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y computer that runs Windows well, should run the Registration System.  If such a computer cannot be obtained through the campus or personal contacts, we suggest renting one.  Arrangements should be made about one month prior to the conference by calling and reserving a suitable computer.</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printer we recommend is the Cannon BJC-600C.  A similar color, bubble-jet printer should work as well, but we only tested the printer above.  The BJC-600C is a printer capable of 360 dpi in color and it handles heavy card-stock.  This printer is available from CW Electronics for about $500-600.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Registration System is designed to print on card-stock name badges that are 2¼" x 3½" and come in perforated strips of five.  This badge size is readily available at many office supply stores.  The badges should be purchased almost a month in advance in case the store is low on their supply and they need to order more.  We suggest K&amp;M Pin Style Name Badges, in boxes of 100 with the card-stock, for about $10.00.  Office Max supplies the K&amp;M Pin Style Badges, and is located at 6791 West Colfax Avenue, Lakewood.  The phone number for Office Max is 232-5101.</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The System</w:t>
      </w:r>
    </w:p>
    <w:p>
      <w:pPr>
        <w:pStyle w:val="Normal"/>
        <w:bidi w:val="0"/>
        <w:spacing w:lineRule="auto" w:line="312" w:before="0" w:after="0"/>
        <w:ind w:left="72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Registration System is a conference aid package.  The basic design includes a section for printing name badges, storing and editing registrant's information, and producing accounting reports.  Each of these sections is thoroughly integrated into one database management system.  In addition, there is a section of the system designed to modify the conference information making the system configurable for other conference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Feature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Name Badges can be printed in color</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Name Badges may be printed by name, date, all at once, or all unprinted</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Text and graphics may be altered to match any conference</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Receipts may be printed by name, date, all at once, or all unprinted</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Reports may be generated for individuals or organizations</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User friendly point and click menu system</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ccounting reports may be output to a file</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
      <w:r>
        <w:br w:type="page"/>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Report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xamples of all output and results are included in the User Manual as Appendix A.  There are descriptions associated with each report and printout in the User Manual under their own section headings in Chapter 3.</w:t>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urrent Statu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l revised project goals have been met and the system requirements fulfilled.  This means there is a professional name badge printing system that can handle full-color badges quickly and efficiently for on-site registration.  This was integrated directly to a registration database to work as one complete Registration System.  Statistical reports may be printed to provide information for a separate accounting program, and receipts may be printed for each registrant for billing.</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Mail Messaging System was not completed.  This was lowest on our priority list and the time was not available to implement a working system.  Eventually the Mail Messaging System was completely dropped.  The Internet access will be implemented separately.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Future Enhancement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ventually, the system should be designed to handle multiple badge sizes.  This was not implemented due to time restraints, but it should be fairly straightforward.  There are several standard badge sizes and a format should be designed for each.</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dditional reports might be added for better accounting.  The current reports are designed for a specific conference where there is only one workshop and tutorial box on the conference application.  Different conferences may require more specific reports concerning workshops and tutorial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system was designed for novice users even though a help system was not included.  A simple help system could be implemented to remind users what each button does without referencing the User Manual.</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 print preview option would allow the user to check their printouts before going to the printer.  This was not implemented to preserve a measure of security in our program.  </w:t>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Development</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re was only one computer available to run Microsoft Access.  This computer ran slow and had very little disk space.  Attempts to install Access on the school network failed.  Also, there was only a single computer license on the copy of Microsoft Access.  The implementation of the design was hampered by this and proceeded as a linear development.</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design of the Registration System was based on the project goals and system requirements.  These were easy to meet on paper and harder to implement.  The software available, that used a familiar platform, was slightly restricting.  Our client hoped we would design something on a workstation, but PC's became our best choice due to software availability.  The program was designed as a point and click menu system for novice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development was tailored to match the project goals and priorities.  The Badge Printing System was designed first, followed by the Registration Database, and then the Analysis and Reports.  Work progressed mostly through trial and error on each section.  Each module of the program was developed and then integrated into the whole Registration System.</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system worked fairly well.  Each part was completed separately to produce a specific result.  This was then brought into the main program as a new button on the menu system, requiring little or no change in integration.  With only one computer, this was quite slow, allowing only one module to be developed and integrated at a time.  The process may be sped up by having access to more computers running Microsoft Acces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Problem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first problem encountered was a lack of information.  We were designing the name badges and registration database when the conference application was still unavailable.  Careful questioning and an open format on our name badges minimized this problem.  The application we finally received was from previous conferences, but our client believes there will be only minor changes.  All changes were implemented and the name badges were finished.</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tegrating the Badge Printing System into the Registration Database proved quite a challenge.  A module was added to print one badge at a time and the system fell apart.  Some parts that were working stopped working and several unrelated errors kept popping up.  This was solved by restoring from a backup and slowly building the system back up.  The original problem is still unknown, but the second implementation worked without any trouble.</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r>
        <w:br w:type="page"/>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documentation phase started while the Registration System was still under development.  Many of the menus and user options changed after parts of the documentation were written.  Parts of the documentation have been re-written three or four times.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roup problems surfaced quickly.  The project team mostly split into two sections.  One concentrated on design and outside communication, while the other focused on programming the project.  This actually helped in some ways because it brought out subtle points that we may not have noticed had the whole group acted together.  When the group did come together, many of errors were caught and fixed before they became serious problems.  It also helped us divide our efforts into separate parts of the project as we did not feel the urge to work as one whole group.</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Group Dynamic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mmon interest does not always unite people.  Our group was formed because each member had an interest in conference registration and thought it would be an interesting experience.  Our personalities did not match at all.  Each person had their own picture of the project and was willing to fight for it.  There is a group dynamics model called Tuckerman's Integrative Model.  This model has four stages: forming, storming, norming, and performing.  Our group stayed within storming for the whole field session.  Even at first we did not really form a group, but rather stormed our way through the development process.  Most groups spend almost equal time in the forming and storming stages.  Then the groups will tend to stay in the norming stage, while very few actually reach the performing stage.   There were minor efforts to relieve tension within the group through jokes and humor, but it never really helped.  The need to complete the project and produce a product kept us going.</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Group decisions were reached by consensus.  This seemed to be the only way to come to a final decision.  These were usually preceded by long arguments where the final decision often came down to who had the most logical argument.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espite our difficulties, we did manage to achieve our group goals.  The personality conflicts often occur in "real world" work environments and only enhanced our experience.  We managed to work together even though we could not always stand the other group members.  The work progressed despite our differences.  The software package (Microsoft Access) was new to most of the group and we all learned the basics of designing a database.  The knowledge we have gained should aid us as we take the database course.  We are also learning to communicate through our project's documentation and the final presentation.</w:t>
      </w:r>
    </w:p>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4</w:t>
    </w:r>
    <w:r>
      <w:rPr>
        <w:sz w:val="24"/>
        <w:szCs w:val="24"/>
        <w:rFonts w:eastAsia="Times New Roman"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