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 e F i l 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File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MegAS Corporatio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2 by MegAS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S Corporat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MegA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File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File, MegA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MegAS Corpo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Fil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il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Fil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Fi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il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File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Fil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MegA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gAS Corporatio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Fil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MegAS Corporation, 124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rookshire Parkway, Suite 200, Carmel, IN  4603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Me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