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VIATHAN'S RE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unique directory for LEVIATHON'S REEF with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is archive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EE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item #1, and item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UPGRADES UPGRADES: If Upgrading, do item #2 on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e the sampl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r further details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ightly maintenance, add this to your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F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 Mode, to load a 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quest in its OWN UNIQU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to the reef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F QUES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quest with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(For License see SYSOP2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*your* responsibility to make sure the DOOR wor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FORE registering it. Although I will try to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OOR before or after registration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getting it to work.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n your system which you may think are caused by my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gister this before it is working! I have no magical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ATHON'S REEF should be loaded in its own directory with 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ystem! See above for quick inst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F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EE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installations, you must do item #1, creat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do item #2, installing and setting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dowsNT, the file system does not suppo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mmand and you will need to manually set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files to 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, you will need to undo the read only attrib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#2 for the upgrade. Then you will need to set them agai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library I use requires this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EE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item #2, installing and setting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be asked if you wish to run with or withou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A fossil driver such as X00 or BNU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system operation, but use with no fossil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swering this question, config.cfg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 If you wish to add more unusual setting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RQ's, etc. see the section in the documention on the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ONCHAT is a new feature which will be added to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Software games and doors. This will allow users to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ulti-node with one another while on-line and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 games or doors. Select a desired directory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MOONCHAT files. When you upgrade to a SSS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use the same path for all SSS doors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t and page one another no matter what SSS do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lletin file path and names. You will be asked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your ansi and ascii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be asked how many nodes you run and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rop file for each node. If you copy your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directory, DO NOT enter the path, jus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if you wish to uninstal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. Make sure you have your ke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if you wish to delete all users in the user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REEF MAIN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junk, support and sysop commands, read 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uses databases. To keep it cleaned up, dele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reindex databases, maintenance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F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.bat file for setting up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requires unusual settings be added to your *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customized information in the sample.cfg file.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, a system might require a separate .CFG file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 for you, create a separate .CFG fil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3.CF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 the command line pass this parameter at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F game 1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system to NOT look for CONFIG.CFG, but instea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 .CFG files with the number of the appropriate nod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THE *.CFG FILE(S) UNLESS YOU HAVE SPECIAL CONSIDE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o alter the .CFG file(s), please see th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options which you may add to your CONFI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optionally customize the game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IRQs or 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refer to is the sample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looking at this file. If you DO need any of th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, simply add them at the bottom of your existing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can be tested in Local Mode before setting up your .bat file(s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F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efault to "Sysop" as your name. Within the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an alias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tire family is playing locally, each one can pass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 for identfication and then if they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well, it will use the same recor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F local "Nannette Thac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F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REEF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REE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REE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ATHON'S REEF runs on MANY, MANY BBS system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JUS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RE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EEF MULTI-NODE THE SAME AS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paths and names are setup when you first install R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path and name information is stor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line of SETUP.FIL contains the drop file path an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0. The next line for node 1, the next line for node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ter the drop file path and names or ad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dit the SETUP.FIL with a normal text editor f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node 0, please leave that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ATHON'S REEF is a true Multi-User Door. It supports multi-nod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ix nodes successfully, and I'm sure it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utomatically takes care of setting the *.exe, *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rom within the game. This is a (hak kaff) "fe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databas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IATHON'S REEF will use the record locking options built into SH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LEVIATHON'S REEF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F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LEVIATHON'S REEF for 60 days. If your users are using it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at that time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, all you will need to do is plug in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low sysop paging, please add the follow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ltered according to your wishes to the CONFIG.CF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ing hours. Sysop paging will be permitted beginning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, up until, but not including, the end time. Times should be in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mat. To disable paging on a particular day, set the paging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s to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Start Time   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PagingHours  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PagingHours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PagingHours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PagingHours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PagingHours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uration of sysop page. Value indicates the number of beeps that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uration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-70 during packing and reindexing of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atabase name on the screen. That error will happ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using the game while you are trying to do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the problem, then that database is 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"REEF MAINT" and it happens agai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game .zip and replace the corrupted files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F sysop and #2 for upgrade. Delete the bad database fir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mote callers get ASCII dumped characters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but locally it looks o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.cfg file, please edit it and make su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Personality is totally deleted. For some reas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Personality profile causes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seems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120: This error occurs when your disk is full. Che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lot of hard disk memory. Perhaps you're gett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som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-200, -300, -310: One of your database files or index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nightly maintenance. If that fails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directory and unarchive the original and install i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entire directory, enter 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, make sure you have a backup of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920: Out of memory. The game tried to allocate memory from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emory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