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NING STAR SOFTWA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          BBS/LOCATION         BBS #         FIDONET FREQ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Bindley         Fireburners BBS      http://www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fbo.com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&amp; Joanna       Midnight Machine     telnet://m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tkins       Wichita, KS          316-687-316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Watson       Farpoint BBS        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s, TX            903-785-8820  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rdon         ftp europa.com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Bogart        The Sanatori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ataria Spgs, NY   607-648-7470  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         Alph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sing, IL          708-418-5805  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ordon        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Worth, TX       817-763-5583  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Collins    Other Side of NoW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Marcos, TX       512-392-9471    1:382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O. Sachs     The Lucky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phis, TN          Freqs only      1:123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   Wishing Star BBS - author's BBS reg site -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chita, KS          316-522-7829    1:291/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Smith       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ario, Canada      613-634-6160   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ontall     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erta, Canada      403-329-3381  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Berger        ZIRK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, Austria      +43 1 7994072   2:31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Hardin       Jolly Ro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dena AB, Japan     81-6117-33-1464 6:73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Scheurer      The Wi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dney, Australia    +61 2 9975 5692 3:714/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Wilkinson     Eternal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dney, Australia    +61-2-878-4666  3:711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Wolsink        The Cataly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Africa         +27-41-515913   5:710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Skjellum    Zil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lo, Norway   #1: +47 22495392 #2: +47 2249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SHINING*STAR FIDONET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