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DWARZ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Right 1991 SoftSpot Software, P.O. Box 1166 Marquette MI USA 498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rogram Author Bruce Ruon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"REALM MANAGER DOCUMENTATION"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MS.EXE is a small utility designed to allow Users of the D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program to create and manage their own 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utility, you and a few fellow sysops may easily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based on whatever preferences you prefer, be it local call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/family, or even international--its all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program is really quite simple, all that is necessa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rst assign ONE node in the desired league as the 'league leade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m ALL additions/changes to the realms file must be report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der of this documentation (brief as it may be!) you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he so-called league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REALMS.EXE file in your Main DWARZ directory, as it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access your Dwarz configuration file (you have Installed D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you??) then simply start the realms.exe file by typing 'REAL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 the league-ADD selection to ADD your node to the REALM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automatically created (NOTE: THE LEAGUE LEADER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ODE IN THE GAME!--ONLY THAT NODE MAY ADD/EDIT/DELETE THE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!) followed by all the other nodes that you wish to pla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(you may wish to use the included entry.frm to get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node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ntering Nodes, necessary information consists of BBS NAME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FIDO NODE NUMBER, PHONE Number, and LOCATION.  Realms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check for duplicate entries of certain of this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 that the same node number has not been entered twice, Also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quired information is left blank you will be so notified.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F10 will ADD/EDIT the required information, with a brief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uring ADD the node number was successfu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_ALL_ INFORMATION ENTERED IN THE REALMS FIL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ENTERED IN THE INDIVIDUAL NODES DWARZ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XACTLY!!  FAILURE TO DO SO MAY RESULT IN PROBLEMS RECOGN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KEY FILE, OR EVEN RECOGNIZING THE NODE NUMBER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one, Choose EXIT under the FILES selection, if any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to the current realms file, you will be notified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, and will be asked if you wish to 'AUTO-SEND' the realm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nswer 'YES', the file will then be LHA'd and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 messages will be generated in your netmail directory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in the real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Mail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llows you to define the "flags"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utgoing file attach or netmail message is generated. 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CRASH/IMMEDITATE- Sen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         - Do Not Route, send direct to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A             -(Dbridge) Compressed Mail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: NOTE To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allow you to send a user defined note t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s within your league.  To use this, simply load up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(ASCII) editor, create a text file titled 'NOTE.TXT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message that you wish to send and save it in your DWAR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MD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SCII text file that will be appended to the end of you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ach messages whenever you send a new realms.dat file to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DWARZ will ONLY work with ONE REALMS file called 'REALMS.DAT'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/EDIT/DELETE functions on REALMS.EXE are ONL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gue leader considered to be NOD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ny questions or problems using this program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support/registration sit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importing a text file into a netmail message, no re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SUPPORT &amp; REGISTRATION SITES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ONE 1:   Bytes -r- Us,          FIDONET 1:2280/1         (906) 228-651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 Box 1166 Marquette MI USA 49855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YSOP: Bruce Ruona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ONE 2:   EasyBoard Venray,      FIDONET 2:512/1          +31-4780-1242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YSOP: Peter Janssens                           (9600 HST/V32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atersstraat 48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5801 AV  Venra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therland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ONE 3:   The FORUM BBS,         FIDONET 3:712/265        +61-2-544-723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ydney Australia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YSOP: Simon Fost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