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S       Remote Dos Shell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Bulletin Boards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3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5th, 1994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OVR   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DS.CTL     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2.03 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RDS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Availabl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Macro's, expansion and command-s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ALIA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Help file form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9   Wild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While inside the RD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Keyboard commands at the local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Specialized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RD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RD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RD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RD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DS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RDS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RDS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RDS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RDS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RDS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RDS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RDS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RDS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DS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RDS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RDS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RD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RD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RDS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RDS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RD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RDS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RD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is  a  ShareWare  product  in  every  right  way,  this mean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not  crippled in any  way. There are  only some chang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 but the only  have to do  with cosmetic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elays, your (BBS) name in the start-up header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requires:      - PC XT/AT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180K free memory under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full functional BBS with an exit to doors.   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nows'  specifically  about  Remote  Access &lt;tm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 and  Maximus  and  SuperBBS, 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 under  any  BBS  that  create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FO.BBS and DORINFO1.DEF.  Even when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 not  create  such  files,  you  could 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tool that  creates these files 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ook into the BBS-area's on the bigger boa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RDS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OVR         The overlay-file for R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CTL         A sample RDS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ANS         A sample file for KILL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.HLP 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SDOCEN.DOC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Op's struggle with specialized doors to get REMOTE (and  lo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 to  DOS  functions.  Most  of  these  SysOp's will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DOS-commands  when working  in such  a door  when they 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as a maintenance door for themselves (when being remote) 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  (this  'creature'  or  'creatures'  are  almost always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rin&gt;). To give  remote access to  yourself or the  Co-Sysop(s),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have  to  implement  special  functions/doors. Some of these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you the access to  normal programs (even when they  normally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ork remote) but  most of the time,  this is not what  you (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o')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re are some major drawbacks to any type of 'real-dos'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  of  these  doors  (Gateway  alike doors, batch-files with  C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and  so  on)  can  NOT  access most of the normal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programs do direct  screen access (not to b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orking remote) and keyboard access, not to be captured from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 mote session,  thus forcing a  'hangup' (you can't  'see' a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't enter a key even when you know the combinations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 'captured' with  a carrier-watchdog,  thus forcing  a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when you hang-up the phone and also taking all other users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 (when  running multiple lines  in one machine)  or for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up  (some  combinations  of  multitasking  software  and a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hangu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 doors  can access normal  programs that are  not cover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entioned doors.  But in multitasking  environment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dangerous and can  (still) cause hangups. Also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  site  should  use  a  'doorway-mode'  in the software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damage  to the  fingers (and  brains for  that matter)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Most of the supplied features are never needed and should 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) be kept away from your 'Co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 DOS-doors  don't  have  BBS-specific  functions  like 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for Remote Acces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special programs to run remote (not DOS-commands, but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 some  DOS-commands  are  real  programs for that matter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) and these programs have  nothing to do with DOS-commands 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pecialized BBS-features, RDS will  not be your taste of  doo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a  FULLY secured access  to most of  the normal DOS- 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read the chapter about security) AND something more, RDS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orth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RDS  2.01, the protection  schemes are that  good that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allow you NORMAL users to a RDS dos-sh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Specific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the  time to read the  introduction will have a 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f RDS. A brief summary of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 access  to most DOS-commands  without entering DOS  itself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a  fully  controlled  (carrier!),  secured  (read  on!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DOS-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 all the normal DOS-commands  (DIR, DEL, REN, MOVE, COPY, CD,  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, drive switching, VER,  MEM, TYPE and so  on), some of them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on to DOS (MEM and M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 all  access  to  RDS  (based  on  the name of the user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all  access  inside  RDS  (based  on drives,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 fact,  give  ANY  normal  user  the  (controlled) access to 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specify and only  for files, drives and directorie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use of a subset of commands specialized for Remote Access an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ubset of generalized commands  that can be used while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use  of  special  BBS  commands  like  Upload  and    Down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with RDS security and available at any place while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it your needs. The only thing you have to do is to enter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uggestions you have and features  you would like to see in  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be you'll see these features in the next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any program you like, but  it is not possible to call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input during its execu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usage of macros (developed online or offline) and aliases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jobs in on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RDS can't do now, but will do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ple FILES.BBS changing with some FILES.BBS editing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to  DOS-programs like SUBST,  ATTRIB, CHKDSK and  so on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normal compressor programs like PKZIP, ARC, PAK, LHARC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se will be run 'under' RDS-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RDS can't (and probably won't do for a long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ing 'normal' programs  like your compiler, full-screen 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-blowing arcade games  and so on.  For this functions 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DOS-door on  your system IF  this program needs  input or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utput  directly to  the screen-buffer  AND you  need to se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MAT. It will  never support such a  function, it is to  big a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lemen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s up to you as a  RDS user. Keep on giving suggestions. RDS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ar program. Implementing functions is (relative) easy if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-forward. Something like  'Let RDS talk  to me' will 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&lt;grin&gt; (though....  soundblaster support can  be a major  topic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88.01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its functions, RDS 'leans' heavily on it's own control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think  that installing RDS  is difficult should  consi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DOS-manual. If  you can install a  BBS (and you did,  I imag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install  RDS  !  There  are  no online configurat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every setup can va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 with the installation than enter a messag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echomail area or send me a NetMail message. I can read,  sp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rite English, German and Dutch (and garbage, after a few be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installation itself.  I'll use an installation in  a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 environment.  For  now,  I  will first describe the dif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RDS under other types of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QuickBB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care.  All RA-alike options  will not work.  QuickBB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XITINFO.BBS and DORINFO1.DEF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erBB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Quick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lder Remote Access &lt;tm&gt;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hange the  RA20 option (see  later) in RA11  (RA 1.1x) or  RA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RA 0.xx). Also RA10 is still support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roBoard &lt;tm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 with current Remote Access &lt;tm&gt;, only change the RAxx option 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 (Proboard 1.xx) or PR20 (Proboard 2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s &lt;tm&gt; and OPU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stalled  as  Maximus  or  OPUS,  RDS  will  only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1.DEF file.  The MAXIMUS  manual gives  an example  on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such  a  file  when  you  call  a  door. The OPUS manu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so  give such  an example.  The EXITINFO.BBS  file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. The  only drawback  is that  the user's  name will  sh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. If the DORINFO1.DEF can not supply the correct  modem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rt, baudrate), you can use RDS's command-line options to 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other (locked) baud-rates and/or 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of the supplied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RDS.EXE and RDS.OVR in so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 RDS.HLP  in  the  same  directory  (or somewhere else)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files.  You  can  use  RDS.CTL  an  option  to po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.HLP file. When  you still run  an old version  of RDS (1.0x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nvert  the 1.0x  help files  to the  new (single file)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try  to  get  your  hands  on  the  RDS 1.31 archi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conversio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RDS.CTL (or alike) file. This can be don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in  the directory  where RDS.EXE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running under DOS 3.xx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somewhere  in the  DOS-path (DOS  2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the name RDS.CTL in  the directory that is CURRENT w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executes a door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the name  RDS.CTL in  any directory,  provided you 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the DOS-environm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=[drive][directory]\RDS.CTL or RDS=[drive][directory]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  any name,  anywhere, provided  you create  a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environm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=[drive][directory]\[name_of_your_C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.3 provides a description  of what (and how) you 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DS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type 7/15 menu  entry in your BBS with some  secu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call to RDS in the data-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rive][directory]\RDS.EXE {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 now  has  some  command-line  options  to  consider. Pleas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.4  about the  commands and  how to  use them  !  Use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 a Remote  Access environment  when you  can (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X) or call RDS from a type 15 when memory is low. RDS uses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K and 180K under your BBS (depending on the functions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). Other BBS types should use a 'exit from BBS' like the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in RA and Quick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the file RDS.ASC  to a format you like  (if you want to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KILLNICE) and place it somewhere in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ok at the special chapter conceirning the usage of the  overlay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ustomize it to your personal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thing is ready to  run. Try RDS yourself first  (locally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s are frustrated  over a menu they  can call and that 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nothing.  Remove all errors  and let it  go loose for 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. The first  part is done. Now take some ti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CTL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is supplied as an overlaying program. This means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RDS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when  you  rename  RDS.EXE  to  MYRDS.EXE,  you  must als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.OVR to MYRDS.OVR. This mechanism works for all DOS releas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 and higher.  Lower versions  of DOS  (1.xx and 2.x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RDS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RDSOVROL=C:\BBS\PRG\RDS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RDS.EXE,  you  must put MYRDS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DSHELL.EXE  and the  overlay RDS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RDSOVROL=C:\BBS\PRG\RDS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S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RDS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RDS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RD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DS.CTL  file is  a normal  text-file (ASCII-file). 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le  with  program's  like  EDLIN  or  any  other 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must be in the DOS-path (DOS 2.xx) or in the same director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EXE (DOS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t  is possible  to access  the RDS  control-file 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age of an environment variable 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alue of  this variable terminates with a  backslash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S assumes the value is a  path and adds RDS.CTL to the 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arches for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n the value  of this variable does  NOT terminate with a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(\), RDS assumes that the  variable is a full path and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ntrol-file and RDS will try to find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usage of  the -CTL[drive:][path][name]  option. RDS 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pplied filename on  the supplied drive and in  th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contains  many options.  Some of  them optional,  some of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 The general format for the RDS.CT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ine] 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 format can  be used  when you  want 1  RDS.CTL for ALL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ines  and  when  these  lines  have different resources lik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, other log-files and so  on. An example for 2  different RDS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for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D:\BBS\LINE0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for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D:\BBS\LINE0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mbined to one RDS.CT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LogPath D:\BBS\LINE01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ogPath D:\BBS\LINE0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number (between '[' and  ']') is ruled by the -N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no -N command-line option  is given, line 1 is assumed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side RDS.CTL that don't  contain a line-number will be 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lines  (see  examples  RDS.CTL  for  single-line and RDS.MUL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 setup). You can NOT use the '[' ']' combinations for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USER and USEREND, but you CAN use '[' ']' within a USER/USER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restrictions to the  position you start 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 of the (optional)  parameters, but the 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 present) the  'parameters' have  to be  separated with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ized example  of RDS.CTL is  included in the  release-file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can (or must)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RDS. You can not  use it when you are using  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(unregistered) trial peri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ype RA00|RA10|RA11|RA20|PROB|PR20|QBBS|QNEW|SBBS|MAXI|OPUS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. You can select a number of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00 : when you run a  Remote Access &lt;tm&gt; version 0.xx typ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(EXITINFO, 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10 : when you run a  Remote Access &lt;tm&gt; version 1.0x typ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(EXITINFO, DORINFO1 and USERON.BBS 1.0x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11 : when you run a  Remote Access &lt;tm&gt; version 1.1x typ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(EXITINFO, DORINFO1 and USERON.BBS 1.1x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A20 : when you run a  Remote Access &lt;tm&gt; version 2.0x type  of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BS (EXITINFO, DORINFO1 and USERON.BBS 2.xx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 : when you  run a  QuickBBS &lt;tm&gt;  version LESS  THAN  2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BBS (EXITINFO, 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NEW : when you  run a  QuickBBS &lt;tm&gt;  version 2.75  OR 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BBS (EXITINFO, 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BS : when you  run a SuperBBS &lt;tm&gt;  version 1.xx type of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INFO, 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OB : when you  run a ProBoard &lt;tm&gt;  version 1.xx type of  BB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EXITINFO, DORINFO1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20 : when you  run a ProBoard &lt;tm&gt;  version 2.xx type of  BB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EXITINFO, DORINFO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 : when  you run a  Maximus &lt;tm&gt; version  2.xx type of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: when you run a OPUS &lt;tm&gt; version 1.xx type of BBS  (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xx types will supply  a number of extra goodies 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in any other BBS environment ! The  MAXI  and  O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can be  used for any given BBS program that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1.DEF file but that won't create a EXITINFO.BBS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are created  but your BBS is not a Remote Access, Sup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BBS program,  you  can use QBBS, QNEW or SBBS (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to see which of the types gives the best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irectory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must   point  to the BBS system directory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 you must supply  this directory but it is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it for all types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Work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DS is called and  the  EXITINFO.BBS  and/or  DORINFO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NOT  be found in the CURRENT directory,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 directory  where they can be found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upply  the  BBSWorkDirectory  option in RDS.CTL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, RDS will  first look inside this director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ry to find  the  file(s)  in the CURRENT director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is not  supplied, RDS  will only look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normal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u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 don't want  to supply  a single  startup directo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user (see later), but you want your RDS user(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start  at  a  fixed   directory,  you  can 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 this  option. When RDS  is called, it  will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is  directory  unless  the  user  is  forced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the UserDirectory option, see later) or when you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-D command-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Directory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Directory [path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point  to a directory containing RDS.HLP 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oint (with a complete path)  to this type of file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n altern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        will tell RDS to look for RDS.HLP in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MY.OWN  will tell RDS to look for MYHELP.OWN in C: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MPDirectory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This  option  must  point to a directory that can contain fil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at  are temporary (like the swap-file, selection files and so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). If this option is NOT present, RDS will take the directo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pplied  in the  TEMP environment variable (if present) or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irectory  at  startup  (if no TEMP env.var. is available).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rive where this directory is stored must have sufficient spac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hold, at least, 7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will use a swap mechanism when any shell to DOS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WN, SHELL, DOWNLOAD, UPLOAD, TREE). Normally this mechani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use XMS, EMS or disk (in that order)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wapping mechanism to make usage of EMS,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which case XMS (unless NOXMS is supplied)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will use a swap mechanism when any shell to DOS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WN, SHELL, DOWNLOAD, UPLOAD, TREE). Normally this mechani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use XMS, EMS or disk (in that order)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wapping mechanism to make usage of XMS,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which case EMS (unless NOEMS is supplied)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ExtendedWildcard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 set, RDS will not use the special (extended) wildcards tha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e  normally  allowed (see  chapter 3.9). This  can  be usefu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 you  have  many files that have filenames with character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side  the name that match special (extended) wildcards and/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hen you suspect problems with the selection of files. For now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nded wildcards only work on the WHERE comm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tCall [parameters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use ALT-C to call a chat-program while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, you  must supply  this option.  [parameters] mus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plete  path  to  the  chatter  AND  must  conta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parameters (if any) for the chat-program.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me special  macros inside these  command-line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replaced by RD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 : Will be replaced by the COM-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 : Will be replaced by the BBS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is passed to  the chat-program. RDS will (in  2.0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-read  the EXITINFO.BBS  to see  if the  time lef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hould be adjus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croExpandBuffer [number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(from 1.20 and  up) contains two statements that can 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enerated in case of EXPAND) statements on RDS's own 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. The stack has a  default size of 100 entries, 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5600 bytes  of memory consumption.  If this is  to man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 you will  never stack  that much  statements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stack to a minimum of 10 (resulting in 2560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) but remember  this. When you  use EXPAND 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 EXPAND COPY *.* C:\TUP  (copy all file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 to  C:\TUP)  and  your  current 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200 files, stacking will be impossible when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tack of at  least 200 lines.  MacroExpandBuffer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ywhere between  10 and 1000.  The bigger, the 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XPAND'ed or MACRO-files can be bigger. Tradeoff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onsumption. 256 bytes-per-line  of memory are los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lines will mean 256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BAUD [com] [baud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der  RDS  you  can  make usage of the MODEMSEND comman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ill send  characters to the modem on a given COM-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want to make usage of the MODEMSEND comman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orget the MAXBAUD option but even when  you  run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,  you  can  use  the MODEMSEND comman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ocally (when you run  on COM0). Normally RDS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baud-rate of the modem you want to send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DEMSEND. To overcome  this  problem, you can als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baud-rates of all  your  modems in RDS.CTL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the MAXBAUD  option. If  such  an option is pres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iven  modem  (COM-port), RDS  will  not  ask for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when you start MODEM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] must be  the  COM-port  of the given modem and [baud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rate of that  modem.  For locked modem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locked baud-r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EPHOURS [hhmm-hhmm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 users can use  the BEEP command  to generate a 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s on  the local  console (as  a type  of attentio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). To  give the  SysOp her/his  beauty-sleep/beer-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pply one or mor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hmm-hhmm parameter must be set to a from-time and  to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o-time  can not be  lower than the  from-tim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 unlimited number of BEEPHOURS periods to cover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needs. For example,  to disable beeping from  13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7:00 and from 21:30 to 08:30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Hours 1300-1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Hours 2130-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Hours 0000-0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EPHours commands  will not take  any memory, because  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ide the  actual beeping periods  at startup (and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RD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[letter] [files] [Desc] [parameters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supply up  to 10  DOWNLOAD options.  Each op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a protocol that can be used inside 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This must be a valid character that the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 at  the  protocol   menu,  to  selec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 (A-Z,  1-9   and  special 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supply  any duplicate  characters. RD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     This must be  a value between 1  en 255 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RDS how many  files can be downloaded 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 If  the value  is anything  but 1,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a files-list ($3 macro)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This must be a short description of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 any  spaces  in  the  descrip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isplay  a space, you  must include a  '_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derscore) character.  These character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by spaces (by 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s] This will be the actual command-line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 (so   the  protocol   itself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 options  for  the  protocol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can include some special macro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placed by RDS at run-tim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1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3 : Will be replaced by a file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@[filelist.ext]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4 : Will be replaced by a filename (only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5 : Will be replaced by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 : RDS must swap first before call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DS.CTL inside the archive will contain an example of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(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HOURS [hhmm-hhmm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 disable  the DOWNLOAD  command during  certain period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DOWNLOADHOURS option.  The format and usage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BEEPHou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  [letter]         [Desc] [parameters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supply up  to 10  UPLOAD    options. Each op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a protocol that can be used inside 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This must be a valid character that the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 at  the  protocol   menu,  to  selec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 (A-Z,  1-9   and  special 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supply  any duplicate  characters. RD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This must be a short description of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 any  spaces  in  the  descrip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isplay  a space, you  must include a  '_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derscore) character.  These character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by spaces (by 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s] This will be the actual command-line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 (so   the  protocol   itself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 options  for  the  protocol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line can include some special macro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placed by RDS at run-tim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1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4 : Will be replaced by a filename (only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5 : Will be replaced by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 : RDS must swap first before call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DS.CTL inside the archive will contain an example of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(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 to implement  the UPLOAD  protocols in  a way 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 files can  be executed  and that  the use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PLOAD 1 FILE at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HOURS [hhmm-hhmm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 disable the  UPLOAD command during certain periods,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LOADHOURS  option. The format  and usage is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BEEPHou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DownText [fil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is only  valid when you  run a Remote  Access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when you used RA00, RA10 or RA11 on the BBSTy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] is a fully specified (and existing)  filename of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ntains  the  text  tha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 force  a  Remote  Access session dow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N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displayed as soon as the user on the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ced down returns to  the  BBS  (from  a door)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text that explains the reason for shut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full path &amp; filename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CURREN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CURRENT [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want RDS to create  a log, you MUST  include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log-file  RDS  will  create.  If  this  op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no log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 name of your own, or you want  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s log-records to an already present log-file (this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log-file of a Mailer or a BBS program), you can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ption. In this case you must supply not only the 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so  the name  of the  log-file.   If the  log-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RDS will create it, otherwise RDS will append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RDS  to create  RDS.LOG in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hird  option. In this  case the log  is called RD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is   option  should   be  used   in   multi-line/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RDS  to create a log  with a user-supplied nam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directory,  use  the  fourth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LogStyleFormat  option,  you  can  create 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 opens  AND  closes  the  log-file  with  every acces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s under  control of SHARE  (if this program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). If another  task or program has opened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ay that RDS's  access is denied (sharing violation),  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it up to 30  seconds (30 retries). If after  30 re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is still  unable to write  to the log-file,  logg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- rent action is denied. The action itself is completed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action, RDS will  try again. The RDS-user is  in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aiting (every second  or so), so she/he won't  ha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will (when logging is  on) log ALL actions in  detai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ndy  feature when you  want to 'reconstruct'  an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have  occurred  after  someone  has used RDS. Pleas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to the chapter about secu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ring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RDS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-files  (in  general).  RDS can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 With  these  options,  you  can  instruct  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 that look  the same  as the  records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or  BBS  program.  The  option  LogStyleForma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/LogTimeFormat combination can  be used to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 of the  log-records RDS  will create  for ALL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s (normal  log-file, error  log-file and  password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). These  options are  implemented with  the idea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styles only vary at the start of the recor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lank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time and date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 start of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 start of the  log' part is constructed by  RDS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  (The _ 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RDS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RDS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number of examples for the various BBS program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ring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n  additional   option  you  can use along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LogStyleFormat  option.  Some  types  of  log  u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format  where  the  actual  date  is put into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(with- out any  further meaning than logging  the d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 can create such a record  for you. RDS will put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you supply in LogStartStyleFormat into th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and only record for THIS run of RDS. If RDS 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started again, a new record of this type is written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log with  this format  is found  in the FrontDoor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you  can use in  this logstyle-format are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 to define the 'dat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 in  the  LogStyleFormat  option.  RDS 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 to those who should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) has  knowledge of  a big  number of  options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.  The [string]  must be  composed of  a numb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(optionally) the separators and spaces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arts  of actual  date. In  fact [string]  should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mask. The  following characters have  a meaning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 month (upper   case will  create leading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r D       The  day     (upper case  will create 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r Y       The  year   (upper  case  will create 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r N       The name of the  month (upper case will forc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r W       The name of the  day   (upper case will 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haracter  must  be  repeated  as 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 So '90' for  the year 1990  is def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 and the full year is defined with yyyy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a lot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 in  the  LogStyleFormat  option.  RDS 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 to those who should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) has  knowledge of  a big  number of  options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.  The [string]  must be  composed of  a numb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(optionally) the separators and spaces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arts  of actual  date. In  fact [string]  should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mask. The  following characters have  a meaning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 H       The  hour (upper  case  will  create leading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 minute   (upper case will  create lead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or S       The seconds  (upper case will  create leading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   'p'/'P' (in PM) or 'a'/'A' (in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r E       'm'/'M' (in PM or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haracter  must  be  repeated  as 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 For h/H/m/M/s/S this  should be two 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           02: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s you can see, a lot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[name of the user as it appears in EXITINFO.BBS]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w the  difficult part.  The User  option is  the start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(cluster)  of secondary  commands that  can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 for every single user you allow to use RD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MUST start  with the USER  option and the  clus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with the USEREND option.  Between USER and USERE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various  sub-options  that  are  only  valid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(within the bounds of USER and USEREND).  There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/USEREND  clusters as you  like. RDS will  on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store)  the information  for the  current users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you have are disk-space and time.  Time is an 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consider. RDS must 'struggle' thru every clust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started for a  certain user. In a future release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supply a  default set  to be  used by  all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ption  carries 1 parameter.  This is the 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ho  is allowed  to enter  RDS. If  the RDS.CTL  fil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USER  ALL option, the  options supplied in  US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set  and  the  options  for  that  specific us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  The name must be in the same format as it appea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TINFO.BBS  (in  my  case  Rob  Van.hoeven,  c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earlier. If you allow more than one user (lets s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 the CoSysop),  you must  define a  cluster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USER  and  ending  with  USEREND,  for each user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 RDS.CTL  is  an  example  of  several  users 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go in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LL  option is a  special case. If  you want to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r users  (with the right  security level) into  R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al)  options,  you  can  supply  a  USER ALL clust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side the  USER ALL cluster  are used when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luster  for  the  user  in  question  available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'[' ']' line-numbers is RDS.CTL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also for the USEREND option). Options BETWEEN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 CAN make usage of the '[' ']' line-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serEnd and all sub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En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ok into the description  of the User option. A cluster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user MUST  end with UserEnd.  UserEnd has NO 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UserEnd  must be  preceded with  (at least)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(optional) some  secondary options between US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'[' ']' line-numbers is RDS.CTL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also for the USEREND option). Options BETWEEN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 CAN make usage of the '[' ']' line-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ser and all su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Password [password]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as an extra security block for one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users. When  you supply  this option  with a 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ngth from 1 to  8 bytes), the user  on the USER option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is  password  within  3  tries,  otherwise  acces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also be used  within the USER  ALL cluster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tha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Directory [directory]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, RDS will start in the CURRENT directory. If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his,  you can supply  a start-up directory 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user  and/or  in  the  USER  ALL  cluster.  Also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supply a directory  to start in, that will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users (see the normal StartupDirectory op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otect  your  C:-drive  and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C:, the user must ALLWAYS change to another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before  any access can  be done. If  you supp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directory  as the  default directory, 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chang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also be used  within the USER  ALL cluster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d tha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mask]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File option  will give you  a method to  deny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 or files you  supply in the parameter. [mask]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name but also a filename with wildcards.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up to 100 ExcludeFile options PER us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File *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File *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 the extensions  ZIP and  COM. These  files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in  a  DIR  but  all manipulations (DEL, MOVE,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, TYPE and so on) are deni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ectory]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ectory*]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Directory  option  will  give  you a method to de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  a  directory   you  supply   in  the   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ectory] must be a fully  specified name of a directory 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e drive-letter).   You can supply up to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irectory options PER user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irectory C:\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irectory C:\BBS\R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C:\ZIP  and  C:\BBS\RAX.   These  files  will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a DIR  but you  can not  display the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DIR) itself, nor can you ChDir to them, remove them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make  them (if  they weren't  there at  all).  Fil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to these directories is denied (DEL, REN, MOVE, 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so on)  if this was not  already the case (beca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 and/or Exclude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pecial  extension  to  the  ExcludeDirectory option,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ption with a wildcard. You can add a '*' to a given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RDS  to allow the  supplied directory but  to den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directory UNDER this directory. For examp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o allow  the user  to access  the directory E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isallow the access  to E:\ZIP\DIS and E:\ZIP\PAT  (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UNDER  the  E:\ZIP  directory).   In this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 'ExcludeDirectory    E:\ZIP\*'.    If    you  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xcludeDirectory E:\ZIP*' you force RDS to deny all acces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:\ZIP, E:\ZIPZAP, E:\ZIP\DIS 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rive [drive:]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Drive option will give  you a method to deny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whole  drive you supply  in the parameter.   [drive:]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a   normal   drive-letter   like   A:,   C:   and 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up  to 26  ExcludeDrive options  PER user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rive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Drive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:  and C:.   File access  from and  to these  driv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ied (DEL, DIR, REN, MOVE, COPY, TYPE and so on) if this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already   the   case   (because   of  ExcludeFile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riv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ls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em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UserOn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er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at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etDat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im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etTim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ir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D 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el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en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yp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Typ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opy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v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KillNice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KillForce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oot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iewArc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Upload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ownload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hat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og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Where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xpand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cro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demSend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demStat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re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Compare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Free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abel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lias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ForceDir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ouch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ddFiles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wn                                                     � SUBTYP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is a sub-option and  must be coded between 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SEREND  option.  It  can  not  be  used 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 in effect for the  user that you co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option  belonging  to  the cluster wher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se options  will deny  a feature  (or command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ser.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rive     User can not use C:, D: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ls       User can not use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User can not use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serOn    User can not use US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r       User can not use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ate      User can not use DATE (also no 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etDate   User can use DATE (unless  NoDate is specified)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only look at, and not update,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me      User can not us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etTime   User can use TIME (unless  NoTime is specified)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only look at, and not update,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ir       User can not u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D        User can not use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        User can not use RD or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D        User can not use MD or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       User can not use DEL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n       User can not use REN or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ype      User can not use TYPE 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ype     User can not use RTYPE or 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py      User can not us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ve      User can not us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ree      User can not us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mpare   User can not use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ree      User can not us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abel     User can not us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Nice  User can not use KILL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Force User can not use KILL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User can not use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ewArc   User can not use 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pload    User can not use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ownload  User can not us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at      User can not use CHAT (but still receive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     User can not us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og       User can not u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     User can not us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pand    User can not use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cro     User can not us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demSend User can not use MODEM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demStat User can not use MODE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lias     User can not use ALIAS and/or #[alias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#name     User can not  use  a call to alias [name]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other alias calls (if any) and ALIA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orceDir  User can still  access  all other vali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drives, even  when  the -D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ouch     User can not use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ddFiles  User can not use AD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      User can use SHELL. The default is NOSHE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      User can use SPAWN. The default is NOSPA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et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et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example,  user  'Rob  van.hoeven'  can no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ecause  MOVE, COPY,  DEL and  REN will  not work.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 memory (MEM)  will not  work. Date  and ti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at, but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the package  is a  sample RDS.CTL  with a  number of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ames do not match real persons &lt;grin&gt;) and what they can or can'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Available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USER ...  USEREND option for that user,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          A full color directory wit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A copy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         A mov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r LIST   A typ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YPE or RLIST A type of a file but from bottom to start (rever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 or RENAME  A re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or ERASE   A delet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        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          Display a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            Version of DOS (and 4Dos if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   Get and (optionally) set system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         Get and (optionally) set system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r ChDir    Change to  a  directory. This is in  fact a CD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 drive  along with the path, the driv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or MkDir   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 or RmDir   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:             Where 'x' is a drive letter. Switch to thi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Terminate 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NICE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FORCE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ARC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EFT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         See chapter on macr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         See chapter o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liasname     See chapter o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WN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END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TAT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FILES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se  commands are known  to anyone who  ever worked with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There are  a few specific  enhancements to the  normal sub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OS-command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HELP  in two ways. First  you can use HELP  withou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get a small list with available commands. Second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ELP with a command (like HELP  DIR or HELP MOVE) and you will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een  full of  help info  on this  specific command  (only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as implemented all *.RD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 will  give you  a display  with memory  information. The displa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with four differ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conventional memory in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expanded (EMS) memory in the PC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extended (above the 1024K) memor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and total memory that is accessed by the XMS 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 type of machine  and the type  of memory driver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, some or more  values can be ignored.  In some machines with  Q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mine) and extended memory  available, RDS will report that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extended memory available. This memory is shared with the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ytes 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 only work when  you specified the  BBSType op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Axx.  If this  is the  case, USERON  will give  a display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RA-lines  and their  status. Displayed  are the  nam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being  online,  their  baud-rate  and  if  they have the '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'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NIC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 only work when  you specified the  BBSType op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Axx  and if  you supplied  a RADOWNTEXT  option in RDS.CTL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the  case, KILLNICE  is able  to terminate  a user  in so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at  you  must  use  is 'KILLNICE [linenumber]'. After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 command (lets  say for  line 3),  RDS will  copy the  file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ed in the  RADOWNTEXT option to  NODExx.RA (in this  case NODE03.R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a 'hangup' sequence  after the file. Once in a  wh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will look  to see if  a NODExx.RA is  present and will 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that user and force the line down. This is not the case wh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inside a  door or an external  protocol. You can check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case by giving USERON after 15-20 seconds. If the user is 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you can be  sure she/he is somewhere  in a shell. In  this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ust  use  stronger  options  (KILLFORCE).   As  you  should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ood  by  now,  this  command  has  only  meaning in a MULTI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where the multiple lines are running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FORCE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work  in any  type of  BBS. If  you want to remo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rom another line and you can not use KILLNICE or KILLNICE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  (doors  and  so  on,  see  above),  you can enter the KILL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The format  is 'KILLFORCE [comport]'.  This option needs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about the system. You must know the COM-port of a given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ly it  to KILLFORCE (NOT  !! the FOSSIL-port).   KILLFORC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the DTR and RTS of  the given COM-port. This is done  with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. It is  impossible to KILLFORCE  your own COM-port 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that  you  are  running  on).  KILLFORCE  will  first  ask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of the command and will also raise the DTR again, afte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should have understood by now, this command has only meaning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ULTI-LINE environment  where the multiple  lines are running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machine, or when you logon to RDS when running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OT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brutal one. It will reboot the machine (warm). You ar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seconds to  make up your  mind. After 15  seconds it is  to l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 is  rebooted.  You  MUST stay online  to make the  boot work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entering  the command  and the  final countdown  the carri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,  the  boot  will  NOT  take  place.   Also  any key will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down  and   will  bring   you  back   to  the   RDS-prompt. 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with DesqView/QEMM  and a 386  will hang with  the bo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ry  it out  locally before  submitting this  command to your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and/or CoSyso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ARC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ommand is used with a valid (fully specified filename)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will get a view of the archive (if it IS an archive) in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IP/DWC encryption is also marked  in the list, for ZIP there 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when  the  file  is  AV'ed.   The  VIEWARC command can be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 with  normal  and  abnormal  extensions  and  also on all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/EXE)  self  extracting   archives.   Archive   comments  are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neither are (absolute  or relative) path entries 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The CRC (for what it is worth) is also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upply  DOWNLOAD,  RDS  will  display  a  menu  of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(look at the DOWNLOAD option (primary) in RDS.CTL). If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  protocols installed  for download  or if  the current ti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llow  download  (See  DownloadHours  option in RDS.CTL),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selection of  the protocol,  the user  can (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n RDS.CTL) supply 1 to 255 files for download (each a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will complete  security checks). After  selecting the last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tocol can be started to actually transfer the files. When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locally, RDS will call the  protocol, so you can check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for that protocol a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UPLOAD, RDS will display a menu of installed 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ok  at  the  UPLOAD  option  (primary)  in RDS.CTL). If there ar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 installed for  upload or if  the current time  does not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(See UploadHours option in RDS.CTL), upload 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selection of  the protocol,  the user  can supply 1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pload (with complete security check). After the user supplie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the  protocol  can  be  started  to actually transfer th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using  UPLOAD  locally,  RDS  will  call the protocol, so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f the parameters for that protocol a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T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ommand is used, you can chat with any other line (also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,  makes  fun,  doesn't  it  ?).  This function is only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Remote Access  and only when  /N is used  in the RDS  call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LEFT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 will display  the remaining  time. RDS  will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for this session. This  time is between 1 and 2  minutes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actual time because accessing RDS within 2 minutes bef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session-time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EP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an  be used to  attract the Sysop's  attention. When 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iven on the  command-line, the Sysop will  be bothered with a 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ne of beeps.  If she/he wants  to chat with  you, she/he can 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 on  your  command-line  (locally)  f.i.  to  exit  RDS 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chat in a normal chat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nd  a message to the Sysop,  you can enter LOG wit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and  RDS will  send this  message to  the RDS-log.  The Sysop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 log (if  she/he does  so) and  answer you (if needed/wan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essag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RE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 command you  can search  the CURRENT  drive for  a fil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files. You  must supply  a valid  DOS-filemask and  RD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CURRENT drive for matching files. They are displayed to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, along with the directory they are in. There  is the option to 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al extended wildcards (see chapter 3.9) on this comm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command you can display (in graphics and text) the fre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given drive. If  the drive is not present (A:, B:, unknown dr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trap the error and return a message. Also  multiple driv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ed. In this case, RDS will also compute the tot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,  somewhat simple, type of label. For security reasons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o remove  an  existing label, nor can the user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. LABEL can only be  used  to CHANGE the existing label into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 the user can touch files with the current dat/time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s in handy with newly uploaded fil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 the user can add the filename and a short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.BBS file in   the  current directory. There is NO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if  the  file  is  already  present in FILES.BBS. The comm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the END of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CRO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hapter on macro's, expansion and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IAS and #aliasnam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hapter o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AND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chapter on macro's, expansion and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SEND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is  command  you  will  enter  a complete terminal pack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used to communicate with the modem are asynchronous 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MODEMSEND  on another modem than  the one you are 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SEND command is meant  to send commands to the  selected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t CAN even be used to call the 'outside world' on the modem.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ricks you  could even call  a BBS and  download some file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so be a very secured  command. It could happen that one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ing users will use MODEMSEND to get files in a cheap way. How ?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you local (on 2400 baud), using your MODEMSEND command to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eign country (hopefully with  your 38400 quadruplex modem)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some files  over there which  can be downloaded  by him at 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(on local costs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initialize the modem on COM2 f.i.,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END 2     (2 is the com-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give AT Z (wait for th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quit by  sending RDS#QUIT  to the  terminal. In  that c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will  stop and  you are  back on  the RDS  prompt !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END command is executed, RDS  will first lower and raise  the 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at  modem.   Also,  the  baudrate   at  which  to   perform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will  be asked  if the  SysOp has  not included a MAX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primary) inside his/her RDS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STA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command you  can request the status  of a modem.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the  status of  the CTS,  DSR, DTR,  CD, RI(NG)  and R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wait for a few  seconds to see if the RI(ING)  regis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(DELTA-RING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ERY DANGEROUS command  and should only be supplied to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ust (CoSysop, yourself (?)).  SHELL will execute the program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s first parameter (you can include drive and path if you  wa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uses  the  parameter(s)  (if  any)  following  the program-n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parameters for this program. The program is called with a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ENV(COMSPEC) +  '/C' (so SHELL  PKZIP.EXE under DOS,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call  to  C:\COMMAND.COM  /C  PKZIP.EXE).  There  are some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backs when using the SHE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) The called program  can not access any  input, so the progra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 to execute  without user-input.  Even a  program as 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input  if  you  call  it  with invalid parameters or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.  If RDS  calls such  a program,  the sess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 forever  because  you  can  never  enter  the  inpu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this  reason, RDS will  set the FOSSIL-watchdog  t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program is  called. If  the carrier  is lost  (aft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gup  the line),  the FOSSIL  wil reboot  the system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test !!!).  RDS  tries to overcome some minor errors 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If the  user enters  SHELL PKZIP  -A$^&amp;*&amp;(()&amp;^ TEST D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garbage on the line), PKZIP will display it's info and 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CRLF to  terminate. Before  RDS calls  the program, 15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is  stuffed into  the local  keyboard, so  PKZIP will 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) terminate. This will not fix problems like 'Over-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[y/n]' !.  The key-stuffing will  NOT be performed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n the local si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) The  called  program  should  not  access  non-bios  (e.g.  di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f the program does use direct screen control,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executed, but  the results  can not  be viewed  inside 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programs  uses  normal  standard devices, RD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 termination)  the  output  to  the local and remot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  will  route  the  output  of  the  program 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gt;RDS$$$$$.CAL) and will display  this file after the  exec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When running locally,  the rerouting of the 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erformed and the output will be displayed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programs that could  be very useful to execut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(watch  out for  prompts !!),  the fossil  driver (XU 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gram),  tossing,  scanning   (these  utilities  should 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, shouldn't they ??)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always return in the  directory it was started from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enters EXIT, unless a  UserDirectory is active. In this  case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o the directory that was current when RDS wa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perform  a memory-swap (swaps  itself from memory) 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is  called  under  DOS  (leaving  around  4K of RD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WN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VERY DANGEROUS command  and should only be supplied to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ust (CoSysop, yourself (?)).  SPAWN will execute the program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s first parameter (you can include drive and path if you  wa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uses  the  parameter(s)  (if  any)  following  the program-n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 parameters  for  this  program.  The  program is call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call  (so supply  the full  path to  the program).  This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 difference  between  SHELL  and  SPAWN  !  There  are some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backs  when  using  the  SPAWN  command.  They are the same a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always return in the  directory it was started from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enters EXIT, unless a  UserDirectory is active. In this  case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o the directory that was current when RDS wa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perform  a memory-swap (swaps  itself from memory) 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is  called  under  DOS  (leaving  around  4K of RD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Secur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have  understand by now,  RDS is capable  of securing the 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and every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hints to  concern about when setting  up the securit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USEREND 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know everything about what users (or yourself,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)  have  done,  than  consider  to  secure the LOG-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File [the log  file] option, otherwise  these users can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eds by deleting the log or replacing it with a 'dummy' 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 real security, then you  must protect the RDS.CTL 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 more simple than  a user (having  the COPY fea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load  a 'customized'  RDS.CTL of  their own  and to 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one with the one of their own. So be warned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good practice to also secure the RDS.EXE program itself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ll-behavior. Old chinese wisdom will say:  'If there is a  le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-user will use  it' and also Murphy  told us some stories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hen you are able to accidently delete the RDS.EXE file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ect  personal things  unless your  CoSysop (or  someone els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RDS features) knows as much about you as you know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allow  your shrink to  use RDS. He  will find out  that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up your directories has something to do with Freu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 allow many users  directly after you  have installed RDS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 have a  backup-copy available.  Work with  a small 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(at least  in the beginning)  or use the  USER ALL with 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udy the  LOG once in  a while, and  set it to  ON in the begi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way you can learn from your friendly CoSysop what to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o exclud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good  practice to secure your  'power users' (like those 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's and such people)  with a RDS-password. If  someone sn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USERS.BBS  (sometimes  your  USERS.BBS  is wide open,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i-directional  protocols and  such programs)  and does  a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your  name  or  the  CoSysop's  name,  you  can  be 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 lost EVEN  when there  is no  FORMAT statement  in 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VE, DELETE, RENAME and COPY will do the job just f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give away  the SHELL feature. A  nice option, but only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ed user (SHELL FORMAT  C: /U to name  one) ! NoShell is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 must include  SHELL for  you and  your CoSysop  in the 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END cluste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ame goes for SPAWN and ALIAS functions that need local inpu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d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Macro's, expansion and command-stack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implement wildcard support  on those commands that can 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 has to  do with  security. To  keep the memory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ght, there  are generalized  security routines  implemented tha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ingle  files. Also,  in a  BBS environment,  wildcards can be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used  much. Can you  see a CoSysop  deleting all your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your directories without having to think about it ? That is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veral reasons that only single-file commands are 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urity structure  is based on  this algorithm, so  are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.  Implementing  wildcards  on  any  command causes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to  be triggered  to test  if every  request is  valid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magine something  like COPY  *.* E:\ZIP\*.ZIP).  Besides the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rename  (that  part  will  be  implemented in the next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on  these 'global'  commands like  COPY, RENAME  and MOVE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check every source and every  target to see if this is w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s allow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pport  wildcards and  to implement  macros (as  available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 in some sort of way, RDS now has a command-stack. Some  ba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command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RDS checks for the next  command to be entered by the  user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check  a  buffer  to  see  if  there  is  a command (a normal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) available in  this buffer. If  it is, RDS  wil skip (for  n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user-input and starts  with this command. When the  comm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,  RDS  will  delete  it  from  the  top  of  buffer and shif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 of  the  buffer  one  place back (FIFO-buffer). This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active  until there  are no  commands left  in the  buffer (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). If  this is  the case  RDS will,  as normal,  ask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   Two RDS  commands can  fill the  buffer. These  are EXP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.  Each of the commands  will add commands to the buffer 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.   This  will   always  be  done   with  the  following  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MPORTANT, be-  cause this  will give  you knowledge  of how MACR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wil act when they are n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buffer-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 or  MACRO  knows  how  many  commands are to be add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and will add them from top to 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buffer-active (commands in the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thing  to know is that  the MACRO or EXPAND  was alread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ffer as a command. The user can not enter into the buffer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mmands in the buffer, so the MACRO or EXPAND was 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or MACRO know how many  lines to add to the buffer, BU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are,  again,  inserted  at  the  TOP  of the buffer.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acts as  a LIFO (last  in, first out)  when a MACRO  or EXP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taken from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remaining commands in the  buffer (if any) will shift to 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ser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check if there is  enough room to add commands to  the buf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RDS will not take into  account if the room is occupied 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In plain language. If your  buffer is 10 lines and the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lines (EXPAND, COPY, COPY,  DEL, RENAME for example) and  the EXP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executed first,  will generate  12 new  commands, EXP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 If  EXPAND  generates  4  lines,  they  are inserted at the to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ing in  the RENAME,  DEL and  last COPY  to be  shifted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. This last situation is NOT  detected by RDS (yet). I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 know that  RDS has  a command-stack,  explaining MACRO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 You create  one (or more)  macro-files or the  user uses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load a macro. The macro-file  is a plain ASCII file, contain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ommand on each of the lines in the fil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URBO.EXE E:\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URBO.EXE TURBO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E:\ZIP\MAC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cro  contains 3  RDS statements  in three  different lin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file can  be as  big (but  NOT bigger)  than the  total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 the buffer  (as set  with the  MacroExpandBuffer option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called  MACRO1.DAT for example.  So when you  enter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C:\TUP\MACRO1.DAT  (or MACRO  MACRO1.DAT if  the macro  i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rectory),  RDS  will  read  MACRO1.DAT  and then exec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commands (COPY, RENAME  and MOVE) in the  order they were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file. You  CAN nest  macro-files as  long as  you remember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the buffer (see example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has nothing  to do with  macro's but act  the same. EXPAND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command-stack  in RDS. EXPAND  can be used  to implement wil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 in  certain  commands.  These  commands  are DEL, TYPE, VIEW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YPE, DOWNLOAD, COPY, MOVE and their alias (ERASE, LIST, RLIST).  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works  can be  showed best  with an  example.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files with  *.BAK in  the directory  E:\ZIP. Normally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DIR *.BAK and delete every single file. With EXPAND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PAND  DIR  *.BAK'  (without  quotes).  Now the following thing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will check for all files with that mask in 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will create a command  'DEL filename' for every found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on the command-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 will terminate  and the  command-stack now  contain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execu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, as normal, check  every single 'DEL' command for  vali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the  files TURBO.BAK, RA.BAK  and QB.BAK are  found (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enerated) and the user is  NOT allowed to access files with  QB.*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DEL  QB.BAK' will  fail and  the others  will work.  RDS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ecurity on each of the gener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few drawbacks in EXP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ed with COPY and  MOVE, EXPAND will only work when 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  directory  (so  no  renaming  while COPY/MOVE). So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PAND COPY *.* E:\ZIP\' is  valid but 'EXPAND COPY *.BAK  *.OLD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(*.OLD is no directory).  This drawback will be fixed 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xt maj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used  with  DOWNLOAD,  EXPAND  will  create  separate 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 causing  ill-behavior  of  the  command  becaus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- mission of a single file, DOWNLOAD is terminated and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. This will also be fixed in the next maj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is a  powerful command and  MACRO can also  be very useful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 of both  is valid in  case of EXPAND  commands inserted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  macro file,  but not  valid in  case of  MACRO in  EXPAND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PAND MACRO *.MA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an  example.  There  are  two  macro-files (the statements ar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mbug) MACRO1.MAC and MACRO2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1.MAC              COPY A.A B.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MACRO2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2.MAC              TYPE A.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 COPY *.* E: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 is as  follows when  MACRO MACRO1.MAC  is enter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A.A B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MACRO2.MAC       (the macro2.mac is INSERTED in the st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AND COPY *.* E:\ZIP (this command generates 2 statements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A.A E:\ZIP\A.A    (generated by EXPAND              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B.B E:\ZIP\B.B    (generated by EXPAND              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around with EXPAND and  MACRO. The next majors will  enhanc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gain. Last but not least,  you can deny the usage of  EXP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MACRO, just like with all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ALIAS'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DS  release 2.01  and higher,  you can  make usage  of the 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If you have one or several tedious tasks that you would lik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 with  one  command  under  RDS,  you  can  create  a so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-file. You should examine  the ALIAS command (primary  command)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.CTL for  a description  of the  format. The  alias-file itself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an  unlimited number  of lines.  Each line  must conta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, SPAWN or SHELL at the begin  of the line and the rest of 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used as  the command  to perform.  In general,  you use 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you  are LOCALLY under  RDS because all  command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-file will  be performed  without questions  asked. In  this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ecurity  is  overruled.  Also,  all  programs that you call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 questions  which  can  NOT  be  answered  when running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, RDS  is not  a doorway-alike  program). When  you only 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RDS-commands, you can better use macr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of an ALIAS command in RD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LEAN D:\BBS\RDS\CLEAN.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actual CLEAN.RD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ias will delete all *.BAK files and call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DEL *.BAK 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CD D:\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DEL *.BAK 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WN D:\BBS\RFW\RF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LL and  SPAWN commands work  the same as  when they are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RDS (but without  security). The other statement is used to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the ALIAS when you enter the command  ALIAS  inside 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given line MUST be the first line inside the ALIA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xecute this alias by entering #CLEAN on the RDS 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 be denied  of the  usage of  this alias  when you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#CLEAN option in their USER/USEREND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general  rule, you should  include a NOALIAS  sub-command in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/USEREND block (except your  own) or exclude the  dangerous 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Help file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release  1.20, RDS makes  use of only  one help file  (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used  a help-file  per command).  You can  alter the 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 the RDS.HLP  file to  your own  needs. To  do so,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e  basic formats  that are  used by  RDS when read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DS read the RDS.HLP file sequential. For speed gain, you should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-information that is  accessed most (e.g. NOT  COPY,DEL,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DS  read each  line and  compares the  first 10  bytes (trimm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)  with the  command you  would like  to have help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translates some commands. LIST  and RLIST are translated to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TYPE, ERASE is translated to  DEL, REN to rename and such  (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 original RDS.HLP  example-file. It  contains all 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xt 78  bytes are  written to  the screen.  If you  use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RDS  will fill  them to  78 bytes,  longer lines are trun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78th and 79th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s containing 'ALL        '  in the first 10 positions  ar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you can use them for header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racters in the first 10 positions must be in upp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lp-screens are displayed without  pause, so keep the length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-text  inside  a  logical  screen  (19 lines) otherwise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help  features  are  extended  in the next major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will probably contain overlays and swapping techniqu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in memory  (for shell,  and more  new features/commands  on RDS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memory gain will  be used to  make the HELP  functio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ligent both to the user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9 Wild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and FOO_?111?.ARJ in the second example. You can also  select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use special (extended) wildcards. In  this  case you should activ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'NoExtendedWildcards' option in MTA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While inside the RD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works  just  like  a  normal  DOS-prompt  ($P$G)  in a regular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. All commands can be entered just like you do while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DOS-shell. RDS  expands the  entered items  (paths, d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 to full path-names.  The only thing you  can't work with (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) is with  wildcards, so all  actions you enter  must be don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you with  tedious keyboard access when  you must copy, mov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multiple  files in  long paths,  RDS contains  a special 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100 (!) command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ly you can recall these commands by pressing the UP-key until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command that suits your  needs. Remote the UP-key does not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re you have  three other options to  recall the command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pressing REC or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REC (or RECALL) you get the previous command (if  an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-line. To scroll  thru the buffer you must  (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 clear the line and enter REC again. REC is only useful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recall the LAST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pressing CTRL-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  of full-screen  message editors  will know 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 a CTRL-E from  the remote computer,  RDS will a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with the UP-key on the local computer. Even when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not empty, pressing CTRL-E will scroll back one command a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until  no  more  commands  (up  to  100)  are left.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method when scrolling back multipl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know anymore which commands can be used with RDS t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enter ? or  HELP to get a  display with all available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an  empty line, RDS will  also remember you to  use ?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o obtain all comman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Keyboard commands at the local si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DS is active (either remote  or locally), you (as the Sysop)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ome (common) keyboar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To hangup the user (without showing w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Execute a chat-program, but only active when you have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TCALL option (primary) in RD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Jump to DOS. The  jump will be shown to the user  (his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locked and  he gets  a message).  RDS will swap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ll is actually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ater version I will  include a status-bar at the local  sid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 have to  remember these  keys but  they are  common to 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makes a  log of almost  everything (unless you  do not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 in the  RDS.CTL). You  can always  browse thru  th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rmal file-browse utility like Mr.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 can be  adjusted to  the users  need with fou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(see the description of RDS.CTL). Also you can combine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 existing log-file  like the  log your  mailer produces 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og. In  a multitasking  environment (when  you loaded  SHARE),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rialize the LOG  when it has to  write to it. This 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come the problem of trashed log-files or lost clusters when two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asks try to write to the sam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 users actions, the  RDS.LOG file can  get very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elete your  current log-file,  RDS will  create a  new 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it is started and finds that there is no log-fi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low your  users to use the  LOG command, it should  be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  RDS-logging active, otherwise  the users messages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into the Twiligh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RDS  is started, it  will check the  options in RDS.CTL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r more of the options is invalid, RDS will terminate with a 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(and if  the log-file is  already known to  RDS, by putting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in the log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will also terminate if a user is not allowed to enter the door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USEREND combination for  that user) and  when the carrier  is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DS is active. RDS will  NOT use any watchdog that is  pres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Specialized command-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  understands  some  command-line  parameters  that can (or must)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on the call to RDS (inside the menu-entry or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CTL[path_to_ctl]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 alternate configuration  file. In this case you can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CTL command-line option with the path (and name) of the 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B[baudrate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overrule  the  baudrate  that normally is tak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or  DORINFO1.DEF (the  latter for  MAXIMUS and  OPUS)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 -B with  the baudrate  (like -B2400  for 2400  baud)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 is normally  not needed  unless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either EXITINFO.BBS or DORINFO1.DEF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C[com-port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overrule  the  COM-port  that normally is tak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or  DORINFO1.DEF (the  latter for  MAXIMUS and  OPUS)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-C with the COM-port (like -C1 for COM1). This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s  normally not  needed unless  the information  from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or DORINFO1.DEF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[fossil-port]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want to  overrule the  FOSSIL-port that  normally is tak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or DORINFO1.DEF (the latter for MAXIMUS and OPUS), an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as COM-port minus 1, you can supply -F with the  FOSSIl-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-F0 for FOSSIL-port  0). This command-line parameter  i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needed  unless  the   information  from  either  EXITINFO.BBS 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1.DEF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[line]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 -N*N on a  RA menu entry  to enable the  CHA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will  substitute  the  numeric  line-number  at the location of 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a different BBS, the usage of -N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[directory]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be  used when you want  to force the RDS-user  in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only one) directory. The user can only work inside this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nly files in this directory  can be accessed ! Use this 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tup RDS as  an alternative for a bunch of other 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rule  a  given  BBS-area.  Most  BBS's  have  and  op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-file that can pass the directory of the current files-area to  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 any  other  door).  Try  it  out  and you see the strength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OC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run  RDS  locally  (from  the  DOS-prompt)  without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FO.BBS  and  DORINFO1.DEF  present  when  you  supply -LOC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RDS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version (2.01) with a special thanks for Dirk Astrath who ki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fe back into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public releas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 with  special keys.  Users were  not allow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values in the  range 129-255. This  is a major  drawback f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ongst  others)  German  and  Scandinavian users. The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d  to RDS as  the key-value, ALT-key-key-key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found  on  the  DOS-prompt   and  some  editors  is  not   (y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who  tried to TYPE/LIST  the RDS.LOG were  in for a  surpr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 would keep  the LOG open  while TYPE was  executed. This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age of standard devices  AUX, CON, NUL, PRN, LPTx and  COM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bidden.  This was  a big  hole in  the file  access 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HELP,  the user  got ALL  options, also 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disabled.  This  is  fixed.  Users  now  only  get hel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LogPath option is enhanced so multiline users can us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per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an error in  the (undocumented) usage of the RDS  envir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variable. Both documentation and program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an now be called  with an alternative CTL-file as an 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 if you  protect RDS with a  security level or when  you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al users, you  can still secure these users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DS-password. User must (in that case) enter the pass-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3 tries otherwise entering RDS is not allowed. Loo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bout the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who are  tired entering new users  to RDS.CTL will be  p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LL enhancement. Check out the 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is now  more or less aware  of the new RA  1.00 USERON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info is official, this will stay 'more or l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 VIEWARC  to view the contents of ZIP,  ARC, P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PAK, LHarc, Larc, MD, DWC, ZOO, LB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5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problems  with EXITINFO.BBS  and DORINFO1.DEF 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local mode (/L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MOVE (with /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some duplicate cod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HELP function with a context HELP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no  way to create a  file (batch-file or something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) inside  RDS. The  COPY CON  [tofile] is  now implemen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input characters and/or  lines and these are echoed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file] file. Editing must  be terminated with CTRL-Z  (both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ecific support  for only RA and  QBBS and/or BBS typ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ITINFO.BBS and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[line] option to support CHAT under Remot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TYPE/RLIST option to read a file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CHAT  function  to  send  messages to other lines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.  Also messages  send to  your own  line (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*N in the  menu-call) are echoed  to the RDS-screen,  so inter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is available while in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UPLOAD  and DOWNLOAD  functions so  you can uploa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file while inside  RDS. This option needs DSZ 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fer.   Added  the  DSZ  and  DSZParm options in RDS.CT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se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time-out  test in  RDS. When  the user  does not  inp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in 5 minutes,  RDS terminates. Also carrier  is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, so the WATCHDOG function  is disabled in RDS.   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boot when the user drops the ca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test  on the  remaining time.  RDS will  terminate 1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BS-session  will end. Also  access to RDS  is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2  minutes  before  the  session 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IMELEFT command to display the remaining se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6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 error in the RA (1.xx and up) USERON command. Both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l/dl would display as ul/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HELL  option  and  SHELL  command  in the  USER-USE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. Users can  now shell a  program such as  the archiv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but under certain con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HelpDirectory  option  for  those  users who are low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nd who can  not add the directory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RDS files to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n error  in the  UserPassword option.  In some  case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 prompted for  a password  while this  was not 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.CTL.  In  that  case  a  previous  USER  ALL cluster contai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Passw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 and HYPER to  the VIEWARC options.  Fil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kind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Directory option so a user can land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n the current right from the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  option  to  let  the  user  write a message to the  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BEEP option to let the user beep the Sysop (if 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HERE option to search files on the current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W  to the DIR  option to display  a condensed listing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 in the MEM command.  MEM did not show  the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DS  itself.  This  is  fixed.  MEM  will now give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regist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*.RDS  help-files to  one new  RDS.HLP file,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PAND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CRO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key-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bug  in the  HelpDirectory command.  This command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ything but a directory (so no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HELP. HELP would scroll off the  screen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prompt will ask if this is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PAND.  When no files were found, EXPAND  woul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 to return.  What the user could  not see was, that 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DS command-stack was trashed and some variables alo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odemSend  (NoModemSend) and ModemStat  (NoModemStat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b-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a single  wildcard ('*') in  the Exclude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RD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ARJ 1.xx and LZH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1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ARJ 2.10 (and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coding for LHA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routines for string-handl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bug  in EXPAND  where RDS  could hang  for an  EXPAN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 (A:, B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DSZ and DSZParm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mmand-line options from / to - (so -N*N and not /N*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ould  trash the log-file  when it grow  above 64K. This 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 would only  display a  non-destructive backspace  at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newer types of  archives would not be reported  inside VIEW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ILLFORCE did lower the DTR but did not raise it again. This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SEND did cause hangups and  did not work as expected. The 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re replaced by ASYNCH routines and the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MSTAT  only showed  the RING  status of  THAT moment.  MODEM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 monitor the  modem-registers for  a few  seconds to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USERON coding to work with newer types of Remot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using  DOWNLOAD/UPLOAD locally, the  protocol was not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only the command-line  was displayed). This is  chan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s now  called so the  SysOp can test  if the command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 files were  not logged  inside the  RDS log-file.  This 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ELL  did reroute  the output  even when  running locally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was stuffed with CRLF  combinations. This is now only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DS runs for a remot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single  RDS.CTL  can  now  be  coded  for  several  lines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rule in RDS.CTL ala FileDoor &lt;tm&gt; sty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3 types  of RA, 2 types of QuickBBS,  Maximus,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SuperBBS   (RA00/RA10/RA11/QBBS/QNEW/SBBS/MAXI/OPUS   o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Typ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KILLFORCE to  ask if you  are sure to 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MODEMSEND to  make it a  complete (ASYNCH)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and  TIME could only  be used in  combination with s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. Added the NoSetTime and NoSetDate subtype options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now  look at the  date and/or time  without the op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and DOWNLOAD are rewritten.  You can now freely use up 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for  UPLOAD and  10 (different)  for DOWNLOAD.  Al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ossible  to supply  more than  one file  for DOWNLOAD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can work with a file-list (@filelist.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BEEPHours,  UPLOADHours and DOWNLOADHours  to limit the  B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nd DOWNLOAD commands inside specific peri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tartUpDirectory to  set the  default starting 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hatCall  option to make  it possible to  start a normal 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le inside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LT-H (hangup),  ALT-J (swapped  DOS-shell) and  ALT-C (Ch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PAWN  routine.  Where  SHELL used COMMAND.COM (4DOS.COM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, SPAWN will directly call the give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IAS options. User  can not execute a series  of un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/SHELL commands under one name to do some tedious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-B,  -C,  and  -F  command-line  options  to  overrule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-rate, COM-port and/or FOSSIL-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-D command-line  option to  force the  user in  ONE (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directory when he/she enters 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ForceDir sub-option  to overrule the -D  command-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given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wapping to all shells (download, upload, shell and spa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is now overlayed. This will cause a maximum of free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EMS and NOXMS options to deny the usage of EMS and/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gram-sw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can  now work without  EXITINFO.BBS (Maximus and  OPUS)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information from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REE command (and the NoTree subtype option). TRE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when TREE.COM or TREE.EXE is somewhere in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REE command (and the NoFree subtype option). FRE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the free space on a given disk(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ABEL command (and the NoLabel subtype option). LABEL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hange (not add or remove) labels on disk(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COMPARE  command (and the NoCompare subtype option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will be executed when 2 files are of the same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2 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IT in the help screens and also in the RDS-prompt. No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how to exit from RDS besides ALT-H (hang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MAXIMUM  into  MAXIMUS and SUPERBBB into SUPERBBS (cos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load and download with  a  list did not work. This stupid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 (NoTouch) and ADDFILES (NoAddFiles) options we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but coding was available in the program. Option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DS.HLP file an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new archiver (SQZ). SQZ files can be verbos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IEWARC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3 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valid format for LABEL would report invalid format for 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[line] combinations in RDS.CTL would not work at all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ough NOADDFILES and NOTOUCH were documented in 2.02, they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llow FREE [drive:] {drive:}..{drive:},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ly multiple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here the RDS_LIST was kept, even after a dr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here, during download selection, you could 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was selected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where entering ESC on the command-stack would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RDS would not log a BOOT in the RDS-logi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EXPAND would cause all command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PAND to be placed on the command-stack. Only EXPAND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laced on the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the protocol will NOT show the path information any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only  the  name  of the executable file (not C:\OWN\DSZ.COM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SZ.C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ith  the change of a volume-label. Also add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to  delete  labels. Under  OS/2 boxes, this  still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  DIR  command  more compatible. DIR AB* will now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DIR AB*.*. Also  DIR [something]/P will now cause the /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gnored (RDS pauses by 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 will  now  remove  USERON.BBS before a BOOT is performed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  conditions  users  could  not  reenter the BBS when USERON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 the  FREE  command, RDS will now first perform a drive-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if  there is a drive which can be accessed. Also invalid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 actually  invalid  or  not allowed by security) were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 could  display  duplicate  drives when duplicate drive-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 will  now display the drives in sorted (name) sequence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quence the user supplied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and RTYPE (LIST/RLIST) now display empty lines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EXPAND would show EXIT after every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umber of problem with /CTL and -CTL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arse problems in SHELL and SPA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problem that the 'MORE' prompt in the HELP display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same for the TRE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s with the $3 and $4 macros on the download and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where ZIP files with AV-codes would not show the A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DS now shares the RDS.CTL in the correct way. When SHARE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copies  of RDS can read from RDS.CTL but only one cop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(when allowed) RD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large number of smaller problems are fixed. As some could ha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(in  very  rare  conditions), we  do  not document the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(there are still 2.xx us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DORINFOx.DEF (where x equals the line-number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names of the NODExx.RA files, depending on th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 Remote Access. Sometimes  NODEx.RA must  be access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ODExx.R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many  of  the online-messages to a more friendly text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s have been removed as they were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WN  and SHELL will now search in the same way as DOS  when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th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RE  now allows special extended wildcards when the RDS.CTL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tendedWildcards is NOT set. See chapter 3.9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Remote Access 2.xx. Added the RA20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Typ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Proboard  1.x and 2.x. Added the PROB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1.x)  and the PR20 parameter (Proboard 2.x) to the BB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efault  value  for BBSType is now RA20 (Remote Acces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TEMPDirectory option. RDS will now put all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directory. Earlier  versions  tried to store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  the  current  directory. On  a  Read-ONLY device (CD-R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lead to unexpected 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ARJ 2.41a,  PKZIP 2.0x, SQZ, UC2 and R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is tested  with several releases  of MS/DOS and  with Remote Acc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2.00. It is also tested with 4Dos &lt;tm&gt; version 5.0 rev.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Dos 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Z          is a trademark of Jim D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y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DS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makes extensive use of  Object Professional  1.30  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