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IMPORT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Import Utility for READROOM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IM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a little utility designed to ease the burden 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ADROOM door.  This utility will sca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ROOM door and will try and locat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the door.  If any are found, they will be open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rectory.  Supports publications archive in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command line driven to allow sysops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ny batch file or event that they wish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a new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work hand in hand with the next version of LST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t the end of April 1993, to produce accurate reports to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ting news files about the status of the most rec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Appendix B for more information about LST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is utility will only work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ADROO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, this utility will only work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 DOOR.  To register the READROOM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, copy it to your printer and mail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 Exhibit A Communications 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door MUST be registered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ies of the following programs mus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es on your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KUNZIP.EXE  required to ope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RJ.EXE      required to open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HA.EXE      required to ope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PKXARC.EXE   required to open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operly configured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MPORT can be as simple as ensuring that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either on the path or in the same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from.  Please note that the files IMPORT.ERR and 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written to in the same directory where IMPORT.EXE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 suggest you put it in the same directory as the REA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n the READROOM configuration file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the directory you  want IMPORT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Features line (number 4 for each publ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define what template IMPORT will use to find a new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defined for each publication you wish IMPO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do NOT wish IMPORT to update a publication, just us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  Templates use DOS wildcards to defin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look for the latest PIMxxxx.ZIP file, you would use PIM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IMPORT utility is as simple as add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room.cnf&gt; to any batch file (or from the command lin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 would suggest that you put it in one of your daily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fo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1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Martin for suggesting this utility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that IMPOR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4/15/93       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to coincide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3.4 or later of LSTRELAY (due end of April 199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s screen everytime a publication is updated to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now when something new has come in!  File name is LR3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The LSTRELAY utility allows the syso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creen design, or let the program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