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5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DM 6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the  RDM 6.00  package to 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 do so  in accordance  with  the  restrictions 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DM 6.00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 may do  so in  accordance with 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your Computer  Club or  User Group 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 details.   Our address,  and phone  number,  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copyright  holders for  RDM, Gene 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Society computer Interest Group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6.00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distribution is  forbidden.   Please contact  us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-  including all  related program 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 package, such 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 or other  compensation may  be charged  for the  RDM 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 long as  the total 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CANNOT  be sold  as part 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DM 6.00 packag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PsL's MegaDisk 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 the release 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1 Oc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to distribute the RDM package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 of  a  subscription  or  monthly  service,  th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 are hereby  given permission  to distribute  the RDM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 without the  written permission of the auth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 documentation may 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6.00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 describes our 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hibit  the distribution  of outdated  versions of  the  RD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1 Oc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