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k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 its own directory and install as a type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isky Business you are the owner of a sale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salepersons, Book flight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ities and then send them on their way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e SEC and other agencys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you down.  Oh you'll want to find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to help with your legal dealings. 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ainer but every so often you have to pay thei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can arrange for all kinds of th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the SEC to investigate your r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al time interaction between players with messa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EN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ector Wars!!  Its a multi user tradewars type game.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P.O.D.S.  Telnet to pods.pacifier.com Login as DOO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1.0 TDBS req.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ites in CyberSpace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thers.  Buy and S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Bonds and CDs.  Buil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unks from steal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cash.  Fully Func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5.00 U.S.             Risky Biz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(Case Sensitiv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Contac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(just in cas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Wen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N.E. 106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WA. 98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plastic you can call PODS at 360-693-0325  Pick optio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pods.pacifier.com and press retur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: DO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ssword.  From there you can test the games, download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 and register with pl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@pacifi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.wenthin@fuligi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mail you a registration Number.  Just put it in the 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