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Access 2.50 GAMMA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contact Wantree Development (shareware &amp; 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contact our USA distributor (commerci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contact our European distributor (commerci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does the GAMMA designation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upgrade from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about the /Pro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future of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register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CONTACT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ree Development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ffin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The Espl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AUSTRALIA 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61 9 481 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61 9 481 0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+61 9 481 0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3:690/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:   rainfo@wantree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rasupp@wantree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antree.com.au/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wantree.com.au/pub/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contact our USA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cape Development (I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0 Broadmoor, Suite 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, KS  66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: (913) 262-4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: (913) 262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1:280/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lane@filesho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contact our EUROPEA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Da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geberstrabe 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74 Herzogenaur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: +49 9132 7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: +49 9132 781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: +49 9132 78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2:2490/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DOES THE GAMMA DESIGNATION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(far too) long-awaited gamma release of RA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t will only run if registered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it and you're not registere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in this document which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 contains most, if not all new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nal 2.50 release will cont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t may contain some bugs. That doesn'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n't been tested thoroughly,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any major software upgrad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 few that slipped by beta tes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t does not contain full documentatio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supplied only with a detail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since the last public release (2.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UPGRADE FROM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procedur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ome of the file structur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any third-party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d or write MESSAGES.RA, FILES.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GROUPS.RA or FGROUPS.RA, che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of those program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y are compatible with RA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ackup your entire BBS, in case thing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and you need to back out of the upgra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ad the WHATSNEW.250 file to famili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 with the changes in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Replace the .EXE and .OVR files in your 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irectory with the ones in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ange to your RA system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20XTO250.EXE utility su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This will upgrade your langu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your message/file group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un RACONFIG. This will update your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Go into the language editor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your defined languages,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languag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6, 665 - 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f all went well, you'll now b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0 gamm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ABOUT THE /PRO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rsion will be available, with ful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w bugs as possible, at the same time the full 2.50 (non-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released. I anticipate that this will tak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eeks from the date of this gamma release. I apologis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s some people, but as someone once said, "it'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be sure". /Pro owners should receive notifica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FUTURE OF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se that this gamma took way too long in arriving.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Australia, I have been busy with a number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, not the least of which was expanding Wantre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 Provision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will most likely *NOT* be the last DOS version.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ctive user base for the product, it will not be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as long as people continue to register and/or bu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i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on of discussion about a 32 bit version of RA.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ppropriate forum to set a few facts straight; there *wi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32 bit version of RA in the not-too-distant future.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n my list of priorities include OS/2, Win95 and NT. Unix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, but there are a number of other issu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about does it; thanks for your continued support,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this gamm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h,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@wantree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ut-and-paste from the relevant section of the full 2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r reproduce the registration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and send it with your registration paymen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STRALIA: AUD6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Registration/RA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tree Developme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vel 3, The Griffin Cent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8 The Esplana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th 600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s Visa, Bank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Card,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A &amp; CANADA: $US50 or $CDN70 CONTINENTAL EUROPE: DM9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gistration/RA"             "Registration/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- Ed Meloan                 C/- Frank Al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10 Terrace Circle Drive     Wickopweg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th Augusta SC 29841        64289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IA: AUD60 or equivalent     UNITED KINGDOM: GBP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gistration/RA"             "Registration/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- Teo Chee Kian             C/- FlightPa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0685                   PO Box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kit Merah Central           Hounslow TW5 9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APORE 9115            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ccepts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ccess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You MUST fill out the registration form correctly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your details to be processed. Not doing so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elays in your key arr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eques and money orders should be made payable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 at your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lease include either a FidoNet address or a stamped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f-addressed envelope so that receipt of your pay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RemoteAccess REGISTRATION FOR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The above two items are used to generate your registratio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and must appear EXACTLY as they do in RACONFIG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 (number and network name)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networks you are a member of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mary BBS telephone number and speed 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telephone number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f BBS operation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Addres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RemoteAccess registering ______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mount enclosed _______, for ____ 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like about RemoteAcces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enhancements/changes would you like to see in our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