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NOT crippled in any way.  Help support the developmen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April 24, 1993 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5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6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at on a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selected files on a disk: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1-645-9624    FidoNet 1:109/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