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3, 1993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importing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IC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searching contents of ZIP ARJ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the method of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bug in repl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use the AreaName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WildCard support for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regist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6, 1993: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stamping the current date on the file(s) being impor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3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method for moving files. Allows copying to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ctivity Logging. (RATICK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"Replaces" feature of TIC files. (Registered onl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6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algorithm for reading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hecking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KILL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RAT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