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stPor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stPort is an image conversion program for programmer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vert PCX files to a format useable by your compile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converted format can be displayed with your compiler Pu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astPort you can create XGF files from 2 to 256 colors. The 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de specific images that can be displayed in Turbo C, QuickC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QuickBASIC, and PowerBASIC. The RastPort can also convert pc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/PPR that are used by the Fastgrap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st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&lt;infile&gt; &lt;outfile&gt; /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file&gt; must be a standard PCX files containing 2-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outfile&gt; will be either XGF,SPR, or PRP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must be TCx,TPx,QBx,PBx,QCx,SPR, or PPR. The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amount of colors, values can be 2,4,16,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16 would create an XGF file that can be displayed in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using Turbo C. Use the supplied source code to display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X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/PPR are standard pixel run formats used by the Fastgraph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nfo.exe utility to determine the width and ru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stport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ONUS * BONUS * BON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ytime from June 1/93 to September 30/93 and receive 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/Icon edito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receive your key file and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aster Master - Sprite/Icon editor. Fully function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! See RMASTER.TXT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astport - PCX conversion utility (2 to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ster Clip - Screen clipping utility  (16 and 256 color 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in2Src  - Converts binary files to source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the just $20.00 (US) or $24.00 (Cana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