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��������� 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߱��       �����߱��       �����߱��       ��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   ���   ���       ���    ��       ���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���������       ���������       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߱����       �����߱��         ���߱��       ���   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       ���   ���       ���   ���      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    ����� �����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     ����  ����       ��������       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          Access           Sysop's      Information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Version 2.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8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our BBS System Information at the press of a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Super Utility for a Super BB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(C)Copyright 1993-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utting Bits Toge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 Rights Reserved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P E R A T I O N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Message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Information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......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Notes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Task Support....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...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Switches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.............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Interest Information............9,10,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Label Format, Basics.................12,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- Explanation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Setting Display............14,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..........................16,17,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s............................18,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..............................19,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Labels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List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ransfers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cord(s)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d Users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Dialer(NEW)............20,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Menu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- Report Destination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- Commands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...........................21,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nu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..........................23,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s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s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s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s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s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.RA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ols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nd On/Off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Calls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Password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Message..............25,26,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/User Mgr - External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emplates.........................28,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es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Editor...........................30,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Macros.........................31,32,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Names - Filters....................33,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Formats - Contents...........34,35,36,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Register?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Contact............................37,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38,39,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/Registration Sites..............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Cod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run 2.0, if you are REGISTERED already, you need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de. Codes for previous versions will no longer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have not sent you a new code, we apologize! Please contact u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ne.  You will need your current code to obtain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NEWCOD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new user, the code you receive will only work for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generate codes for earlier versions, once this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pologize for any innconvienience this change, again,  has ca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elive we have ALL the bugs out of the Registration Code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so this should not happ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vent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, throughout this document, reference is made to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ers to the Setup/Cutomisation program SETUPSI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commands shown in square brackets [ ] are optio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in &lt; &gt;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tems marked {+} are available only when running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the DOC marked with &lt;&gt; are new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elcome!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, to what I hope you will find to be an invaluable tool, to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of one of the best BBS programs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anual, I have tried to answer most questions that a ne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, but I would not be surprised if I have missed something. If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pologize, and if you will contact me, and let me know what I missed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ure it's in the nex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tried to make all generated reports on your system set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sy to read as I could, and still keep the size down as m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ossible, the report will use a more descriptive explan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ONFIG does in telling you w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RASIS, informative, easy to use, and a tool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around. For thats what it is, a tool, not a pretty screen ma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aphics viewer, just something to help you keep better track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etup, with a few bells and whistles thrown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st thing, RASIS is pronounced "R" "A" "SIS" never "RASIS"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personal thing ya know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you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 Nowell,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, The Remote Access Sysop's Information Ser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, documentation, support programs and all other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r files, are not Public Domain or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he Copyrighted (c)1993-1994 work of Rand No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 Ralin Enterprises. All rights are reserved, Worldw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duplicating, selling or otherwise distributing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noted in the Distribution Policy below is a vio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ASIS.REG If you don't intend to register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lease stop using it. It's only fair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you must use another archive format, PLEASE wrap our ZIP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ferred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Last, but not least, Sysops..... please do NOT include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s in the archive. An archive header is an understoo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practice. But no text files, come files, ansi file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ing is available.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 our utmost to insure that "bugs" are absent from public rele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is nat always conclusive, they do manage to sneak i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nviornments. And we do make an occasional mistake (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). Please let us know ASAP of any such critters and we'll fix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started out to be a simple program to allow Sysop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with the new address fields in Remote Access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 did that, some of you may have tried the BETA program RAUL...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 decided, since I'm accessing the user file already, why not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..... Thus was born the Phone List, then I decid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list, then the User Recor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a sudden I was going forward with no way to stop! When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able to come to a halt, there was what you see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Halt is ficticious, we are still moving forward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rmer name, RAUL-Remote Access User Labels, certainly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ice to what the program would now do, so came the new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- Remote Access Sysop's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chnical Not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over 800 hours of programming time inv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use's code from over 60 units, consisting of the program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RASIS, not counting other libraries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 itself, occupies about 22000+ lines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 consists of the compressed EXE of about 129K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, of about 222K attached to it, resulting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you 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NOT de-compress RASIS, it will create problems with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, if not destroy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ren't you just tickled to death to know thi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TASKING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has been added for those who multi-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correctly identify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OS/2 (unable to test under OS/2, but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waits, and waits for keypresses, "should" now be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give up time slices. I do belive I got them all,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f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testing has been done under DV and Windows, as I do not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BBS, I have been unable to test in "that" envior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know if there ar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MPORTANT INFORM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opens all files in READ ONLY/DENY NO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t does no "re-trying" if a file is not acce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"Best" to run RASIS at a time when your BBS is not real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re is less chance of RA and RASIS fighting over who ge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on a slow XT, RASIS is pretty quick on its reports, but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ast 386/486 this may not be a problem, reports to 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aneous, though printer speed will slow thing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been warned, use 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has been tested on a XT with 640K memory and no enhanc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DOS 5.0. BBS running on a STACKED drive.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on a 486/33 with Qemm 7.03, 4 megs of RAM, running under X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swap, DV 2.06, Windows 3.1, DOS 6.2, S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a previous version of RASIS, be sur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PGRADE.DOC on how to do so painles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3.0 or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clusion of the Message Posting function,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has gone up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urrently requires a minimum of about 340K of memory to ru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mblence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  But 395K is needed for FULL power. Less, and some repor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be un-available. With todays systems, and th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, this is becomming less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DOS, and not running the latest, ver 6.02, I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comend you upgrade. The memory benifits alone are well wor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and a memory manager is even more of a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tartup, RASIS checks "available" Free Memory, if less than 40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fter RASIS has loaded, a message will display,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reports may not be available, and the program MAY abo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vailable Contiguous memory, in other words there must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block of memory, 40K in size available, to store arr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  Having 395K of RAM available at startup usually circu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  If you only have 340K - 350K of RAM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display, and a report or two may not b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ss, and the program will most likely terminate somew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has been done, or what repor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5K at loadup leaves about 40K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vary, depending on syst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run with as little as 350K, but you may not ge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constantly working on lowering the memory requirement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every time a new function is added, it starts all 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ing memory requirements will always be an ongoing job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, as of version 1.02 stores much of its code in an over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is only read into memory when it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RASIS tries to store the overlay in XMS memory if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tries EMS, and if both fail, code in the overlay will bea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py on disk. See the switches below for specifying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SIS.OVR file is not laying on your disk, visibl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ttached to the end of the RASIS exe file. The ex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, please do NOT expand it, as it may 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, RASIS.CFG and USERS.BBS are "Required" to run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, RASIS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 should be placed in a "PATH" directory, so it can be fou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CFG also should be in a PATH directory, though it need no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ne that contains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ddition of the Built-In editor, one more suppor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SISED.HLP is a text file, specially formatted, and i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internal editor when F1 is pressed. This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 PATH directory, so the editor can find it when it'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mentioned later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as designed to run on a color system, with a color monito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appearances go. But it will attempt to determine if you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lor capability, and if not, will run in B/W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SIS does not correctly determine color capability,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MONO mode, use the /M switch, covered later. This forces MON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Some color video cards, used under DOS 6.2 will st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some things in clor, and may override the MON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have a true MONO monitor to test with....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: See Star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accepts several switches and one parameter, they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Will display a short help screen, similar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Forces monochrome displa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P Specifies that NO PRINTER is attached. If a printer is atta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is not ready, RASIS will not let you continue until i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tell it to continue withou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is displayed and prompts for correction, continu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port, or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witch also disables all output to the printer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F Specifies "No Font" and disables use of the special font that RA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for bright foreground colored text, includ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.  It will only load this font if your video card is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problems, or just don't want to use the fon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at startup.  You can also toggle this permanently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tup Program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ectory] Specifying a directory name at startup, will cause RAS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at directory before firing up. Upon exit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directory you were in when you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EMS  Tell RASIS to NOT use EMS for Overlay storage/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XMS  Do NOT use XMS for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ehavior for RASIS is to attempt to allocate mem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first in XMS, if not available it tries EM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's" not available, code from the overlay will be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reading from the disk, even when one or both type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, simply specify both switch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There is one other Overlay Memory usage switch, that I had hesi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cumenting, but I will do so anyway. This switch ONLY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by the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reates a BUFFER in memory, in which to swap the overlaid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 of Base memory.  Sometimes what DOS assigns, is re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though in most cas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the swapping time is to great, there seems to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a delay in loading code for many of the reports, the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ASIS with the following switch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M=### where ### is the amount to expand the buffer by. This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1024, so /MEM=10 would allocate and expand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y 10,240 kb. This switch may be used to fine tune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If you use it, use it sparingly, it adds overhe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emory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y, I have never had a need to use it! But it's t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C {+} : Generates a Recent Callers report to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T {+} : Generates a File Transfer report t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these two, type the command + ? for a short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 RASIS /FT ?  will display a help screen for File Tra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EAS  : Generates AREAS.SIS, this file is used to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AL message area to post to. It is created in the 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contains ONLY local message areas as def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ONFIG.  When ever you make changes to your message areas,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those defined as LOCAL, you should ru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and directory_name may be in either case, and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CONFIGURATION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1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, RASIS.CFG is a binary format file,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the program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named RASIS.CFG, and should be placed in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do that it can be foun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TUP.DOC for instructions on how to use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ASIS runs, it will attempt to open the USERS.BBS a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le, if an error occurs, it will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hecking free memory, as mentione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ASIS starts up, it first checks for the existence of RASIS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.BBS, then it checks to make sure the printer is 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/NP switch wa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np was not used and no printer is found, RASIS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giving you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 the problem and continue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ntinue with No Printer support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bort running RASI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with no printer support, sends ALL reports to a pri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ory specified in SETUPSIS, o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runs in 80x25 mode, but if the system is using 43 or 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RASIS will note this, and restore the video to 43/50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sets any changes made on the command line, and/or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with the star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checks to be sure a block of memory large enough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tisfy the requirements of some of the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, a warning message will display, then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Not having the required minimum will disable some fun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uld possibly cause RASIS to terminate when a specific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the available types of memory are searched for, dependa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OEMS /NOXMS switches, if used.  If either memory i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will allocate some for the swapping buffer used by the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If neither is available, then the overlay will be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depending on if your copy is Registered or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: A screen displays, with a pop up window, welcom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SIS, and advising you to "Read The Manual"  a key p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o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: You are taken directly to the Main Screen, n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Node BB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, RASIS only checked the "System" directory for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. This was not accurate for a multi-nod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now first looks for the file in the "current" directory,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when you call it, and if the file is not in tha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look in the define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Mark Lewis for pointing this out, there were others, but h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ENERAL INTEREST ITEM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 : RASIS uses quite a few Beeps and Bongs, the sound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ff from the System -&gt;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 All reports sent to a file, have the extension .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n Report Format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 files dumped to text have the extension .D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L report file will have the same root name as the 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Ex: ENGLISH.RAL is dumped to ENGLISH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.RA file text dump has an extension of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files have the extension .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mplate files have the extension .R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and sel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supports a mouse, if available. The left key is the same as EN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ight,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uses both horizontal and vertical menus. On the horizont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eft/right arrow keys, space bar and TAB key, will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ached an item, pressing ENTER or the Down Arrow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menu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the mouse on a menu item it will be activ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menus are much the same way, though only the up and 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, along with space bar and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tical menus, are all Sub-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 key will put away any Sub-Menu, as will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...NOTE: The mouse cursor must be within the menus border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bar and TAB key will also move through Menus and Pick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in two different ways, as an information or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as a place to enter information when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teractive boxes, where you enter information,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scape, same as the menus, and the left again acts a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will be explained, as we cover data entry further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may also be used to place the cursor in a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/Tag Li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, for single file selection, and Tag lists for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elections are used by RASIS. The window will tell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, =or= Select or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single file, highlight it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g multiple files, you can use the space bar, or cli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 Once files have been tagged, you must press ENTER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In a Tag list, you can select just one file by high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than will show in the list box, up/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e lower right corner of the list fram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mouse cursor on these, and hold down the left button for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,PgDn,Home and End also work as you might think the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HUNT for a file, pressing a letter key, will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ile found with that letter as the first in the name.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of the letter will find the next file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does not work to well when choosing from FDB files,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tain a "F" for the first character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or clicking the right mouse button, while the cursor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box, will abort the choice(s) and exi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ARE PROCESSED IN THE ORDER IN WHICH THEY ARE TAGGED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WHICH THEY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imeou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us, if not having detected a key press within three minutes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mselves away, and return to the call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except the Main Menu,  after three minutes of no activit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blanked. Any key press will restore thing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: The DOS shell and Text Viewer call swap all but 7K to EMS,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K, in that order. If no extra memory is available the swa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FROM REMOTE ACCESS OR MAILER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un RASIS from your mailer, or from RA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oth cases it is BEST to use an errorlevel, exiting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needed requirement that you turn on swapping,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gram, to make sure there is enough memory for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rontDoor as an example, you would, in FDSETUP, assign RASI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Function Key. Specify an errorlevel with the ?### 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Then in your mailer batchfile simply call RASI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Running FD, I exit with an errorlevel, which calls EXEBBS.BA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ile called by FD -&gt; DOBBS.BAT, when FD-&gt;DOBBS sends a 0 as the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, it runs RA in local mode, yet I get all the post caller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just as though I had been a regular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use the command RA -L, when I don't want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 XT with 640K and stacked C: drive, I found the ONLY way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RASIS is with a Type 15 menu item. Your mileage may vary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method, simply set up a menu item, in your Sysop Menu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15 - Exit with Error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Data:  Errorlevel to use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se RA's swapping directive (*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n your batch file.... BBS.BAT/EXEBBS.BAT, whatever, call RASI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arameter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ABEL FORMAT BASIC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we will cover a little about the mailing labels, then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hrough the program, step by step, every menu it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agram gives you a "basic" idea on how to 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dimension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standard" size mailing label, they look somewhat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abel Width -&gt;|----- 3.5 inches 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---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     6 lines   |  15/16"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e     top to    |     |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i     top.      |     ---� 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g               -------- 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                      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               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 �|                               � o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--------|****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only needed for multi label pages, with wide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on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important ones, then you simply tell RASI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ere are across. Label setup will be covered step b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RA allows the address lines to be up to 5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conducive to nice looking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does not check the length, this will be in a future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ddress lines are routinely longer than 35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4, RASIS allows you, in Setup, to configure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 should be printed, that is, Line Tex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oper Case -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every word is put in upper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low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pper Case - All letters are printed in upp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 Is - All words in the address fields will be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und in the user record. This is the fastest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formatted correctly, us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roper case, the first letter of every word is capita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is sometimes is not what you really want, as in th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Cord, it will become Mccord, it seems that most call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up case their entries. So this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is the best compromise, but is a bit slower, lik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, is the fastest. No changes made, everything printed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use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User Name will always be "proper case" as this is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Access st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for the label format, are that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will be covered in more detail in the Labe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 send an EPSON printer compatible command,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itch to 12 chars per inch, so given the 3.5 in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you could get 42 characters on a line. That is,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ositioned correctly. The type is set back to 10 cpi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  These are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BEL POSITION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menu, you can print a test pattern, up to four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is 4 lines 25 character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not work unless the printer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walk through the menus, we will cover all functions,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how they do it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Report Not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re are two reports currently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These are User File Transfers, and Recent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re identical to those generated in RASIS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but there are "some" dif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se reports do not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/Post Print codes are not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File Transfer report is 96 chars p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print it, set your printer to 96 cpl (12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Dir\Filename may be specified, if not the default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written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Callers Default: TDCAL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Default:  UL-D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elp on either command, type ? after the command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es, and help command for them, are listed in the RAS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help screen. (RASIS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IN MENU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vering the menu items, lets see what we have showing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displays the program name. Also displays �UNREGISTERED� 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gistered�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contain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last row of the screen, contains the help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w will contain a help message for every menu item, and eve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you encounter in RASIS. This is all the help there is, RA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 to handle, I don't think much more help is needed, I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.....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/REMOVING SPECIAL FO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VGA video card, and have not used the /NF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tartup, all bright foreground text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special font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cludes, Highlighted menu and picklist items,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etc. Any text that is b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IS removes this font when it exits.  Should you somehow "cras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nd the font is still in effect, you can clea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MODE command..... type MODE CO80 at the promp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font is turned OFF for all external program calls,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, and Dos Command. Some programs use the upper video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ier OWN special characters, and the RASIS font render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. So this fix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ermanently disable the special font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ont has been known to cause problems when runn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rrent Setting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ve the bottom of the screen you will see a box, with the hea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rrent Settings", this box displays settings for labels, fil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printer availabil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eft, Label Settings             On the Right, 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Settings: As you have defined, or the defaul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from loaded setup fil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Width      (label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Height     (from top of one to top of n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cross    (labels acro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      (paper height, mainly for Laser printer us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rint Code   (code sent before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Print Code  (code sent after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ame         (Forcing use of user name as first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      (for multi label pages with wide paper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heck [On/Off]   Level [###]  Compare [= &lt; 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heck    [On/Off]   Level [###]  Compare [= &lt; &gt;]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Check [On/Off]   Month [##]   MonthName 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Check  [On/Off]  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        (phrase to search for in user comment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ile     (name of file loaded) {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Destination (PRINTER or FILE or  PRN &amp;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tice the &lt;F5&gt; to the right of this display. The F5 hotkey w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menu is displayed, toggle the report destination from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FILE to PRINTER. To send to PRINTER "and" file,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menu. The Settings box is updated each time the F5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oggle output to SCREEN via the F5 key, or th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 Qual       (Letter qual print 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Text    Upper/Proper/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d the /NP switch at startup, &lt;No Printer&gt;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frame line. Also if no printer was found, and you ch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with no printe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nu items: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igura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ll SETUPSIS.EXE, if you change any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RASIS will re-read the config file upon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all Setup from RASIS, SETUPSIS.EXE must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 as RASIS. IF not, you will get an Do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aying File Not Found, (error #2), and a reminder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o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program copyright and comp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isplays the name of the Sysop,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yst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creen of information about your PC, also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RASIS variables and settings not visible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ndow will also display what Multi-Tasking program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under, or just Plain ol Do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/Date     : Displays what day it is and the full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of Year  : What day of the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      : Current time, not upd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Ver      : What version of DOS ru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 Avail    : Current free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     : Dir RASIS was called from, and to which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upon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  : If you specified a runtime dir at startup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shown, else same as Home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Dir  : Dir defined in Setup to hold reports, if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s are landing in Current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Mem  : Reports on what type of memory is being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 the overlay code, or Disk if n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Task   : Reports Yes... or No... and which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running u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Env       : Displays your setting for the RA envio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Space  : Size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 Space  : Free drive space of the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Loaded : Yes/No de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keypress puts this displa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k Keyboa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 data entry window, and prompt you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The password can be up to 15 characters, and 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ill abort the Keyboard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keyboard has been locked, all keypresses will be ign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y result in the password you entered.  Al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disabl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hing that will work, is the screen blanker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called after 3 min of no activity. The screen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until you enter the prope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forget what you entered, you have no choice exce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your syst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bel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Se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etup {+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Setup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urrent:  This displays a data entry box, where you set up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may be used to select a field to edi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button acts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Width:  Width of the mailing labels being used. Common siz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" 3.0" 3.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width must be entered in a whole number, th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hows the proper format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3.5" label would be entered as 35, a 2" label a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lowable range is 20 to 60 (2" to 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Height: This is the number of lines, from the top of one labe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the next. Most printing is done at 6 line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. A line is "approximately"  1/8" so using a small ru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gure this valu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cross: The number of labels across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values are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: This is mainly included for those that have a 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y use single sheets, you would want to set this at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number of label rows, that fill a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ize, have been created, they are th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ot Matrix printers, you can generally leave it se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, 66.  But you may experiment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, the values allowed are 4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: If you are using multiple labels on a page, the paper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fairly wide open margin on the left. Labe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starting at column one, so this would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paper, not the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margin is set by number of Characters/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 print mode being used is important, if you need a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, in ELITE mode, its 12 cpi (chars per inch)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enter 12. STND mode, 10 cpi, you would enter 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values are 0 to 20. This should cover most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, if not, please ad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: Pressing the space bar will toggle th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Print: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ELITE.ON as pre-print, use STND.ON as post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COMP.ON as pre-print, use COMP.OFF as po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use of the Test Label option, (see below) to help get you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Cm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box will display, with the currrent comment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you when you saved the file. If no Setup file is loa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state so, if no new comment has been enter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 "Enter description her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Comments/description can only be entered when sa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file. If you want to update the comment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any other changes, simply "LOAD" the setup fi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SAVE the setup file, acept the filename shown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 the new comment. It'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etup{+}:Presents a picklist of saved setup files. These hav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of .RIF and are saved and searched for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hat contains RASIS. Select the file you wan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loaded, and the Current Settings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SC key will abort loading a setu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, YOU WILL HAVE ACCESS TO SETUP FIL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VARIOUS BRAND MAILING LABELS, THESE AR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SUPPORT FILES AREA ON THE BBS. YOU MUST COMPLETE AND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BBS.FRM FOR REGISTERED USER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etup{+}:Presents a data entry box and prompts for an 8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less) filename. The RIF extens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. If a file exists with the same nam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-written. The file is saved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SIS resi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SC key will abort the setup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odified an existing label file,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, that file name will appear in the name 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accept that, or 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new or original file name has been accepte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mpted for a descrition, you can enter one up to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length. This description can be view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s Menu -&gt; Description Cmnt when the file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entered a description, or accepted wh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, the file will be sav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ters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data entry box where you set the filterin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arious re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REPORTS, for a listing of reports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each report, and tell you if it uses the Filters, P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print 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may also be used to select a field to edi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e right button acts as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: The first field is the Comparison sign,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between the three modes avail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Security equa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Security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Security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field is where you enter the value to be comp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value allowed in the Security Field is 6553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=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that have a level of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&lt;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whose level is less than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&gt;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o function for users whose level is higher tha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Group: Identical to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Birthday: Enter a month, 1 to 12, filter will be set to that month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s month of birth is the same, then its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Comment: Here you may enter a string of up to 2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"Phrase" will be searched for in the User Comment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SIS will only do the function for records that conta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 in the commen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s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: �   This Print Menu has to do only with Mailing Labels, and oth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</w:t>
      </w:r>
      <w:r>
        <w:rPr/>
        <w:t>USER rela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Labels: You are prompted for the number of label rows to print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best to do at least two rows, to in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Height is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st pattern of four rows of asterisk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: Sends mailing labels, as configured, to the designated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bel: Allows you to print a mail label for on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verified, if they do not exist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: This prints a user phone list, showing the user#, user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and Data phone. This report uses your current Fi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-registered version is limited to the first 20 use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. Registered checks/prints them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SEE "PHONE DIALER" BELOW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:This one also uses the Filter settings, an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20 users in the Un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user reported, it shows the Upload/Downloa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, kBytes of Files, and current File Ratio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_Uploaded to Files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Filters, in the UnRegistered copy it will only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user record, this is generally the Sys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choosing this option, you will b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 where you can choo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User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 - DEFAULT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user prompts for a user name, a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for this user only. If the user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, will print reports for all users that pa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,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Us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all users that are marked as deleted, and abou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d from the user file. Usefull if you have utils tha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ased on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ER (New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isplay the User Phone List to SCREEN, you can dia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Voice Phone from within RASIS.  Your comport and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configured in the 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screens built in PAUSE, you can press "D" to dia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 A highlight bar will be placed in the Voi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, select the user number you wish to dial,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  A dial window will display, allowing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f needed, press Enter again to di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SIS will dial the number, then display a message t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to Hangup modem, "Pick up the receiver",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.  If you forget to pick up the phone receiver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will be terminated.  At the dial window, pressing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bort the call, also displaying the next page of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xiting, depending on where you ar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: �  See System Menu Below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put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box with Buttons, you make your selection in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ways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Select the button,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Click on the button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Press First character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- All reports go to print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- All reports go to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pre-named, and are listed in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  - All reports are sent to Printer =and=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done concurrently, no further 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- Many, but not All reports may be displayed on te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 If the report, or a group of report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to screen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er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FormFeed - Eject the printer pap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 On         - Turn on Letter Quality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 Off        - Turn off Letter Quality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       - Res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specified in Setup. (SETUP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er entry will execute the program you defined in 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was defined a message will state this,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and executed, an error message will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ommonly this will be "Dos Error 2" meaning Fil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in this case, check your field in setup, and make su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rive\directory\filename.extension is gi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run a batch file to use you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    Presents a Sub-Menu with the folowing choi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ad Editor        - Loads editor in current directory (exte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ternal editor is of cour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dit Message       - Presents a picklist of .RMT files, tha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           the Template directory specified in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 one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File           - Prompts for filename, for a template j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ot name, no extension, for a normat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 the complete filename,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: If you're using the internal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a directory, and a filespec of *.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load the editor, then display a pick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in that directory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to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Template       - This will prompt for a base filename ONLY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 the (RMT) file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emplate storage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File or Message template, you are prompted the same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built-in editor, or an external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is a bit faster, as RASIS does not have to swap ou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run it. This is especially important on older small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covered more later in the Internal Editor S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hell puts you at the Dos Prompt where you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or batch commands.   Typing EXIT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IS releases all memory, except 7K for these calls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most of itself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MS is available, it will use that, next choice is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nd lastly, if neither type of memory is found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SWAP file is named $SISSWAP.$$$ and is given the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, but may still be visible with some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DELETE! A  program or System crash is very like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! Load a terminate and stayresident (TSR) program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 Dos Shell, CRASH!/HANG!/B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        This function allows you to run a Dos Command,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from withing RASIS, without hav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in setup, or performing a shell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de is swapped just as in the Shell, th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 quick easy access to your other programs/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�  Exits RASIS to Dos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MENU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System from the Main Menu, a new horizontal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is is where you generate reports on all other asp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A system, and perform changes and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  {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- You will be prompted to report on ALL areas, or ONE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ONE, you will be prompted for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eaders- Reports just the basic info, Area Name/Type/Path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uch more compac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s- Reports on File Groups as set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Base - Presents a TAG list where you may select one or more F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 DataBase Header) file(s) to report on.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arched for in the HDR directory,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s the Filebase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ist says No Files, then you should reche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report does NOT prompt if you wish to overwri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, if an existing report file exists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ssages: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Areas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Areas  - Same as File Areas, you will be prompted for One area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Headers- Same as the File Head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Groups - Does the same as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- Reports on any currently active Real Time Conferences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ystem. This info is stored in the CONF.BB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be available if you run the PRO version of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tat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 simple display showing High and Low message numb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Message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s: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Ra 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RAL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.Ra Rpt- Reports on your language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RAL       - Select an RAL file, RASIS will dump it to a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ve text file for you. No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L dump files are saved with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and the extension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ther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contains all other reports available fo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  - Reports on your Event setup, days available, time, last ru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  - Modem setup as defined in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Protocols- Reports on External Protocol setting, availability.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  - Reports your LIMITS.CT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   - Presents a picklist, select one menu, or tag multip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reports are rather large, it is suggested that you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o FILE, then view.... When sending to file,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ore than one menu, its easy to end up with a .PR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100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Dump RA CONFIG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ps your complete CONFIG.RA to a text file, or to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only report that I have not included a sample 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curity reasons. I did not feel like going throug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information. This will also show your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s: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choice toggles the Beeps and Bongs on/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atus is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oggle Sound On, when it was off, two beeps will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rm that it is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System Call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reset the number of calls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nter any value from 0 to 900,000. Resetting to zer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accomplished by simply pressing ENTER on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0 is the default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entry box will display the name of the Last Call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urrent value of System Calls, above the area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+} Keyboard Passwor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hange the keyboard password, used for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GR, RACONFIG and in RA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you can reset it to in-active.  Pressing ENTER on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disable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Message- (some limitations when un-registe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Message allows you to send a pre-written and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file, called a template, to a user you specif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following sections on explanation of templates,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esents a Data Entry box for you to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rea Number: {+ }You can select a LOCAL message area to p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message in.  The default area number you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tup is displayed, press F1 for a list. This lis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contained in a file named AREAS.SIS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with the command " RASIS areas". It will sca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 and pull out the required info for all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.  This file should be updated any time you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th RACONFIG, that affect your local message are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Selection is a Registered Only feature, in Un-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you will have to use the area defined in Setup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 is From: And should already have the na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Setup, inserted there. This can be chang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 we have the To:, this field cannot be left blank.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a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name is entered, RASIS will check to insure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user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hecks both User NAME and HANDLE, both are valid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handle only if you have that activat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you are posting to, else RA will not recognize the us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searches for the user's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name/handle validation, the name is coverted to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just as RA does it, except its not done while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ew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ame/handle cannot be found, RASIS will ask if you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User List, (Y)es will display a list, choose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, and it will be inserted in th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orce a User List by entering a question mark (?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 field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nregistered mode, the list will only display the first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 Registered lists them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LL {+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ddress the message to @ALL, RASIS will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 users who pass the filter settings.   It check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s when posting in batch mode, if no filters are se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will be sent to "every" user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would be: to set the Birthday month in Fil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6, for June, then address the message to @ALL, and typ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y message, or specify an existing Template File, RA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the message to any user who has a birthda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of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bject: Whats a message without a subject? Enter the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ivate: (Y)es or (N)o as to whether the message is Priv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elete?: Do you want the template file, ???.RMT delet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ed? In most cases this would be no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write/send a message "on-the-fly" the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T file created is ALWAYS erased. IF you are batch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@ALL, RASIS waits until the last message is sen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e Tmp file. When sending to @ALL, it will NOT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nd File: Defaults to No, if you wish to attac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a user, answer Y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File Attaches, just prior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section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emplate: What message file template (.RMT) to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function key will display a picklist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mplate directory, select the one you wish to se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See Write/Post NOW! below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Data Entry Area, RASIS display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he message is being sent to, based on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Hudson Message Base, it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 To: Board #: ### d:\dir\msgbase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JAM file is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 To:  d:\dir\jam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d the Message Area with the F1 list, this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dated to display your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DOC explains this further, and tells you wh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/Post NOW! {+} (Registered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write a quick message and send it now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while this field is blank (Template)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the built-in editor with a temporary file,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P$$.RM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your message and save with Alt-X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firmation to send the message,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 RMT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For Write/Post the Internal Editor is ALWAYS cal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external editors do not return an error cod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SIS can read, telling it if the file was Sav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andoned o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MP$$.RMT is =ALWAYS= deleted after sending,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tting in the Dele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successful sending of the message, RASIS displays "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" , if you specified Delete Template, or this w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/Post, it will also display Message: &lt;filename&gt;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any errors, RASIS will display a message t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err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/U Mgr   � Sub-Menu - File/User Manag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is created, or was created, by you in SETUP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menu you can call your User and File maintain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plus anothe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version program, or SETUPSIS, with a new config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s the required variables and text for calling RAMGR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oth User and File maintai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so enter the text to be displayed on the RASIS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when each of these menu items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to programs here, are supported with the XMS/EMS swa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code, leaving all but 9K of memory Free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use the default settings for RAMGR, your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ornment variable MUST be defined, or RAMGR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set ra=D:\RA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: �  Returns to Main Menu, ESC will also do this. ESC from thi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menu does not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   �  Exit RASIS to Do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Templat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s can have any valid DOS filename, but the extension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MT (for RASIS Message Template), the extension is required for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up in the Picklist called with F2 when you are posting a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mplate Files is the only way, in UnRegistered mode,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a message to the users from RASIS. Once registered, you can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nd send it, 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s (RMT) should be placed in the directory you specif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hem in SETUPSIS. This can be any valid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want to create a message template, use New Templ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his takes care of all Path names and extensions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the file with a RMT extension in the Templat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urrently, the Internal RASIS editor, only supports up to 5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. If you need to create larger messages, (really???)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specify an external editor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apable of handling up to 16000+ lines, but that use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"at startup" when the editor is setup. Its a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 will make this configurabl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emplates can be done from the External -&gt; Editor -&gt; New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ew Template  menu items at the Main RAS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s may contain Ansi Color code also, as these are interp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RA message reader and displayed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ither enter the color codes while creating the templ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nter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16 macros are supported while writting a message, or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Internal Editor, these are available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, allowing you to paste them into the message/template.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editor you will have to type them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cro Reference sheet has been provided for you to print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Internal Editor"  for Macro pop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 Attach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IS allows you to attach one or more files to a message post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ssage posting funtion. (multiple files = {+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message is sent, assuming you answerd Yes to send file, R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for a file name, you have several options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er a valid path\filename to s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ENTER on blank field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creen says that enter on blank will abort "multipl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es.... but it works if just one file is being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F5 and a picklist will pop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ESC to abort the file att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ITHER, ABORT THE FILE ATTACH, OR TELL RASIS TO "NOT"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THE RASIS CREATED ATTACH FILE, AND ALL ATTACHED FILES IN IT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will start in the directory you specified in setup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for the fil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from dir to dir in the list, simply select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nd the file you want, press enter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and that fil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ttach window will display again, repeat the above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blank to finish. You will be asked if you want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If you answer NO, the temp attach directory, and all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reates a uniquely named directory using the time and dat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.SIS. If your specifed attach directory is D:\ATTA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 will be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ATTACH\3847749.SIS, and the file(s) sent will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7749.SIS directory, under the \ATTACH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 directory name is derived from a combination of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, insuring a unique directory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the @ALL {+} option, File Attache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ternal Edito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reasons why I included an internal editor in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o program code swapping to load an externa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is is faster on a system with no 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xternal editors do not normally return correct codes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g program if a file was saved or aborted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ways assume a message/file was saved. And even if they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have to cover to many editor codes to make th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 can add special functions, specific to RASIS, to the editor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sire. Those of you who have used our program RATE,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 mean. These may be done later. For now, the Macro Pick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prime example of the plus side of an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is a full featured editor, it supports Text Im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xport, text printing, reformatting of paragraphs, sear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vailable in the editor by pressing the F1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a simple ascii text file, with a specific forma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markers. The help file can be printed for a reference shee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named SISED.HLP, it needs to be placed in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so the editor can always find it. And you must NOT rename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editor will 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has two appearances, when called from the External -&gt;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it fills the screen from row 2 to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ed to Write/Post{+} a message, there is a Message Head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and the editor fills the screen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eck the Editor Help File, you will see how to Grow/Shrin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editor window around your screen. You can have it as small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e up the internal editor, unless you spec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it will always append the extension .RMT. So when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, from External -&gt; Editor -&gt; New File, to create a new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 would just give the base name, ex: giving a name of UP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UPLOAD.RMT, in the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a normat text file, such as a memo to yourself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pecify a full path/filename when prompted for th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Entering D:\CHORES\MEMO.001 will create the file MEMO.001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CHOR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has man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is always the one called when you wish to Write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"on the fly" from the Post Message function, alas,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Registered Only feature. RASIS will not use an external edit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, even if its specified in Setup. The external edito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used from the External -&gt;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not cover all the editor functions here in the manual,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very informative..... but I will cover a couple that ar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n "on the fly" message to a user, or a text file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- This saves the current Message/Textfile and returns to R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- This is the abort key, if changes have been made,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to confirm that you wish to abond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^KR/Alt-R - Read in a file, (import) lets you import another text fil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message/text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n invalid name, the editor will ask if you'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If you enter *, it will present a list of all RM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urrent directory, enter *.*, it will list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The RASIS editor has the capabilty to rename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, also of saving the current, then loading a new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leaving the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"highly reccomended" that you do NOT do thi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with a RASIS template file, either when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, or writting/sending on the f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acr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4" function key, key will display a picklist of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inserted into the text. These show the macro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what it will prov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ne you want, and it will be pasted in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lists the macros,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, there is lots you can do with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Macro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16 message macros available for use in R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These macros are interpeted during the actual wri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ormation is gathered from the message posting variables at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user information is read from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RMT files, using macors have been provided, see RMT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MACTEST.RMT uses most all the user macros available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nd that one to youreself, to see what it does. It als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in it, to show you what RASIS does with an invali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haracter for a macro is the ampersand (@), when RASIS s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racter it knows the next on will be a macro specific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o any further, you CAN use the @ in the normal messag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two ampersands, ie @@. This will result in one @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read from the current message posting session consist of on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haracter or number.  Macros for user info consist of the @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then a character or number, allowing us to use the sam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r both types of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@N  gives the Message Addresse Full Name, while @UN,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alls by user. So that "U" 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SIS encounters a USER macro, it will search the USERS.BB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tch, then read in the info needed for this message. It onl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ce, if you have 4 user macros in the message, it will st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user info one time, but use that info for any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hat follows shows the Macro, What it is, Where its rea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s read from the user file, it will say User Record, if its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nfo entered, or the RASIS enviornment, it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ssion or System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F     First Name                      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N     Full Name                       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     BBS Name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S     Sysop Name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     Name of Attached File           Message Session, 1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#     Number of files attached        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V    User Voice Number 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D    User Data Number  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L    Date of last call 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F    Date of first call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X    Access Expiration date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N    Number Calls by user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U    Number of uploads 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D    Number of downloads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1    Downloads in K                 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2    Uploads in K                   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enter an invalid macro, RASIS will replace it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CRO ERROR= @x&gt; where x is the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@A macro, when sending multiple files, it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the FIRST file sent, there is no macro (yet anyway) for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tta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ample RMT file, MACTEST.RMT, it has an error in it, I sug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nd this to youreself from RASIS, so you can see just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NAMES - FIL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sts the names of the reports, when sent to a file, also whether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ilters, the pagesize (Setup-Pageheight) and if they use the 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t pri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ar right, the chart specifies whether you can ABORT th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eing sent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Abort Print attempts to Stop the output, close the print dev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the printer buffer, and exit. If you have a large buffer c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your printer, you may still get a lot of info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printer has a 40K buffer, so I have to be "real" quick, or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rint quite a bit, or all, of a smaller repor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files list TOFILE instead of YES or NO in the Abort colum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ports are always sent to a file, not the printer, so the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If there is a asterisk under Scr, then this repor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is section there are a few tidbits of information on so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orts, what they show and their bas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ile Names, print cod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Report          Uses       Uses               Uses      Can   To</w:t>
      </w:r>
    </w:p>
    <w:p>
      <w:pPr>
        <w:pStyle w:val="PreformattedText"/>
        <w:bidi w:val="0"/>
        <w:jc w:val="left"/>
        <w:rPr/>
      </w:pPr>
      <w:r>
        <w:rPr/>
        <w:t>File          Name            Filters    Pre-Post Print     PageSize  Abort Sc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TOCOL.RA   EXT_PROT.PRN      NO            NO              NO       NO</w:t>
      </w:r>
    </w:p>
    <w:p>
      <w:pPr>
        <w:pStyle w:val="PreformattedText"/>
        <w:bidi w:val="0"/>
        <w:jc w:val="left"/>
        <w:rPr/>
      </w:pPr>
      <w:r>
        <w:rPr/>
        <w:t>MODEM.RA      MODEMSET.PRN      NO            NO              NO       NO</w:t>
      </w:r>
    </w:p>
    <w:p>
      <w:pPr>
        <w:pStyle w:val="PreformattedText"/>
        <w:bidi w:val="0"/>
        <w:jc w:val="left"/>
        <w:rPr/>
      </w:pPr>
      <w:r>
        <w:rPr/>
        <w:t>LIMITS.CTL    LIMITS.PRN        NO       FORCES COMPRESSED    NO       NO</w:t>
      </w:r>
    </w:p>
    <w:p>
      <w:pPr>
        <w:pStyle w:val="PreformattedText"/>
        <w:bidi w:val="0"/>
        <w:jc w:val="left"/>
        <w:rPr/>
      </w:pPr>
      <w:r>
        <w:rPr/>
        <w:t>FGROUPS.RA    FGROUPS.PRN       NO            NO              NO       YES</w:t>
      </w:r>
    </w:p>
    <w:p>
      <w:pPr>
        <w:pStyle w:val="PreformattedText"/>
        <w:bidi w:val="0"/>
        <w:jc w:val="left"/>
        <w:rPr/>
      </w:pPr>
      <w:r>
        <w:rPr/>
        <w:t>FILES.RA      FILES_RA.PRN      NO            NO        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RA_HD.PRN      NO            NO              NO       YES</w:t>
      </w:r>
    </w:p>
    <w:p>
      <w:pPr>
        <w:pStyle w:val="PreformattedText"/>
        <w:bidi w:val="0"/>
        <w:jc w:val="left"/>
        <w:rPr/>
      </w:pPr>
      <w:r>
        <w:rPr/>
        <w:t>MESSAGES.RA   MSGS_RA.PRN       NO            NO        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RA_HD.PRN      NO            NO              NO       YES</w:t>
      </w:r>
    </w:p>
    <w:p>
      <w:pPr>
        <w:pStyle w:val="PreformattedText"/>
        <w:bidi w:val="0"/>
        <w:jc w:val="left"/>
        <w:rPr/>
      </w:pPr>
      <w:r>
        <w:rPr/>
        <w:t>MGROUPS.RA    MGROUPS.PRN       NO            NO              NO       YES</w:t>
      </w:r>
    </w:p>
    <w:p>
      <w:pPr>
        <w:pStyle w:val="PreformattedText"/>
        <w:bidi w:val="0"/>
        <w:jc w:val="left"/>
        <w:rPr/>
      </w:pPr>
      <w:r>
        <w:rPr/>
        <w:t>CONF.BBS      CONFBBS.PRN       NO            NO              NO       YES</w:t>
      </w:r>
    </w:p>
    <w:p>
      <w:pPr>
        <w:pStyle w:val="PreformattedText"/>
        <w:bidi w:val="0"/>
        <w:jc w:val="left"/>
        <w:rPr/>
      </w:pPr>
      <w:r>
        <w:rPr/>
        <w:t>MENUS         MENU_RPT.PRN      NO            NO              NO       YES</w:t>
      </w:r>
    </w:p>
    <w:p>
      <w:pPr>
        <w:pStyle w:val="PreformattedText"/>
        <w:bidi w:val="0"/>
        <w:jc w:val="left"/>
        <w:rPr/>
      </w:pPr>
      <w:r>
        <w:rPr/>
        <w:t>LANGUAGE.RA   RAL_RPT.PRN       NO            NO              NO       NO</w:t>
      </w:r>
    </w:p>
    <w:p>
      <w:pPr>
        <w:pStyle w:val="PreformattedText"/>
        <w:bidi w:val="0"/>
        <w:jc w:val="left"/>
        <w:rPr/>
      </w:pPr>
      <w:r>
        <w:rPr/>
        <w:t>FILE BASE     FDB_RPT.PRN       NO            NO              NO       Y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THER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LABELS   MAIL_LBL.PRN      YES           YES             YES      YES</w:t>
      </w:r>
    </w:p>
    <w:p>
      <w:pPr>
        <w:pStyle w:val="PreformattedText"/>
        <w:bidi w:val="0"/>
        <w:jc w:val="left"/>
        <w:rPr/>
      </w:pPr>
      <w:r>
        <w:rPr/>
        <w:t>PHONE LIST    USER_PHN.PRN      YES           YES             NO       YES  *</w:t>
      </w:r>
    </w:p>
    <w:p>
      <w:pPr>
        <w:pStyle w:val="PreformattedText"/>
        <w:bidi w:val="0"/>
        <w:jc w:val="left"/>
        <w:rPr/>
      </w:pPr>
      <w:r>
        <w:rPr/>
        <w:t>USER RECORD   USER_REC.PRN      YES           YES**           NO       YES</w:t>
      </w:r>
    </w:p>
    <w:p>
      <w:pPr>
        <w:pStyle w:val="PreformattedText"/>
        <w:bidi w:val="0"/>
        <w:jc w:val="left"/>
        <w:rPr/>
      </w:pPr>
      <w:r>
        <w:rPr/>
        <w:t>FILE TRANS    FILE_TRNS.PRN     YES           YES**           NO       YES</w:t>
      </w:r>
    </w:p>
    <w:p>
      <w:pPr>
        <w:pStyle w:val="PreformattedText"/>
        <w:bidi w:val="0"/>
        <w:jc w:val="left"/>
        <w:rPr/>
      </w:pPr>
      <w:r>
        <w:rPr/>
        <w:t>DELETED USERS USR_PAK.PRN       NO            NO              NO       NO   *</w:t>
      </w:r>
    </w:p>
    <w:p>
      <w:pPr>
        <w:pStyle w:val="PreformattedText"/>
        <w:bidi w:val="0"/>
        <w:jc w:val="left"/>
        <w:rPr/>
      </w:pPr>
      <w:r>
        <w:rPr/>
        <w:t>CONFIG DUMP   CONFIGRA.DMP      NO            NO              NO       NO   *</w:t>
      </w:r>
    </w:p>
    <w:p>
      <w:pPr>
        <w:pStyle w:val="PreformattedText"/>
        <w:bidi w:val="0"/>
        <w:jc w:val="left"/>
        <w:rPr/>
      </w:pPr>
      <w:r>
        <w:rPr/>
        <w:t>LASTCALL.BBS  2DAYCALL.PRN      NO            NO              NO       NO   *</w:t>
      </w:r>
    </w:p>
    <w:p>
      <w:pPr>
        <w:pStyle w:val="PreformattedText"/>
        <w:bidi w:val="0"/>
        <w:jc w:val="left"/>
        <w:rPr/>
      </w:pPr>
      <w:r>
        <w:rPr/>
        <w:t>RAL DUMP      FILENAME.DMP      NO            NO              NO     T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    " same as the R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eeds 96 CPL (12 cpi "ELITE") mode at least, 80 is no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o be adding more to the Screen allowable list soon, some of these,</w:t>
      </w:r>
    </w:p>
    <w:p>
      <w:pPr>
        <w:pStyle w:val="PreformattedText"/>
        <w:bidi w:val="0"/>
        <w:jc w:val="left"/>
        <w:rPr/>
      </w:pPr>
      <w:r>
        <w:rPr/>
        <w:t>that are formatted in memory, need major changes to allow them to print</w:t>
      </w:r>
    </w:p>
    <w:p>
      <w:pPr>
        <w:pStyle w:val="PreformattedText"/>
        <w:bidi w:val="0"/>
        <w:jc w:val="left"/>
        <w:rPr/>
      </w:pPr>
      <w:r>
        <w:rPr/>
        <w:t>properly to the screen.</w:t>
      </w:r>
    </w:p>
    <w:p>
      <w:pPr>
        <w:pStyle w:val="PreformattedText"/>
        <w:bidi w:val="0"/>
        <w:jc w:val="left"/>
        <w:rPr/>
      </w:pPr>
      <w:r>
        <w:rPr/>
        <w:t>I'm working on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FORMATS - CONTENT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briefly describes whats in the report, and what, if an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ut,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ports are formatted for 60-66 lines per page, formfee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file, (or printer) when required.  There may be a spo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here formfeeds "should" be, and aren't, but we will catch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or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force compressed print, others just use whatever m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currently in. Any that will fit within 80 column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hat HAS been left out of reports, any CRC value that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or passwords is not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ointers to descriptions in FDB header file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essage and file area reports do not show what areas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areas, as a listing of this would generate MUCH more in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r file size. It "could" be implemented if enough decide the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_PRO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asically what you see in RACONFIG, one protocol p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ll the settings for your modem,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compressed mode, and lists the screen as you see in RACONF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last date it was run. I don't use events in RA, so I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this date is printed. Please advise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your Fil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ile Area information, one area or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rea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RA_HD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configs in a much more conden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area configuration for one or all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rea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A_HD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area configuration, paths, base type etc. A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BB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Real Time Conference information stored in CONF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only valid if you are running the PRO version of 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F.BBS is not found, an error message is displayed, an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NOT all inclusive, I still do not have a cop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bore CONF.BBS from an RA system that has RTC's.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has been done with a "fak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out a section for each menu line. All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, including the English description of the men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left out at the present is the information per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 Nodes &amp; Groups to which this item is available, and the ti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his item is available. These fields could add up to a page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depending o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need this information, yell! If enough Sysops yell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ut it in. Or, I may make it a RunTime choic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ttr is the color used to show keys between the ^^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ts display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mpt text, color, and the Suppress Field is not acces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most people don't use it, and when its not used it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filled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Line shows which line of the menu thi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Menu Typ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is pretty self-explanatory, but I will say someth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displays either the actual ASCII hotkey, or one of two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key was assigned the ENTER key, it will display &lt;EN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nu Item is to be auto executed, it will display &lt;AutoEx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ossible display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will display SOME of the special *COMMAND's used in the Opt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t does not report o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hear that Sysops are using keys other than Enter for a hotkey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and code displays for those i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the Language file setups in LANGUAGE.RA, path inf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B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files contained in the database for the specified area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from a picklist. Some information, such as if its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r not, area password etc. are not listed here.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report, FILES_RA.PRN, so were not includ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s only files that actually exist in the directory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file siz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that OffLine files are not listed, we had to do th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, like I do, use separator lines between descriptions, RASIS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s files, and inserts a listing for it, but declares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's a whole bunch of wasted entri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LBL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your mailing labels to file, and print them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Output is formatted just as though it went to the printer, and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print cod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PHN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y to read list of your user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REC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ormat is similar to what you see in RACONFIG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Flags that are normally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s the message areas that the user has set up for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RNS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file transfer info for users, gives the following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downloa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- Number of kBytes - File Ratio. Ratio is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_Uploaded for each File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PAK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ose users who have been marked as deleted, and are abou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ump a RAL file to text, it is given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 extension of 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ws the listing format.  It gives the colo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, HotKeys assigned, and the promp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YCALL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callers to your system, contained in the most curren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STCALL.BBS. Output is similar to what you see in RA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RA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your CONFIG.RA to a text file, containing most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Some, if available in another report, may not be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description format is displayed in Wrap Around mo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if the line is over 56 chars long, it is continued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a ....continued... message written in the lef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added the display of the Default Combine messag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 is being added to this report, as we figure out wha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, and the best way to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 Did I Cover Everything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ives you a good feeling, it does m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hows me the program is worth further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elps support development and distribution 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s you the full version, no delays, no Register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limits on 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latest fully functional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ordering on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registration code good for all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password with which to File Request or Download futu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ly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ree access to The RaLin BBS, if you send the completed PREBBS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ull and fre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y grateful Thanks! for suppo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hat more could a guy or gal ask for? You get a powerful Sysop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reasonable price, full support, from a not so bad gu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: (510) 651-6177 Ask for 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, RA_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RE    -&gt;  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-3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226-77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  rand.nowell@intellisoft.com (checked 2-3 times wee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.nowell@ralin.damar.com (daily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ASIS.REG file for our Registration plans.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receive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rder on disk, we throw in a few free utilit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ASIS.RE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Door Mailer: Joaquim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- Andrew Milner, Wan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for writing such a fine BBS program, and mak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ducts. trademark names mentioned, ar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a couple of people for their hel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Janke: For the help with some the more cryptic value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 down in RA's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is donation of code for a previous version of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Config program. I trashed my code, and he was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donate his for RASIS. A few hours of add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for 2.xx and some additions and it was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. Saved me a bit of work!! (still more to do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also help out immensly in lowering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the RAL dump, thus freeing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.... once again, Mike was instrumenta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of allowing overlay storage to XMS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more help, and I'm going to have to start paying the g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centage of the registrations.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s a great guy! And if you have not yet tried 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, Remote Access User Editor, you're really missing ou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ith my small user base, I couldn't pass up regis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, and have never regrett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n Kent:   For his help with reading the menu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out Jon's RAMM, Remote Access Menu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latline, the definitive RIP Editor/Painter. Bot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cellent" programs, registered and in us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Lewis: With permission from the one who counts, Mark was kind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"dummy" CONF.BBS for me, and send it along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. This allowed me to at least make the report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hough it may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lso made a few helpful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 Oldeburg: Don is the Sysop of the Missing Link BBS in Wisconsion, h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many a call here to RaLin, to report bugs, send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files, showing me the problems. He has proven to b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LLENT beta tester, though he didn't start out to b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n't think.... &lt;grin&gt;, thanks a bunch D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Thanks Guys!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thanks to Mark Turkal of Abuser BBS in Fort Lauderdale, Flori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ing the first to Register RASIS. Thanks M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my wife and kids, who are still putting up, somewhat, with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hours banging away on the keyboard. My wife says she'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ar "TAPitty TAPitty TAPitty" in her slee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..... the life of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, to the Sysops who register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supporting further development of RASIS, and other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from RaL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al note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pleased with the acceptance, so far, of RASIS by the Remo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. Sysops from all over the world have registered, even ha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Germany and Brazil both call LD regarding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ing Sysops go to this kind of effort to register my program, mak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like I have accomplished what I wished, to provide a helpful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at a reasonable pr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ontinue to try and enhance RASIS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is compiled under Turbo Pascal 7.0 - Borland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PZ       : Software Science - Just gets better and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Pro  : Turbo Power Software - Awesome Stu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MSg Code  : Mark May - Mythical Kingdom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is probably one of the greatest things that 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d to Pascal Programmers. His message bas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de are some of the best known, an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(mbp) -  :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           Sysop's Program Documentation - Lots!           Page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    : Sections of code are derived from Public Domain sour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good portion are from libraries 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. (only when I need to invent a NEW whe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tribution/Registration Si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version of RASIS should always be available 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U.S.A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ssing Link BBS (DOWN)                  The RaLin Softwar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 WI.                               Fremont, 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121/34                              Fido: 1:161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1449 HST 14.4                      1-510-226-7731 V32b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9876 Generic 2400                  Freq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yDive City BBS                         The Abus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mond, ID.                                Ft. Lauderdale, F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: 1:2255/130                             Fido: 1:369/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7-966-8337  14.4                         1-305-581-7549 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                                    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he Netherland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istra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amsdonksvee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: 2:512/168 or 2:285/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that allow freq will have it available as filename or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be listed as a RASIS distribution site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with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ADIST sites should have the latest version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AFnet should have soon af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end of file&gt; - RASIS.DOC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