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SCAN v2.0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 friles online/offline upload processor. Just what everybody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scanning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importing FILE_ID.DIZ or DESC.SDN/SDI into FDB (File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rocessing complete FDB or file area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upto 10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unpacking/scanning imbed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dding comment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ommunicate with uploader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expire for unregistered users. (Pleas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of information for later review. (Great feature IM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ile Re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eep track of files already processed.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quested features that you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CN200.ZIP was a complete rewrite of RASCN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was discovered the day after release or version 2.00 and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about 2 days later. The improper setup of RASCAN uncon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bug in the code. When the set command was not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CAN could not find its' configuration file it would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all files in the directory where it resided.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t for you protection please place RASCAN in its' own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was also discovered when DIZ was not included in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CAN then the archives would not be unpacked. This bu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release I hope to have corrected any bugs that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 to your system so that I can continue developemen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dd needed functionality. I hope you like my idea of what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CAN will keep track of files that have already been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ggestions you may have please net mail me at 1:2320/190 or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ut all files into a directory of your choice. I recommend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RASCAN alone however. For your saftey DO NOT place R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RA directory. The program cleans up after itself and i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could delete files in the directory where it reside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corrected this bug, but better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 the enviroment for RASCAN by adding a SET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. Example ( SET RASCAN=C:\RASCAN ). Replace C:\R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path to the directory where RASCAN can fi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You MUST USE ALL CAPS FOR THE SET COMMAND. This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many setup error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a work directory for RASCAN. ALL files in thi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when RASCAN is run. This directory should ALLWAYS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dit RASCAN.CFG for your scanning program and other featur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small and can be edited with any ascii editor. 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s settings in RACONFIG. Enter the settings for you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RACONFIG. The extension MUST be included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chivers to execute. Example: D:\util\pkzip -ao @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D:\util\pkzip.exe -ao @ for the command 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mmand line for RASCAN in RACONFI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( C:\RASCAN\RASCAN.EXE @ ). Add *M to swap out RA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at's all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figuration file MUST be named RASCAN.CFG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RA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eyWords REQUIRE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"SCANNER" The word scanner must be in RASCAN.CFG. It must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followed by the commandline for your scanner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ment for RASCAN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"WORKDIR" followed by a space and the path. 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MPTY OF FILES AT ALL TIMES. ALL FILES IN THI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WHEN RASCAN IS RUN. DO NOT HAVE THIS BE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"LOGFILE" followed by a space and the path. ONLY on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ll other KeyWor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eyWords Optional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"COMMENT" followed by a space, the archive type, a space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the compression program to add a comment.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over all compression programs that support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Be sure to put the COMPLETE path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including the extension)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EE INCLUDED RASCAN.CFG FILE FOR EXAMPLES. Edit this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You should just need to change the paths and you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ASCAN C:\RA\RA_200.ARJ DIZ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his will unpack all files in RA_200.ARJ, scan files for virus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or DESC.SDI into FDB if one is present in archiv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o RA_200.ARJ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ASCAN AREA 45 DIZ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his will do the same as above but to all files in area 45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your compression settings in RACONFI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:\RASCAN\RASCAN.EXE @ DIZ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lace this in RACONFIG to import FILE_ID.DIZ file and swap RA 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ile or Area to be processed MUST be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process an AREA the word "AREA" must be followed by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number to be processed. Putting a "0" after "AREA"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*M MUST the the last parameter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itional switches can follow the filename or area and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is a licence agreemen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wayne Cox. The RAScan v2.02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ormation attached hereto, hereafter "RAScan"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of Dewayne Cox. Read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f this licence agreement carefull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. If you for any reason, whatsoever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conditions in this agreement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to use RA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acknowledge and agree that RAScan is a propriet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wayne Cox, protected by applicable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treaty provisions. You furthe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ree that all rights, title, and interest in and to R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nd shall remain with Dewayne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AScan may be used for a period of thirty (30) days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to allow you to determine its suita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application. After this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py of RAScan that you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gistration entitles you to use RAScan and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AScan for as long as you wish, subject to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conditions and/or applicable upgrade fe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the event that you are in violation of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, you agree and accept that Dewayne Co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your registration and any rights to use RASc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. In the case of a dispute over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, you further agree and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wayne Cox for legal and other expens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AScan is provided "as is", without warranty of any k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ll of are hereby explicitly disclaimed. De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x only guarantees that FrontDoor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wayne Cox's liability result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use RAScan is limited to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party has paid for it, or in the event that RASc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with a third party for payment to Dewayne C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is limited to the amount that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wayne Cox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Neither Dewayne Cox nor any of his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ts, or other representatives are in any way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future versions of, or support for, RA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may freely distribute and copy RAScan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charged and the RAScan distribution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copies of the original files as produced by De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x. Pay Bulletin Board Systems may, however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normal fee provided that no additional charge for R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vied. No part of RAScan may be modified, alter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involve some sort of trad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Dewayne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AScan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unny Side BBS is the official support site for RA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future versions  of RAScan  will be  available on 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can may be requested by using  the magic name RASCA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log onto the BBS and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320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(812)941-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lbany, IN 47151-1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