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(c) 1995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APTOR BBS Software and related utilitie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Lair BBS (814)742-9364   2400 - 14,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aker's Castle (814)949-3789 2400 - 28,8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l Pit (814)944-1552 2400 - 28,800 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Yo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Y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.Younke@f9.n2622.z1.fidonet.or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e Fic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BBS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.Ficken@f7.n262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e36@snymorva.cs.snym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Younke 1:2622/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4:101/2@SAC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:100/4@NV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1:2622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:100/2@NV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b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wmbers.gnn.com/budyo/rapt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members.aol.com/budyo/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also via the RAPTOR BBS support echo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NET and NV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