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 to use a Turbo Vision application - RAMAN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way around a Turbo Vision application is a littl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.  To use the main menu bar directly, you must press F10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one of the menus by holding down ALT and pres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You can move around the menus using the standard cursor key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get into one of the windows such as File Options, that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ends.  There are two types of windows used in RAMANCF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heck Boxes, and the second uses Input Lines.  Check Boxes ar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 When you first get into one of these window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tinct fields.  The first is the check boxes themselves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The second is the green rectangle which says 'Accept' and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rectangle which says 'Discard.'  To move among these three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.  When you are in the Check Box field,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list of items.  The space bar toggles each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 by a 'X') and OFF.  When you are finished, either move to the 'Acce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Enter, or simply press Enter from the check boxes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will discard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type of window used are Input Lines, which are found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.  To move around between the various input line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  The same principle of saving/discarding the changes that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es applies here as well.  Note that if you want to chang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hat use Input Lines, move to the next one by pressing the TAB ke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, the changes will be accepted and the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unds confusing, don't worry.  You will see exactly what I me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RAMANCFG.  I know the commands are a little different tha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s, but you will be surprised at how fast you ge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RAMAN is probably not like any program you've ever used before anywa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(RAMANCF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