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  - Major update, many new features/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RAUS, an upload scanner to use with the upload-check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 V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nvert option (ALT-C), with this option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from one format to another, the convert op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archive converter of Robert W. van Hoeven,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m Anything (M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Graphic-Info insert option (ALT-G)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update the picture-dimensions plus number of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or PCX file, the info is insert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when info already exis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file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uploa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last-downloade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rting on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sort options can be done ascending of descen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date can now be edited (file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ate can now be edited (file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st downloaded date can now be edited (fil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paste option (F9 in file-area editor), when pasting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ould be pasted ON the line standing on, now pa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ing a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empory files have now unique names when created,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some problems in a multi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ean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- Oops, very small bug-fix, when entering a filename,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ccepted, they are now accep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- 17-May-1993, Official Release, non-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can now also be reached on Compuserve, my ID is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M - Never released,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ished all functions for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M parameter to startup in mono-mode (B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integers are now handled as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ext-bug when asking for default costs (asked for minimum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re info in area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input the first charachter replaces the defaul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asked for input, the cursor could be plac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lag-editing in area-editor (at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mport function now also imports the decription when it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more then one line, also the plus (+) lines of som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extended checking on inputs, now filenames, path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ecked for corr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, RAFT didn't correctly detect any return-c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n external utility or after an dos-shell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urs for more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bug in swapper when allocating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reading of filebase (a litlle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L 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VIEW support, AVIEW is an archive-manipulating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used by RAFT for view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rchive-viewing option, press ALT-V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executing external utilitys, RAFT wouldn't check return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didn't swap itself out of memory before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wapping RAFT would try first XMS, then EMS and as 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file, now RAFT first trys EMS, then XMS and then a dis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startup-scree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K - Optimized variable use, les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selects now the correct video-mode instead of the vide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both the area-selector and the file-area editor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J for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ENTER was pressed on an unused area a ugly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now RAFT says that the area is not in use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ctivate (create)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insert (create) area option in area-selector, with F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you can now insert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dd (create) area option in area-selector, with F2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dd a new area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ve area option in area-selector, with F6 you can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o another area-entry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ange area option in area-selector, with F3 you can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 and overlay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ome cosmetic chan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J - Well this is a minor bug-fix, didn't had much ti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mplemented features yet, but squased some bu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full-screen-editor, when a descri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 with ALT-D (Auto describe), and it contain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lines, RAFT would abort with an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area was created with RACONFIG, RAFT sai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used area, now raft (when needed) creates the fil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file-areas that are flagged with the CD-ROM Flag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for missing files anymore, when you forg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example, RAFT would flag all files in the area a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works now correctly in multiline environments, a sh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fil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cleans up the memory and files more 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I - Added a parameter, with /N on the command-line you tell 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for any files when you enter an file-area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when you enter a hu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function in the file-area editor, you can now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rom a DIZ file in an archive, press ALT-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, you can enter de file-name of a DIZ fi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, archives supported: .ARC, .ARJ, .LHA, .PAK and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doc-file for which external utility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keyword/filename search routines, 8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H - Added wildcard file-find search to area-editor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keyword search to area-editor,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file was adopted within RAMGR or with RAFIL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empty text-line was inserted in RAMGR then RAF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error 63 when the entry was read in by RAF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compacter/faster c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missing-file-check routines, 25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me info at certa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G - Maybe no-one noticed, but in the area-selector and file-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jump to an entry by simply typing the first few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fore copying/moving files the drive-spac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checked, when not enough room, the copy/mov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copying/moving now the filename(s) are shown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 RAFT is moving/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'number of entry's' to the file-editor, in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the number of entry's in the 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uploaders-name now the sysop-name is given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'&lt;Unknown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buffer/memory managment changed, RAFT consumes less memo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text-line was longer then 79 chars, RAFT would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5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 the copy/move function would also copy/move untagged ent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stuff and fixed some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F - Fixed EXPORT (ALT-X) bug, sometimes an error 5 would occur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some areas (mainly new areas just created), RAFT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wasn't in use when it was us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import function to import a FILES.BBS like file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when the filespecs of the import-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update function for updating the file-date/time/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abase, ALT-U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touch function to touch the upload-date, ALT-T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RAFT enters an area all files are checked if they exis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t the missing flag is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all file handling 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o do before maj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 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change file-area attribute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insert a new file-area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file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keyword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n automatic describe function which reads FILE_ID.DIZ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E - Fixed some cosmetic bugs with the popup-windows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re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ndex-files weren't updated correctly after a copy/mov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leted even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D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C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B - Added lots and lot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A - First open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