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 &amp; EASY INSTALLATION OF: ROCKIN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Move the RADIOxxx.EXE file into the directory you plan to run ROCK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 from: Ex. C:\DOORS\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Since the RADIOxxx.EXE archive automatically creates th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, you should be in the directory that you want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from 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Change to that directory and run the self-extracting execut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 will then be uncompressed.  Ensure ALL of the files have the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MP on them from Lounge Software.  If not, you can call Zippy's Lou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 at (403)475-8703 or if you are a member of FIDO, you can FREQ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name RADIO at 1:342/1020 or you can get a new copy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nge Software Web Page.  See RRADIO.DOC for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Once you've ensured all of the files are original, type RADIOCF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Configure Nod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 a .BAT file to run the door from your BBS. 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.BAT file to run ROCKIN RADIO on a 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radio           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radio node1.cfg                  &lt;- Command line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 top10.ans bull20.bbs          &lt;- Rename created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bull20.bbs c:\wc40\bull      &lt;- Move ANSI bulletin to appropriat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40                           &lt;- Call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sure about setting up a door with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please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ROCKIN RADIO creates a ANSI BULLETIN called TOP10.ANS and leaves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main ROCKIN RADIO directory.  You can rename it as in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ve and move it to your BBS bulletin directory.  If you do not wan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bulletin, then don't worry about renaming or moving TOP10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Log onto your BBS and play ROCKIN RADIO or type LOCAL to play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ly in your ROCKIN RADI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called DOCS will be created off of your main ROCKIN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Here you will find all of the documentation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form.  Please read RRADIO.DOC for FULL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ctions and information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subdirectories, MESSAGES and ANSI will also be created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.  MESSAGES is where the user event messages are stored and ANSI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urse is where all of the screens are kep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  And don't 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