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ACE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UNINSTALL, 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.. CAUTION - if you'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t Races erase its files, it will erase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AC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ACES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IGM's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                 magic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   magic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magic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           magic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                 magic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