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A C B V 2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the sysop of a board to validate their user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by making  the system call  them back at the phone numb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Protects against 555-, 800-, 900-, 0-, 1-, 976- type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from your BBS like thi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\RACBV.EXE \bbs\door.sys \bbs\racb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 is for the Remote Access 2.00+ typ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will also work for this program and is a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ile is included, but this is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or the RACB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= Regstration Number  (FREEWARE NOW, JUST PUT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= Security level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= Security level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=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= T or P  (Tone or puls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 =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have multiple configurations by specify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A log of successful validations is kept i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is called RACBV.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requires a Fossil Driver such as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NU is copyrighted by David Nugent; X00 by Raymond Gwi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"RACBV" must agree to accept this disclaimer of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BV" is packaged and supplied as is.  The authors (Pete Roc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oard Communications Centre) disclaim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... blah blah blah ...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, which may result from the use of "RACBV". 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"Freeware Program" and 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Please pass it around to bulletin boards,  but please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altered original form.   In other words: 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and don't mess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use "RACBV" after a 30 day evaluation period,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 of your home town.   Hey it's only a bu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nice on m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 bug that would let users call the number 'Illegal'/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ll it did  was not dial  anything and  return to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bout a minute, I fixed it.   Future support?   None! 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version as FREEWARE. I do not have the ti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further.  It should work fine, if you are looking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, sorry, but you won't find them here. It do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for me and many others, just the way it 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te Rocc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M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6A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"RACB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