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te Access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+ - * - + - * - + - * - + - * - 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oen Vermeer, Und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+ - * - + - * - + - * - + - * - 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Remote Access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Notice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view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BSetup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BS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files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s and trademarks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Remote Access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oft has  tried to  make  this program  as sta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, so  no harm  or damage  should be  done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However,  neither UnderSoft  nor the author  (K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meer)  can  be held  responsible for  any damage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of  running Remote Access  Backup Syste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software has to  take full responsibilit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use of this program and for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 Access  Backup  System and  the 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materials  of UnderSoft  and Koen Verme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 by applicable  copyright  laws. All 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. No part of the program or  the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reproduced or  modified in  any way without 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 written permission of Unde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 Backup System is  fully copyrighted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, nor  will  ever  be,  Public  Domain.  Remot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System is not FreeWare, but it is ditribut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hareWare  concept. Users  are  allowed  to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or  30  days before  paying  and registering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se  30 days, the user  must pay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  or stop  using this  software. If you 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 you  are  to cease  usage  of Remot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System. Continued use beyond the 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payment of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Backup  System may be distributed fre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as you  distribute the unregistered version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cluded,  without  modifications.  No  fe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d by anyone  except UnderSoft beyond the actu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providing  these  copies  without  the  prior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permission of Unde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Remote Access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 Backup System was made to easily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s  of files.  It is  designed  for  Remote Acc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programs like  FrontDoor and FMail, but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Backup  System is  able to  backup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 Access system files  (*.RA), Remot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(*.CTL), the  file-description  files  (FILES.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mote Access UserBase (USERS.BBS &amp; USERSXI.BB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Door  System files  (*.FD), the  AllFix Syste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.FIX),  the  James  System  Files  (JAMES.*), the 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Files (FMAIL.*),  the GEcho System Files (*.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Mail  System Files  (IMAIL.*).  It is  able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es into  a directory  or RABS will archiv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This  is all done  automatically; you 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want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Remote Access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BSetup is used to  create a file  called RABS.CF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the RABS  config file.  This file  is  crea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BSetup  doesn't need  any command-line  paramet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un RABSetup,  you can specify what you want  to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Remote Access system file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 you  specify whether  RABS  should  back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 Access system  files.  It searches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n the RA-directory. Files  it will backu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CONFIG.RA and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Remote Access control file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 you  specify  whether  RABS should  back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  control files.  It searches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n  de RA-directory. Files  it will  back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FILES.CTL and LIMIT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FILES.BBS'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you  specify  whether  RABS  should  back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-description files. It  searches for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ifferent file-ar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UserBase File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 you  specify  whether  RABS  should 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 Access UserBase. It  searches for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 MsgBase-directory. Files it  will backu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.BBS and USERSXI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FrontDoor System File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 you  specify whether  RABS  should  back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Door system files. It  searches for the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the FD-directory.  Files it  will backup 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ROUTE.FD and SETUP.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AllFix System File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 you  specify  whether  RABS  should back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Fix system files. It searches  for these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llFix-directory. Files it  will backup 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AREAS.FIX and SETUP.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James System File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 you  specify whether  RABS  should  back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system  files. It searches  for these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James-directory. Files  it will  backup 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JAMES.CFG and JAMES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Remote Access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FMail System File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 you  specify  whether  RABS  should back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Mail system  files. It searches  for these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Mail-directory.  Files it  will  backup 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FMAIL.AR and F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GEcho System File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 you  specify whether  RABS  should  back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cho system  files. It searches  for these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GEcho directory.  Files it  will backup 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SETUP.GE and AREAFILE.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IMail System File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 you  specify  whether  RABS should  back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il system  files. It searches  for these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IMail-directory. Files  it  will backup 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IMAIL.CF and IMAil.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BSetup  will now ask a few directories, which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ble to find the files you want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backupped file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you  specify  whether  RABS should  arch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upped  files.  It will  use  ARJ  to arch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o one archive, with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RJ or PKZip? (A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you  specify  whether  you want  to  use ARJ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Zip to archiv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BSsetup asks  now for  the directory where  it ca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r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Remote Access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BS is the main  program of Remote  Access Back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opies the  files or archives  the files  you'v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. RABS  searches the  file RABS.CFG in  the pat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, the directory where RABS is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specified in  the environment variable RA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not find the config file, the program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BS  has one  optional command-line  parameter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pecify  the directory  where the  backup is m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specify a directory, the backup will 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have told RABS to  archive the files,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laced  in the directory  which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n the current directory. If you don't  wa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upped files the backupped  files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bdirectory under the specified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ABS creates  a directory, it will use the 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ime to make a unique name. The  first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ways RABS. The last four characters 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and  month. The  extension is  3 digits  long,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of  the current time.  If you want  to create an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ve,  the name  of the archive  will be the 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The extension will then start with  a 'J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 two characters will be  the same as th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want to  copy the  FILES.BBS's,  RABS will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 subdirectory  under  the  backup-director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BBS.  In this  directory the  files will 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s  will  be  named FILES.xxx,  where  xxx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BS will try to find a file called  RABSFILE.LS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you may specify additional files you want to 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 your  AUTOEXEC.BAT file. You may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 file, or specify a  directory. If you specifi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subdirectories will not b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BS  will create  a file  called RABS.INF  in the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In this file are the sort of  files (R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D system etc.) which are backu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Remote Access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RA,    EVENTS.RA,    FILES.RA,    LANGUAGE.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RA, PROTOCOL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P.CTL,   TRASHCAN.CTL,   NODECOST.CTL,   FILES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DFILES.CTL,  HANDLES.CTL, PHONENUM.CTL, LIMITS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WDTRASH.CTL, NAME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UserB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.BBS, USERSXI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Door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.FD,  FOLDER.FD, MODEM.FD,  NAMES.FD, NODIAL.F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.FD,    REQUEST.FD,    ROUTE.FD,    SETUP.F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PHON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Fix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.FIX,    FAREAS.FIX,    GROUPS.FIX,   HATCH.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GICFILE.FIX, NEWFILES.FIX, NODEFILE.FIX, SETUP.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.CFG, JAMES.NDE, JAMES.FLS, JAMES.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MAIL.AR, FMAIL.CFG, FMAIL.NOD, FMAIL.P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cho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GE, AREAFILE.GE, NODEFILE.GE, PACKFILE.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IL.CF, IMAIL.AR, IMAIL.ND, IMAIL.PR, IMAIL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Remote Access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brand  and product names  are copyrighted 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gistered) 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Fix                   Hara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                   Folkert J. Wijn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Door                Advanced Engineering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cho                    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                   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                  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          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Remote Access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ntact the author at the following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en Vermeer                  IntlNet:       57:310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penlaan 2                   WEM:           125:3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23 XH  Bilthoven            SBC:           14:1000/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               VirNet:        9:318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AN:           123:3184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    2:xxx/yyy           Universal:     77:8403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The Underground, +31-(0)30-251795,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of this software is  required after 30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ll  in the registration form  and send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port bug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