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BBSMail/386, the RBBS-PC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Version 0.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ing CRITMON&lt;tm&gt; and DynaPurge&lt;TM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C) by Jan R.  Terp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ay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Bamestra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.O.Box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462 ZH  Bee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S2Net 81:431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IDONET 2:280/2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one1 ++31 2998 3602 (HST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one2 ++31 2998 3603 (HST/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ocument Number RM_940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BBSMail/386 v0.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ions in this document are marked by a sidebar like  the  on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ft of this sentence.  NOTICE: This  is  NOT  a  drop-in  replac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BBSMAIL.EXE, you need to change the configuration and batch fil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ning this version of RBBSMail!!!!!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. 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lease note that RBBSMail/386 is *NOT* a drop-in replacement  for  earli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rsions of RBBSMail.  Several configuration phrases  have  changed.   You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MUST* make certain changes to RBBSMAIL.CFG before  invoking  RBBSMail  t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vent sending out messages that  may  not  confirm  to  current  FIDONE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homail distribution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at  you  should  do  before  installing  and  running  this  version  o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BBSMail/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Delete all *.DUP files from  your  system.   RBBSMail/386  has  a  new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duplicate message detection scheme based on MD4 digital fingerprints.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Read this document and make the required changes to your  RBBSMAIL.CFG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and AREA.BBS files.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Type RBBSMAIL with the appropriate commandline switches and cross your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fingers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: This version of RBBSMail/386 DOES support the CC: feature of RBBS-PC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17.4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                    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at is RBBSMail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is a program that allows sysops of RBBS-PC bulletin boar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their bulletin board into the international FIDONET  and  particip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chomail.  The combination RBBS-PC + RBBSMail/386 +  any  of  th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s will process messages entered in designated conference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system and  send  those  messages  to  any  other  system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.  It will put received Echomail in  the  proper  RBBS-PC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in to FIDO style messag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RBBS-PC conferences can be shared  among  multiple  RBBS-PC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ystems in the FIDONET.  Messages entered on  any  of  the 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in an Echomail net will eventually be copied over to all th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 connected to the  net.   RBBSMail/386  does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ption of directly addressed FIDONET  messages  but  it  cannot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addressed messages from users on  your  system  simply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does not (yet??) provide a way  of  addressing  network 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can only process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odate bulletin board systems that run another BBS program nex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, RBBSMail/386 can also do Import  and  Export  functions  on 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 message  subdirectories,  just  like  ConfMail,  QM  and  Dutchi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manager do.  This allows a mixed environment where both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FIDO compatible BBS program can participate in Echomail on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RBBSMail/386 comes in 2 flav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A  straight  DOS  executable  (RM-DOS.EXE)  with  RBBS-PC   compatible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DESQView and NETBIOS file locking plus Disk/EMS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A native OS/2 executable (RM-OS2.EXE) with vanilla NETBIOS  compatible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file locking.   This  executable  does  NOT  have  RBBS-PC  compatible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DESQView or  NETBIOS  file  locking,  nor  does  it  support  Disk/EMS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RBBSMail/386, you need (of course) a working RBBS-PC based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with a version of RBBS-PC that  will  run  with  a  frontend 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BBS-PC  v16.1A  or  later),  RBBSMail/386  and  suitable  batch  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can handle RBBS-PC MESSAGES files produced by RBBS-PC  v16.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run the OS/2 version of RBBSMail/386, you need a  setup  with  an  OS/2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ontend mailer, message  editor  plus  whatever  assorted  utilities  you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ed.  Since RBBS-PC itself will not run under native OS/2,  you're  stuck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FIDO type *.MSG message bases.  This will work  nicely  with  Maximu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BS, provided you're not using the "Squish" type message bases.  A  futur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rsion of RBBSMail/386 will support "Squish" message bases for  both  DO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BBSMail/386          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work happily  with  any  FTS-0001  compatible  front-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, like BinkleyTerm, FrontDoor, Dutchie or SEAdog.  All program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 and weak points, it is up to you to decide which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 is distributed including the C sourcecode, just like  RBBS-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the two programs "live with the same spirit".  The 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inkleyTerm, RBBSMail/386 and the FIDO compatible message editor  Ms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urcecode also available) is my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chie is a FIDO compatible mailer of  Dutch  origin  (hence  the  na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chie's older version came with excellent  documentation,  contain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ducational section on FIDONET basics.   Sadly  enough,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Dutchie's documentation is "less usefull" (pun in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is a commercial FIDO compatible mailer of good quality.  It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een a stable product for quite some time and exploits some 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 was the first commercial FIDONET compatible mailer.   While  a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in functionality, it has been a reliable and stable product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is a  commercial  FIDONET  mailer  including  echomail  handl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editor, maintenance and  a  handful  of  other  utilities. 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is a a nice package with a lot of features, it has a long l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of being bug-infested, badly supported and  not  really  compli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urrent FIDONE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hardware requirements to run  RBBSMail/386  are  the  same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or RBBS-PC (think about that for a whil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2.3 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 hate to leave people out in the blue as to what they can and  cannot  d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is program.  To  my  opinion,  if  a  program  has  limitations  o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strictions, they should be documented.   Here  are  the  most  importan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mititations of RBBSMail/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The main code and data of  RBBSMail/386  will  eat  about  220  KB  of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memory, not including the compiled in-memory table of your AREAS.BBS.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Depending on  the  amount  of  areas  you  carry  and  the  number  of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destination addressesper area, the compiled  table  of  AREAS.BBS  may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take 64 to 2048 bytes if memory per individual area.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The  maximum  line  length  in  AREAS.BBS  and  RBBSMAIL.CFG  is   512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The maximum size of processed messages is 32000 bytes.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The maximum size of incoming and outgoing mailbundles is 2 Gi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BBSMail/386        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The maximum number of individual areas in AREAS.BBS is  1024  for  the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DOS version and 4096 for the OS/2 version.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The maximum number of destination addresses per area in  AREAS.BBS  is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64.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The maximum number of messages in a RBBS-PC messages file is 999.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The maximum number of messages in a FIDO .MSG  style  subdirectory  is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2048.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The maximum number of net/node pairs in the SEEN-BY and PATH lines  is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256.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The maximum length of any AREA: name is 72 characters.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The  maximum  length   of   any   drive:\subdir\filename.ext   is   64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2.4  Poin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accomodate frontend mailers like FrontDoor and Intermail,  RBBSMail/386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n exchange echomail with points using  4-dimensional  addressing.   Whe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eiving echomail, RBBSMail/386 will automatically detect  what  type  o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ilbundle it is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.  FTS-0001 compliant bundles with 2-dimensional addressing  (also  known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as StoneAge mailbundles).  This type of bundle only contains  Net  and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Node addresse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2.  FTS-0001 revision 015 compliant bundles with 3D addressing.  This type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of mailbundle only contains Zone, Net  and  Node  addressing,  but  no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point addressing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3.  FSC-0039/FSC-0048 compliant bundles with 4D addressing.  This type  of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mail bundle is commonly  known  as  "Type  2+"  and  is  supported  by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programs like GEcho, XGROUP,  FrontDoor,  InterMail  and  (of  course)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RBBSMail/386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  FSC-0045 compliant mailbundles with 5D addressing.  This type of  mail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bundle is commonly known as "Type 2.2" and carries  Zone,  Net,  Node,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Point and domain information and is supported by programs like SEAdog,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SEAmail and Groupmail.   RBBSMail/386  will  recognize  this  type  of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mailbundle, but doesn't currently do anything with the Domain part  of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the addresses.  RBBSMail/386 just uses 4 dimensional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inkleyTerm does not use any of the above 4-dimensional methods to addres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oints.  Binkley uses separate subdirectories to store mail  addressed  t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oint systems and RBBSMail/386 fully supports  this.   Mail  addressed  t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oints using their full 4 dimensional address  be  stored  in  BinkleyTer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yle subdirectories.  The  *.PNT  subdirectories,  as  well  as  outboun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bdirectories  for  other  zones   are   dynamically   created   whenev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BBSMail/386 nee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Rel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dvise you (well, it is sort of mandatory) to read or  at  least 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following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BBSMail/386          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nual of the frontend mailer you are using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D-APDX by Kim Wells (how to run SEADOG with RBBS-PC)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T-APDX by Tony Young (how to run BinkleyTerm with RBBS-PC)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Fidonet Standards Committee document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IDO news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already read the RBBS-PC documentation, didn't you??? Or  di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ire up RBBS-PC with your fingers crossed? If you are  one  of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never reads documentation, you'll probably will not read  this.   B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your eye accidentially catches this: Please read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ask any questions!!! I have had too  many  questions  ask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that obviously did not read a scrap of  documentation  before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what they were doing.  I have a standard answer for these  peo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T.F.M.!! This answer will usally solve some 95% of the  questions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5% are 'real' problems that need some sort  of  action.   If,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 and  rereading  the  documentation  there  are  still  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nswered, feel  free  to  contact  the  author  and  elaborate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tterly impossible to give credits were credits are  due,  but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names of some persons that have been of  great  help  and  d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udos: Thom Mack, Ken Goosens and Jon Martin, authors  of  RBBS-PC.   Do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zzarito and Kim Wells for their many suggestions.  Jeff Rush,  autho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MAIL and SCANMAIL, and the inventor of Echomail.   The  Binkley  Tr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an Zwiekhorst for GUS and the ARCA simulator.  Bob Hartman  for 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urce  of  ConfMail  available.   Ron  Bemis  for  his  many 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 sample C code in the international NET_DEV  conferenc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.  Mark Kimes for some refreshing ideas  and  the  wording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  Whitney Software, Inc.  for their  excellent  Disk/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swap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st (but NOT least!) the people that had the courage to beta-test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 A special word of thanks to Patty  Pickett,  sysop  of  "My  Sec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den RBBS".  Patty asked lots of questions setting  my  brain  in  g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feedback on errors in  the  program  and  documentation  and  s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nteered to distribute updates to the beta-testers.  Kisses, Patty!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ed yourself an original Dutch Chees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BBSMail/386       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Copyrights &amp;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is (C) Copyright 1988...1993 by Jan R.  Terpst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/EMS swapping code is (C) Copyright 1990 Whitney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4 Message Digest Algorithm is (C)  Copyright  1990  RSA  Data  Secur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distribution and/or use is permitted  under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You may copy and distribute verbatim copies  of  RBBSMail/386  sour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executable code as  you  receive  it,  in  any  medi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conspicuously and appropriately  publish  on  each  copy  a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"(C) Copyright 1987, 1993 by Jan R.  Terpstra";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keep intact the notices on all files that refer  to  this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and to the absence of any warranty;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provide UNMODIFIED copies of the documentation  as  provid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;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give any other recipients of the RBBSMail/386 program  a 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You may not  charge  a  distribution  fee  for  the  physical  ac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ing a  copy.   Under  no  circumstances  is  RBBSMail/386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such a way as to be construed as "value added" in  a 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, such as, but not limited to, software bundled with a mode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software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You may modify your copy or copies of RBBSMail/386 or any  por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and  copy  and  distribute  such  modifications  under  the  term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1 above, provided tha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end a complete copy of the modified source and executables to Jan  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pstra at the address on the title page of this  document,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 of  evaluation  for   inclusion   in   future   release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Mail/386.  Should your source code be  included  in  RBBSMail/38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R.  Terpstra retains all rights for redistribution of the cod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RBBSMail and all derivative  works,  with  appropriate 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o the author of the modification,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ause the modified files to carry prominent notices stating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e files and the date of any change,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ause the executable code of such modified version to clearly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s such in the course of its normal operation,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f the modified version is not a "port",  but  operates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/or software environment  as  the  original  distribu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original version equally available, clearly identifying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original, unmodified version;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ause the whole of any work that you distribute or  publish,  tha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or in part contains or is a derivative of  RBBSMail/386  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thereof, to be licensed at no charge  to  all  third  parties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tuff                   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identical to those contained in this License  Agreement  (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choose to grant more  extensive  warranty  protec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r all third parties, at your option),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ay not  charge  a  distribution  fee  for  the  physical  ac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a  copy.   You  may  not  offer  warranty  protec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Mere aggregation of another unrelated program with  this  program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 (or  derivative  works)  on  a  volume  of  a  storage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medium does not bring the other program under  the  scop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-  You  may  copy  and  distribute  RBBSMail/386  and  its  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(or a portion or derivative of it,  under  Paragraph  2)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or executable form under the terms of Paragraphs 1,  2  and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ccompany it with the complete corresponding  machine-readabl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which must be distributed under the terms of Paragraphs 1, 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bove,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ccompany it with a written offer, valid for at least three years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ny third party free a  complete  machine-readable  cop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source code,  to  be  distributed  under  the  term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1, 2 and 3 above,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ccompany it with  the  information  you  received  as  to 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source code  may  be  obtained.   (This  alternativ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only for noncommercial distribution and only if  you 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ecutable file, complete source code means all the sourc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odules it contains.  As exception, it need not  include  source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dules which are standard libraries that accompany the compiler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nerate the object code or libraries that are part  of  the 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n which the executable fil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You may not copy, sublicense, distribute or transfer RBBSMail/386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associated documentation  except  as  expressly  provided  unde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  Any attempt otherwise to copy, sublicense, 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ransfer RBBSMail/386 is void and your rights to use the program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icense  agreement  shall  be  automatically  terminated. 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who have received computer software programs from  you  with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will not have their licenses terminated so long as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remain in full compliance, and notify Jan R.   Terpstra  of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tion to comply with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If you wish to incorporate  parts  of  RBBSMail/386  into  other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hose distribution conditions are different, please  contact  J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 Terpstra at the address listed below.  There's not yet a  simple 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stated here, but it will  usually  be  permitted  this. 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is guided by the two goals of preserving the free status  of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s of this free software (as it pertains to Non-Commercial u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this Agreement) and of promoting  the  sharing  and  reus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tuff                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For the purposes of this document,  "COMMERCIAL  USE"  is  defin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the software with the intent of generating financial reven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revenue excesses the true  costs  of  running  the  organi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 profit).  The term  "COMMERCIAL  USE"  includes  use  by  relig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sations, government agencies  and  organisation  raising  fund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OFIT non-religious organization  or  individuals  may  operat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nder the terms of this Non-Commercial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- You may terminate this license at any time by  simply  destroying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RBBSMail/386 executables, sourcecode and  documentatio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 your po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RBBSMAIL/386 IS LICENSED FREE OF CHARGE, I PROVIDE  ABSOLUTELY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.  EXCEPT WHEN OTHERWISE  STATED  IN  WRITING,  JAN  R.   TERPS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OTHER PARTIES PROVIDE RBBSMAIL/386 "AS IS" WITHOUT WARRANTY OF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, EITHER EXPRESSED OR IMPLIED, INCLUDING,  BUT  NOT  LIMITED  TO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 WARRANTIES  OF  MERCHANTABILITY  AND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 THE  ENTIRE  RISK  AS  TO  THE  QUALITY  AND   PERFORMANCE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, AND THE ACCURACY OF ITS ASSOCIATED  DOCUMENTATION,  I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SHOULD RBBSMAIL/386 OR ITS ASSOCIATED DOCUMENTATION PROVE DEFECT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SSUME 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JAN R.  TERPSTRA  BE  RESPONSIBLE  IN  ANY  WAY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MODIFIED VERSIONS OF RBBSMAIL/386.  IN NO EVENT  WILL  JAN  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PSTRA  AND/OR  ANY  OTHER  PARTY  WHO  MAY  MODIFY   AND   RE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AS PERMITTED ABOVE, BE LIABLE TO YOU FOR  DAMAGES,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LOST  PROFITS,  LOST  MONIES,  OR  OTHER   SPECIAL,   INCIDENTAL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 DAMAGES  ARISING  OUT  OF  THE  USE  OR  INABILITY 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BUT NOT  LIMITED  TO  LOSS  OF  DATA  OR  DATA  BEING  REN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CURATE OR LOSSES SUSTAINED BY  THIRD  PARTIES  OR  A  FAILUR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OPERATE WITH ANY OTHER PROGRAMS) RBBSMAIL/386, EVEN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DVISED OF THE POSSIBILITY OF SUCH DAMAGES, OR FOR ANY CLAIM  BY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act the author at address listed  on  the  titlepage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Feel free to contact me at any  time  to  share  your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my software and/or licensing policies.  You wil get an answer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question.  Flames are never dignified with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info: RBBSMail/386 was developed and compiled  with  Microsoft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0 and Microsoft MASM 5.10 on a 33 MHz 486 with 16 MB memory and  a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 harddisk, running IBM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was tested with RBBS-PC  17.3C,  ConfMail  v3.3,  Binkley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2.55beta, FrontDoor  2.02,  oMMM  v1.70,  AMAX  v2.20  and  Maximus  CB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2.01wb, on a machine running IBM OS/2 v2.0 and a machine running  IBM 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5.00 plus DESQview 2.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tuff                  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NO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users  may  us  this  software  free  of  charge.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insist on spending money for RBBSMail/386, DO NOT put  a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il to me.  Instead, take your wife or girlfriend (not both!)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nner, to make up for the many, many hours you left  her  alone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ere playing around with your BBS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 it  is  understood  that  RBBSMail/386   is   distributed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NE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one absolute requirement for using this code: Send the  autho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a nice  postcard  of  a  local  scenery  or  from  your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ation.  No windmills pleas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The RBBS commi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ote from the RBBS-PC docs: "Most Bulletin Board Software is  de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ing money for its authors.  No matter how much the authors lo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, it endures only so long as the hope of income contin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is given away for free, and depends not on the flow of money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ntinuing dedication and generosity of  people  who  volunte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upport and enhance it as a public service, and share their labo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ve with others for the benefit of a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fully applies to RBBSMail/386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tuff                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Configuring RBBSMail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RBBSMail/386 is pretty straightforward.  The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assumes that  you  have  installed  RBBS-PC  and  your  fron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, with all the conferences, the RBBS-PC control files  and 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  You should already have obtained all the stuff you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s a FIDONET node, things like NET/NODE number, the NODELIST and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maintain all the files.  Please read the documenta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 mailer about this.  Talk to the Sysop  of  your  host-node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mail schedules and mail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copy RBBSMail.EXE to  the  directory  where  you  keep  your 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iles.  Find out the EXACT filenames of all  the  conference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hook up in the Echomail and find out by what AREA:names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known in the network you are participating  in.   You  also  ne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/NODE number(s) of the system(s) you are going exchange echomail 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nd any AREA: to a large number of different  systems. 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ot the case, you will probably exchange mail with a small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igbouring nodes or only with your Echomail HOST, HUB or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ocal FIDONET nets have a single hostnode with some  5  to  20 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 Ask the sysop of your local or regional HOST/HUB for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: names used in your 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can run your system as Echomail host so you can set  up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local or regional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ll  info  needed,  you  must  build  two  control  fi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.    One   is   RBBSMAIL.CFG,   containing   the 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needs to make your system talks to the rest of the net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s AREAS.BBS, the control file that lists  all  echomail  area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with other nodes.  We'll talk about AREAS.BBS later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RBBSMAIL.CFG file has a layout similar to th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ed by BinkleyTerm, MsgEd and other FIDONET utilities.  In fac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run  RBBSMail/386,  MsgEd  and  BinkleyTerm  using  only   a 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by writing  "application  rbbsmail"  in  fron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specific configuration  phrases  in  BINKLEY.CFG.   Ref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"Reading  BINKLEY.CFG"  in  this  manual   or   the   Binkley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Valid phrases for RBBS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  of  your  addresses,  these  must  be  full  fidonet 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dimensional adresse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:NET/NODE.POINT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ddress listed is your primary address.  You may specify up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addresses (i.e.  AKA, Also  Known  As  addresses). 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ed in the configration file  will  be  used  as  your 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onfiguration phrase  PrivateNet  and  the  -OrgAddress 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AREA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2.2  DefaultFlav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is the type of  mailflavor  RBBSMail/386  assigns  to  outbound  mai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ed to nodes that are NOT listed for  one  of  the  defined  ARCmai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thods (see below) Setting a specific type  of  mail  flavor,  either  by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ing DefaultFlavor or the specific ARCmail definitions has the  following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ffect on outbound Binkley style FLO files andARCmail attch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Leave =&gt; *.NLO file or 'hold' message attributes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Hold =&gt; *.HLO file or 'hold' message attributes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Norm =&gt; *.FLO file or no message attributes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Direct =&gt; *.DLO file or 'direct' message attributes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Crash =&gt; *.CLO file or 'crash' messag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DefaultFlavor  is  not  configured,  RBBSMail/386  will  assume  "Norm"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l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2.3  Define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BBSMail/386 can use different compression methods for outgoing ARCmail t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fferent addresses.  First you have to define the archivers used, you ca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 up to 16 different archiving program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must at least configure ONE archiver, the first one  defined  will  b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d as default.  The default should preferably be 'good old' ARCA,  PKPAK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 another compression program capable of building SEA's ARC v5 compatabl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ormat to define archiv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efine ARCmail &lt;shortname&gt; &lt;archive_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re shortname is the symbloci name  you  use  for  the  archier  (max  8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racters) and the archive_commmand is the actual command to  invoke 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chiver (maximum 22 characters).  Any archiver that can be called with  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lik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program command options archive_file file_name(s)"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2.4 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can tell RBBSMail/386 what compression program to use to compress  ARC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ndles to specific destinations and what type of flavor the outbound mai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  ARCmail  attach  messages  get.   This  is  done  with   the   ARCmai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iguration phras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RCmail symbolic_name address flavor &lt;address&gt;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symbolic name is one of synbolic names defined with the Define ARCmai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iguration phrases (see above).  The flavor field can be  Leave,  Hold,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rm, Direct or Crash (see also DefaultFlavor config phr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efine ARCmail and ARCmail settings are perhaps best illustrated  with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;default mail flavor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efaultFlav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;define archivers, first is default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efine ARCmail   ARC      pkpak -oct -a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efine ARCmail   ZIP      pkzip -ex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efine ARCmail   ZOO      zoo a:h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efine ARCmail   LHA      lha a /m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efine ARCmail   PAK      pak A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efine ARCmail   HAP      hap a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efine ARCmail   SQZ      sqz a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efine ARCmail   ARC7     arcplus a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efine ARCmail   ARJ      arj a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efine ARCmail   HYP      hyp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;configure ARCmail type and flavor for specific nodes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RCmail   ZOO    Hold     2:280/216.1 .2 .3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RCmail   LHA    Crash    8:926/0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RCmail   ZIP    Norm     2:280/1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RCmail   ZIP    Direct   8:998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an address is not listed for one of the preferred compression  methods,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BBSMail/386 will default to the FIRST archiver  listed  and  will  assig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atever flavor was defined with the DefaultFlavor confi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se ARCmail options only have effect when using the commandline switch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-OF or -FA.  When using commandline  switches  -OB  or  -OP,  an  externa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ilpacker  (see  PACK  configuration  phrase)   will   be   invoked   an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BBSMail/386 will not use the internal ARCmai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2.5  ARCmai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day, it is very common to compress mailbundles before they are  sent  t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other system.  This will, in some cases, save over 50% of connect  tim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INcoming mailbundles, RBBSMail/386 recognizes most popular compressio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internally  and  will  invoke  the  proper  decompression  program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ilbundles compressed by ARC/PAK/PKARC, HAP, HYPER, SQZ  ARJ,  LHA,  SQZ,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C v7, PKZIP and ZOO will be detected automatically.  If the  compressio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thod of a mailbundle cannot be determnined,  RBBSMail/386  will  try  t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voke GUS, a General Unpack Shell written by Johan Zwiekho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using all of RBBSMail/386's ARCmail abilities, you must  have  copi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f  the  programs  ARJ.EXE,  PAK.EXE,   LHA.EXE,   PKUNZIP.EXE,   ZOO.E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YPER.EXE, PAH.EXE  SQZ.EXE,  XARCPLUS.EXE  and  GUS.EXE,  either  in 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urrent subdirectory  or  in  a  subdirectory  listed  in  your  DOS  PATH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: Whatever is listed at the PACK phrase will always be  executed  jus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fore RBBSMail/386 finishes the curren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run Binkley as frontend mailer and oMMM as mailpacker, BE SURE tha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th RBBSMail/386's ARCmail options and oMMM's Stuffer&lt;tm&gt; options  invok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pression methods for the individual destination  nodes!  Otherwise 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stination  node  may  receive  a  single   ARCmail   bundle   containing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ilbundles that where compressed by different compression program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use RBBSMail/386's internal ARCmail routines (either the -FA or -O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line switch) and ALSO run oMMM  to  compress  and  route  ARCmaile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ilbundles, you may want to employ Johan Zwiekhorst's ARCA simulator.  I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do not configure any  of  RBBSMail/386's  ARCmail  options  or  oMMM'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uffer&lt;tm&gt; options, both programs will happily use Johan's ARCA simulato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s a drop-in replacement for AR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ohan's ARCA simulator has an external configuration file that allows  you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set different compression methods for different destination  addresse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ing the ARCA simulator will ensure that the same compression program  i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d for each individual destination node, both by RBBSMail/386 and  OMMM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lus you only need to change  ARCA's  config  file  if  your  distributio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s and you don't have to bother with  either  RBBSMail/386's  ARCmai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ions or oMMM's stuffer&lt;tm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2.6  Mai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er default, RBBSMail/386 designates  "normal"  flavor  to  Binkley  styl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bound FLO files and FileAttach messages but you can  use  the  MailTyp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iguration phrase to set the flavor of the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MailType  Leave   =&gt;  *.NLO file or 'hold' message attributes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MailType  Hold    =&gt;  *.HLO file or 'hold' message attributes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MailType  Norm    =&gt;  *.FLO file or no message attributes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MailType  Direct  =&gt;  *.DLO file or 'direct' message attributes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MailType  Crash   =&gt;  *.CLO file or 'crash' messag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7  Ela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default, RBBSMail/386 will attempt to keep RBBS-PC style message 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fixed size.  If you have told RBBS-PC's CONFIG  program  to  le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iles' sizes grow as messages are added, set the Elastic phra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optimum use of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8  Dup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RBBSMail/386 how many message identifications of processed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er conference) it should store to check  for  duplicate  messages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can be 0...  2000, default is  512.   A  value  of  0  disabl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hecking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er value for DupSize makes RBBSMail/386 perform slightly slow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ystems with a low load of echomail, DupSize 200 will do.  On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verage load of echomail, the default is probably a  good 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ften find duplicate messages not caught by RBBSMail/386, 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Dup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9  Dyna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RBBSMail/386  to  use  dynamically  purge  (DynaPurge&lt;tm&gt;)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ile in case it fills up beyond the maximum  number  of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that conference via RBBS-PC's CONFIG option 16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ynaPurge&lt;tm&gt; feature requires RBBSMNT version 2.10  or  later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may  also  be  used  for  stand-alone  messages  and  users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Do NOT use DynaPurge or RBBSMNT by itself in a  multi-node 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bringing ALL your nodes off-line!! If a user is  on-line  us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conference while RBBSMNT is rebuilding that conference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the user will see unpredictable results on hi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y: RBBS-PC builds an internal list of messages when a user 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erence.  This list of messages is only updated when the  user 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sonal mail.  RBBS-PC has no way of figuring out that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t is currently using was rebuild by an external program, and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rebuild the internal messag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NT has no way of figuring out  if  the  conference  it  is  abou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 is in use by one or more nodes of RBBS-PC and that it should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ference alone.  This problem is  not  caused  by  RBBSMail/386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NT.  It is just plain  impossible  to  rebuild  a  messages  file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is using the file at the same time. 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-Slack and -MsgAge embedd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0  Export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o export comments from a conference  is  now 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separate  conference  via  embedded  commands  in   AREAS.BBS.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Comments configuration phrase in RBBSMAIL.CFG is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1 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:NET/NODE address of a echomail  gateway,  followed  by  the  NET/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should appear in the SEEN-BY lines in  messages  addres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gateway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a SEEN-BY line to an echomail gatewaye only contains the  gat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/NODE and the NET/NODE (and  applicable  AKA  addresses)  of  your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You may define up to 16 gates.  Ignored for 2D po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erving as Echomail hostsystem and also send echoes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other net, you and the other  hosts  are  only  concerned 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info for your respective nets only and there is no need  to 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EEN-BY info over to the other net.  The two host systems onl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each other the fact that they have seen the message.  All other 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what happened to the message in the one net is of no interes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et.  Having a short SEEN-BY line keeps down the mailcost  for 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CHO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2.12 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se is the subdirectory where RBBSMail/386 writes outgoing  mailbundles,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Cmailed bundles and Binkley compatible FLO file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run BinkleyTerm  in  a  multi-domain  setup,  you  need  additiona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bound sub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outbound d:\bt\fidonet     ;For your default domain &amp; zone.  Other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</w:t>
      </w:r>
      <w:r>
        <w:rPr/>
        <w:t>;outbound subdir for the same domain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</w:t>
      </w:r>
      <w:r>
        <w:rPr/>
        <w:t>;subdirs will look like this: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</w:t>
      </w:r>
      <w:r>
        <w:rPr/>
        <w:t>;d:bt\fidonet.003 for fidonet zone 3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</w:t>
      </w:r>
      <w:r>
        <w:rPr/>
        <w:t>;d:bt\fidonet.005 for fidonet zone 5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outbound d:\bt\alternet 7  ;Alternet Zone 7 --&gt; d:\bt\alternet.007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outbound d:\bt\rbbsnet  8  ;RBBSNet zone 8 uses d:\bt\rbbsnet.008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outbound d:\bt\rbbsnet  9  ;RBBSNet zone 9 uses d:\bt\rbbsnet.009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outbound d:\bt\os2net   81 ;OS2NET zone 81 uses d:\bt\rbbsnet.0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bound subdirs should NOT have a zone number behind it! If  you  do  no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 the BinkleyTerm multi-domain feature, you only need to list the  FIRS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bound subdir.  Outbound subdirs need not be created manually, they  ar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eated automatically whenever RBBSMail/386 nee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may define as much as 64 outbou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3  IBM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ultiple RBBS-PC nodes sharing the  same  messages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ETBIOS file locking via RBBS-PC's "semaphore"  file,  you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RBBSMail/386 the full drive, path and filename of the semaphor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FLAGS.  This is  usually  located  the  same  subdir  as  your 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Flags c:\rbbs-pc\ibm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UseNETBIOS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4  Impor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s RBBSMail/386 to stamp local messages  with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not with the date the message was originally entered.  All 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carry the date/time stamp of  the  moment  the  message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to your system.  If you kill messages by age,  then 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 will be calculated  from  the  moment  the  message  arrived  on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In echomail conferences with a high amount  of  traffic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kill messages after a short time.  Thus  there's  a  chanc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message  maintenance  utility  will  kill  a  message  right 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impo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option works for RBBS-PC style messages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5  In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"CrossZone  Echomail"  for  information  about  setting  up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Gateway system.  This phrase is ignored for 2D po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6  Keep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RBBSMAil/386 discards duplicate messages.  However,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duplicate messages  for  manual  inspection.   With  the  KeepD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phrase, you can tell RBBSMail/386  to  dump  a  copy  of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BAD_MSG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stating "** DUPLICATE MESSAGE **" will be added to the top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.  This will move the AREA: tag  from  the  first  line,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the message being tossed if using the -BM command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-BM command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7  Kill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s RBBSMail/386  to  discard  all  messages  without  hu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le contents.  Control information (i.e.   any  text  "hidden" 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 kludges) is not treated as human readable  text.   This  op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usefull to automatically kill FileAttach, FileRequest or 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also be switched on with the -KN command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8  Log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 RBBSMail/386 which error messages, progress messag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should be written to the  logfile.   Loglevel  can  be  any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 and 4, which has the following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Do not write to the log a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Only log critical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Log critical and non-critical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Log critical errors, non-critical errors and progress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Log critical errors, non-critical errors, progress message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onfiguration phrase Status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9  Max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RBBSMail/386 after how many exported messages it should 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packing routine.  When the -OB or -OP commandline switch is giv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invoke the  external  mailpacker.   See  also  the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-FA or -OF comandline switch is given, RBBSMail/386  will  ru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ARCmail routines each time after MaxOut messages ar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cking outgoing mail  each  time  a  certain  number  of  message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, your outgoing mailbundles will  be  relatively  small  in 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echomail processors, like ConfMail, work more effectively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mailbundles.  The number behind MaxOut can be between 1  and  3267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between 25 and 250 is recommended, Setting MaxOut to zero dis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-the-fly packing and the final ARCmail bundles plus  the  FLO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FileAttach messages) will be build when RBBSMail/386 has processe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0  N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where RBBSMail/386  can  find  incoming  FTS-0001 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.   and  ARCmail  bundles.   In  other  words,  this   is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where your mailer saves files it rece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1  Use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can optionally do file/record locking  via  standard  NET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for all *.MSG files and do RBBS-PC  compatible  "semaphore"  lo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BBS-PC messages and user files.  NETBIOS filelocking can be  swi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ith this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to work properly, you also need to tell RBBSMail/386 where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RBBS-PC semapho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onfiguration phrase IBM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2  Use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can optionally do file locking when running  under  DESQ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switched on with the UseDV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DV is configured, RBBSMail/386 will check for DESQview being 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 DESQview semaphore mailbox interface to 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ocking via DESQview is automatically switched off if DESQview 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  This allows you to run under plain DOS or under DESQview a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anging the RBBSMAI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3  N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RBBSMail/386 returns all  incorrect  echomail  messages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nator and tosses a copy to the BAD_MSGS area for later inspec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rase NoRts  is  present,  RBBSMail/386  will  not  return 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the se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 -S  commandline  option  and  the  SecureMail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4  Opu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s RBBSMail/386 to write all FIDO  style  (*.MSG)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pus/Maximus compatible date/time stamps in the message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o maintenance on those message bases using Opus or  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like  Renum  and  ReplyLink.   Note:  Messages  stor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, BAD_MSGS and NETMAIL subdirs will NEVER carry an Opus  date/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.  Messages in these directories will always carry a FTS-0001 rev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t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5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external packer program to be invoked by  RBBSMail/386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up your outgoing mail.  This normally calls oMMM  or  a  similar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program to bundle and route outgoing mail.  See  also  the  Max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listed  after  PACK  can  be  either  the  name  and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of  your  mail  packer  OR  the  full  drive/path/file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, followed by  /C,  followed  by  the  name  of  the  batch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your mail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the PACK phrase can list oMMM with al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oMMM -i\BT.PRM -m\BT\MAIL -h\BT\HOLD -c\BT\OMMM.CTL -sA -z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any external command, even batch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C:\UITLS\PACKMAI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PACKMAIL.BAT can  look  something  like  this  if  you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per and oM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BINK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PPER 9999 -f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MM -iBT.PRM -m\BT\MAIL -h\BT\HOLD -c\BT\OMMM.CTL -sA -z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6  Privat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ETnumber of your private network for points.  This phrase has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BOSSnodes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r system services points as  a  BOSS  node  in  a  private  network,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pecify PrivateNet.  If your system  ONLY  services  points  addressed  by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ir full 4D or 5D address, do NOT configure the PrivateNet  configuatio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POINTS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are running as a point (i.e.  the point part of you primary addres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s not zero), the behaviour of your point is affected  by  the  PrivateNe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ting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If your primary address is a point and you do NOT specify  PrivateNet,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your point will appear  to  your  boss  with  the  full  4-dimensional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primary address.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If your primary address is a point and you DO specify PrivateNet, your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point will appear to your boss  with  a  2-dimensional  address,  i.e.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point 2:280/216.7 will show up as &lt;PrivateNet&gt;/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2.27  ForceI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phrase tells RBBSMail/386 to ALWAYS put a ^AINTL tag file attach  an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ification messages, even if it is intra-zone  mail.   Some  brain  dea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il insist on a ^AINTL tag in the body of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8  Force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ddress points with their 2-dimensional FakeNet address, it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your points send messages with their 4-dimensional 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uses the mail from the 4D points  to  be  send  back  to  their  2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which is not what we want.  The Force2D configuration phrase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to always treat any mail from a 4D point as if it  orig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point with a 2D Fake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specially usefull if you feed points from a system not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mailbundles to 4D points (Dutchie) or systems that do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 addresses for incoming calls but don't do anything special with the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(like BinkleyTerm without *.PNT subdirs).  Your  points  can 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processing their mail with a 4D  capable  echomail 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ssSCan, GEcho) and present themself to your system with a  4D  fron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(FrontDoor, Intermail) with appropriate AKAs, while your setup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completely ignorant of anything but FakeN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works  FOR  YOUR  OWN  POINTS  ONLY.   Other  points  using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will still be handled as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2.29  Weird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config phrase causes RBBSMail/386 to zap the Zone and  Point  addres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elds to zero in the *.MSG netmail message base.  Some ill-desinged *.MSG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ssage editors (Especially the  build-in  editors  of  Opus  and  Maximu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ditor and some versions of MsgEd/MsgedSQ) use  these  defined  fields  t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ore their own information, thus violating  the  FTS-0001rev15  standard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cument.  This wrecks RBBSMail/386's 4D addressing scheme, which is base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said document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ARNING! When configuring this phrase, RBBSMail/386  may  not  be  totally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ne-aware netmail traffic that passes thru your system.  However, as long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s inter-zone netmail messages carry the proper  ^AINTL  kludges  it  wil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0  FSC-0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BBSMail/386 writes  outbound  mailbundles  according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-0039 specification.  By setting  the  FSC-0045  configuration  phr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be told to write outbound mailbundles according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-0045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1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 (in BYTES) of incoming messages.  All  messages  larg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ignored.  RBBSMail/386's internal limit is  32000  byt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ssages, but you may want to set this to a low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ost sysops pay the bill for Echomail out of their  own  pocket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Echomail should be kept small to keep  down  the  co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istribution.  Sending large Echomail messages  (say,  over  10KB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) may be considered anti-social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2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all imported messages are set to.  A  user  has  to  have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his access level  to  read  any  imported  Echomail.   Ignor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FIDO style messag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-Security embed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3  Secur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s RBBSMail/386 to always handle echomail in  secure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this tells RBBSMail/386 to always assume that  the  -S  co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wa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-S commandline op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4  Status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drive:path\filename of the logfile to use.  If  no  StatusLog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logfile will  be  named  RBBSMAIL.LOG  and  plac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Log c:\rbbsmail/386\echomai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LogLevel configuration pr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2.35  Toss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messages have been imported to one  or  more  areas,  RBBSMail/386  ca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ionally write the names of these areas in a separate file.   This  fil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n then be used as input for other utilities,  for  instance  to  rebuil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ssage reply links for that area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full  name  of  this  file  can  be  configured  with   the   TossLog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iguration phrase.  If it is not configured, no Tosslog  file  will  b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TossLogg c:\rbbsmail/386\Tosslog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2.36  Use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phrase tells RBBSMail/386 to  honor  BinkleyTerm's  *.BSY  flag  fil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heme for multi-lin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7  Strip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phrase is configured, RBBSMail/386 will strip the SEEN-BY an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from all messages imported to RBBS-PC style  message  bases. 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RBBS-PC conferences are never exported once they're  impo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EN-BY and PATH lines have no  purpose  once  the  message 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a RBBS-PC conference file.  The echomail control lin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to save some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the  urge  to  manually  inspect  the  flow   of 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, for instance if your  systems  receives  lots  of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r just because you're curious, you do need the echomail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If so, do not configure StripSeen in RBBS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2.38  StickyOrg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config phrase gives "sticky" behaviour to  the  -OrgAddress  embedde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used in the AREAS.BSS list.  See  section  Embedded  Commands  fo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is possible to make a complete mess of your echomail setup by using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rong  combination  of  StickyOrgAddress  and  the  embedded   -OrgAddres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.  If you do, send your kudos to Steve Stevens.   It  was  him 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ggested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9  Swap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nd subdirectory of the swapper file.  When  RBBSMail/386 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, the entire RBBSMail/386 executable is  swapped  ou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o give the external program as much free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bout 1800 bytes of RBBSMail/386 will  remain  in  memory  whi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 runs.  Swapping will be done to EMS memory, if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If insufficient EMS memory  is  available,  RBBSMail/386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nd directory you set SwapPath to must have a minimum of 256  K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.  Or more depending on how many areas you  have  configur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.  It is recommended to set SwapPath to a VDISK.  If SwapPat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figured, swapping will be done to the rootdirectory of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BBSMail/386 proudly uses Disk/EMS swapping code written by  Whit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0  N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any reason, you do not want RBBSMail/386 to  swap  itself  ou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s described above, set the NoSwap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1  Sys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ias name sysop uses to logon remotely to  RBBS-PC.   Beginn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v16.1A, the sysop's alias  name  is  listed  in  the  USERS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needs to know this alias to find the sysop entry in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be able to flip the 'messages waiting' indicator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2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you are using as sysop of your system.  Whatever you specify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verridden if you specify a SYSOP name after the  Origin  lin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3  Yabom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inkleyTerm utilities (Yabom  et  al)  expect  a  slightly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for ARCmail with a file-attach message.  For some curious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bom needs a "#" in the attach message's subject field,  right  in  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the attached ARCmail bundle.  By configuring the phrase be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put the "#" where Yabom exp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Use  this  *ONLY*  if  you  build  ARCmail  file-attaches  (the  -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switch) on a Binkley system and use a  Yabom-like  utilit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 fileAttach messages to something  your  mailpacker/router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with.  Please  remember  that  the  -OF  commandline  switch 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way to build ARCmail on a Binkle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2.44  File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y default, RBBSMail/386 does not forward attached files to or from  oth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des.  To allow forwarding of attached files to or  from  other  systems,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igure the FileForward configuration phras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e also the ZoneFileIn and ZoneFileOut config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2.45  ZONE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zonenumber you are the zonegate for.  If your system is in zone 2  an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system is the zonegate for zone  3,  set  ZONEGATE  3.   See  sectio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Zonegate Operation" for information about setting up a Zonegate.  Ignore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PO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2.46  Zonefil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y default, RBBSMail/386 does not forward files attached to messages  tha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ss via the zonegate to the other zone.  To allow attached  files  to  b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warded to the  other  zone,  configure  the  ZoneFileOut  configuratio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2.47  Zonefi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y default, RBBSMail/386 does not forward files attached to messages  tha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ss via the zonegate from the other zone to your primary zone.  To  allow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tached files to be  forwarded  to  systems  within  your  primary  zone,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igure the ZoneFileIn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8  Reading BINKLE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ted before, RBBSMail/386 is capable of using the  configuration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ther programs like BinkleyTerm.  The  configuration  phrases 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file,  Hold,  Sysop  and  PrivateNet  are  then  read   directly 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's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configuration phrases can be added to BINKLEY.CFG by  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RBBSMAIL/386 in front of the configuration phr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enter the SECURITY phrase in BINKLEY.CFG,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RBBSMail/386 Securit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he BinkleyTerm documenta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s RBBSMAIL/386 cannot read nested configuration files,  you 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NCLUDE statement in your BINKLEY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9  Example of a RBBSMAIL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Lines starting with a ';' are comment lines.  BLANK lines ar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2:280/216.0@fidonet.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2:280/201.0@fidonet.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8:998/1.0@rbbsnet.f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81:431/1.0@os2net.f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File    C:\BT\NET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 d:\bt2\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 d:\bt2\alternet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 d:\bt2\rbbsnet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 d:\bt2\rbbsnet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 d:\bt2\os2net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Net 9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Alias   Buck Ro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   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9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       1:1/0.0  1/0 280/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       2:2/0.0  2/0 280/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       3:3/0.0  3/0 280/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       8:8/0.0  8/0 280/216 926/0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      COMMAND.COM /C C:\BINKLEY\PACKMAIL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Size   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D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ath   D:\T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 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ZIP      pkzip -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ARC      pkpak -oct -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ZOO      zoo a: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LHA      lha a 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PAK      pak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HAP      ha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SQZ      sqz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ARC7     arcplu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ARJ      arj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HYP      hyp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mail ZOO 2:280/216.1 .2 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mail LHA 8:926/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mail ZIP 2:280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mail ZIP 8:998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other example is included in this package, see file EXAMPLE.CF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config file RBBSMAIL.CFG  in  your  RBBS-PC  directory,  edi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to reflect your specific system setup and remove all comment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le you need is named AREAS.BBS (for historic reasons)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s all the conferences you want to hook up to Echomail, the  ARE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for that conference and the systems you want to send the Echo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must be specified in 3D (zone:net/node).  If addressing a 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be specified in 4D (zone:net/node.point) fash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es are "sticky", i.e.  if you must address a string of nod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etwork or a number of nodes under the smae boss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hand nota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500/1.0 2:280/2.0 2:280/3.0 2:280/10.1 2:280/10.2 8:914/1.0 8:914/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written in shorthan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500/1 280/2 3 10.1 .2 8:914/1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50  Example of an AREAS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mbedded commands, please refer to the section "Embedded  command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"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Lines starting with ';' or '-' are comment lines, so are BLANK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First non-commented line has the Origin line ! optional SYSOP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ll subsequent lines hav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RbbsFileName  AreaName  SendTo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MsgSubdir     AreaName  SendTo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You MUST at least have the areas NETMAIL and BAD_MSG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REAS.BBS file.  Per conference, you can have up to 50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zone:net/node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ddresses must be specified in 3D (zone:net/node)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ddressing points, it must be 4D (zone:net/node.po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fash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e ZONE, NET and NODE parts are "stick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NETMAIL\  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BAD_MSGS\   BAD_MS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ome Embedded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ecurity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rgin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xLines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280/1 280/216.2 2 9999/1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 -IBM-PC  2:280/1 2 3 1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rgAddress 8:998/1.0@rbb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M.DEF  RBBSMAIL/386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orgaddress resets after each area!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rgAddress 8:998/1.0@rbb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.DEF   RBBS-PC  2:280/1 6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SYSOPS\     SYSOP    2:280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PASSTHRU\   !WINDOWS 2:28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PASSTHRU\   XMODEM   2:28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EXAMPLE.BBS in this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AS.BBS example will have the 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string "The Tenniscourt, Herejezusveen, The Netherlands"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the * Origin: line in all outgoing Echomail  originating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This way, anybody on any other system  will  know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was origin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f an outgoing message has SYSOP in the  address  field,  i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the name John Software.  This way, other sysops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message addressed to themselves, avoiding confu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the OPTIONAL sysop name this way, it will over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entry of RBBS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f an incoming message has John Software in the address field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placed by SYSOP.  This way, the message scan function of  RBBS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dentify those messages as being addressed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ll messages in the file TENNISM.DEF will be sent to nodes  280/1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0/2 in ZONE 2, to node 926/1 in zone 8, and they will to node 9999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ivate network (using the 2-dimensional  FakeNet  addres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2:280/10.1)) network and to point 2:280/10.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 messages are send out, an AREA: tag TENNIS  will  be  pu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 of the message.  This way the receiving system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nows what to do with the message.  When importing incoming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ith an AREA: tag TENNIS  will  be  put  in  the  TENNISM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area SYSOPS does not refer to an RBBS-PC MESSAGES file, but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rectory that  holds  FIDO  style  messages.   If  a  messag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:SYSOPS  is  received,  it  will  be  moved  to  the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INK\SYSOPS\, where it can be read by an appropriate messag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sgEd or Dutchie's  Editor.   RBBSMail/386  sees  the 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RBBS-PC MESSAGES files and FIDO subdirectories by itself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Mail/386 finds that a message base  is  a  real  file,  a  RBBS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ile is assumed.  If the  message  base  is  a  sub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Mail/386 will  treat  the  conference  as  a  FIDO  styl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can probably figure out by yourself what happens to the other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files RBBS-PC and IBM-PC? Well, sort of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special cases in this example of AREAS.BBS, the WINDOW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MODEM area.  They are listed  using  the  same  message 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BINK\PASSTHRU\.  This may look like mixing up  two  entirely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conferences,  but  it  isn't.   If  RBBSMail/386  finds  tha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uses the special subdirectory PASSTHRU, it will normally 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ssages for that area.  All  checking  for  proper  control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ll be performed, but a local copy of the  message  will  never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.  The echomail is just "passing through"  and  does  not 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on the local system.  An empty subdirectory \PASSTHRU is neede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es in quite handy if a system is forwarding  echomail  for 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has a cheap phone line or  has  cheap  calls  to  two 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uring telephone distr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BBSMail/386 will force all incoming and outgoing messag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nferences to be PUBLIC messages, except  for  private  messag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to sysop.  However, you may add a '+', a '-' or a '!' direct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of the area name, to change this default behavio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ne  defining  the  TENNIS  conference  includes   a   '+'  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to allow import and export of private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defining the IBM-PC conference includes a '-'  in  fron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name, which tells RBBSMail/386 to discard all messages  that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ttribute of Priv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!' in front of the area name WINDOWS tells RBBSMAil/386 that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d only area.  This means that incoming messages will be  imported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n your system can read them.  They  can  even  enter  replies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 messages  will  never  be  exported  to  other  systems. 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useful in case one or more areas on your system are troub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behaving users or when you decide to take a new echomail area for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has all your Echomail information in one file.  You may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REAS.BBS-type files with different names and  different 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For instance, you could have a TENNIS.BBS fi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280/1 2 280/10.2 8:926/1 2:999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IBMPC.BBS fi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IBM PC Tech support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-IBM-PC  2:280/1 2 3 12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invoke  RBBSMail/386  SCAN  explicitly  giving  TENNIS.BBS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PC.BBS (see next chapter) it will take the sysop name, Origin lin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info from that file.  This way, you can put different 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Origin line and process Echomail  conferences  separately  and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Special AREA: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 The OVERFLOW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 normally  dumps  messages  it  can't  toss  to  th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This, for instance, happens if one  of  the  RBBS-PC 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fills up.  If so, additional messages for that conferenc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tter the NETMAIL subdir.  If the special area name OVERFLOW is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REAS.BBS, RBBSMail/386 will dump messages for  overflowed 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subdir.  This keeps your NETMAIL subdir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BBSMail/386 fires up, the overflow area is always  processed  fir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ensuring that any leftovers are tossed before newly arrived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the OVERFLOW special area, simply add a line  describing  i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EAS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OVERFLOW       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VERFLOW area MUST be a subdir, it cannot  be  a  RBBS-PC 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XTREMELY IMPORTANT NEVER TO TOUCH MESSAGES  IN  THE  OVERFLOW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*.MSG UTILITIES THAT USE THE MESSAGE HEADER FIELDS FOR OTHER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DEFINED IN FTS-0001REV15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 The XNET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you can have one RBBS-PC  style  conference  assigned  to 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all incoming netmail that isn't addressed to Sysop.  Whil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doesn't allow the users of your BBS to communicate via netmail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RBBS-PC, your users will  at  least  be  able  to  receiv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them.  This conference may either be your MAIN  message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epar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ll incoming netmail copied to a RBBS-PC style conference,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line describing the conference to your AREAS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NETMAILM.DEF    X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r primary NETMAIL area MUST be a subdir, it cannot be  a 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3.3  The UUC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ionally you can have one RBBS-PC  style  conference  assigned  to  hol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pies of all incoming netmail with "UUCP" as originator.   This  way  you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n put all netmail from internet gateways in one  RBBS-PC  message  bas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ile this still doesn't allow the users of your BBS to  address  messag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internet users from within RBBS-PC, your users will at least be able t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eive UUCP gated netmail addressed to them.  This conference may  eith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 your MAIN message base or a separ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have  all  incoming  netmail  from  UUCP  copied  to  a  RBBS-PC  styl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erence, simply add a line describing the conference to your  AREAS.BB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:\RBBS\NETMAILM.DEF    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.NOTE:RBBS-PC has no internal method of addressing users on other systems. I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der to send netmail message to users on other fidonet systems or to sen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il via UUCP gateways, you need an external utility that handles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ing.  Program like  SMLNET  or  NoSnail  provide  these  addressing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4  Embedded commands in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AREAS.BBS file  may  contain  embedded  commands  to  perform  specia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nctions on one or more echomail areas listed in AREA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ember that some Embedded commands are "sticky", which means  that  THEY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LL REMAIN VALID FOR ALL  AREA  DEFINITIONS  LISTED  AFTER  THE  EMBEDDE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OR UNTILL  A  NEXT  EMBEDDED  COMMAND  OVERRIDES/RESETS  THE  LAS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bedded commands that are NOT sticky are ONLY VALID FOR  THE  FIRST  ARE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FINITION FOLLOWING THE NON STICKY EMBED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embedded commands consist of a dash ('-'), immeditely followed by 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and optionally followed by one or mor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4.1  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Sticky) Set right hand message margin.  This tells RBBSMail/386  at  wha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ne length  it  should  wrap  messages  imported  to  all  RBBS-PC  styl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erences listed after this embedded command.  Valid margin is any valu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om 30 to 256.  If not  specified,  margin  defaults  to  72  character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-Margin 72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:\RBBS\TENNISM.DEF +TENNIS  2:280/1 2 9999/1 2 8:926/1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:\RBBS\IBMPCM.DEF  -IBM-PC  2:280/1 2 3 12 8:926/1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-Margin 40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:\RBBS\RBBSM.DEF   RBBS-PC 2:280/1 6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example will set a right hand margin of 72 for all messages  importe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the TENNISM.DEF and  IBMPCM.DEF  conferences,  while  messages  in 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BSM.DEF conference will have a right hand margin of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set a margin valueof less than 72, it is advised to also  configur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ipSeen in RBBSMAIL.CFG.  SEEN-BY lines in incoming messages  will  als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 wordwrapped and this may interfere with the setting of RBBS-PC's CONFIG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ion 1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4.2  -Max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Sticky) The maximum number of lines a message  may  contain  when  it  i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mported to a RBBS-PC style message base.   If  a  message  contains  mor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nes than -MaxLines, RBBSMail/386 will split  the  original  messag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ore it as two or more separate messages.  The value of -MaxLines can  b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from 5 to 999.  If not specified, a  default  value  of  80  is  used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ample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-MaxLines 20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:\RBBS\TENNISM.DEF +TENNIS  2:280/1 2 280/10.2 9999/1 8:926/1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:\RBBS\IBMPCM.DEF  -IBM-PC  2:280/1 2 3 12 8:926/1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-MaxLines 55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:\RBBS\RBBSM.DEF   RBBS-PC 2:280/1 6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example will  cut  all  messages  imported  to  the  TENNISM.DEF  an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BMPCM.DEF conferences to messages of  20  lines  maximum.   All  messag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ritten to the RBSM.DEF conference  will  have  a  maximum  length  of  55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: RBBS-PC itself is limited to 99 lines per message.  However, some o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RBBS-PC mods (the STUNY and Maple merges,  among  others)  can  handl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ng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4.3  -RBBS_C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Sticky) The end of a line in a message is normally marked by  a  Carriag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turn.  RBBS-PC  stores  messages  in  packed  format  and  replaces 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rriage Return with the character Pi (ASCII 227, Hex 0xE3)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may interfere  with  Double  Byte  Character  Sets  (DBCS),  used  i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apanese, Chinese and other Asian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people have changed RBBS-PC to  accomodate  for  DBCS,  changing 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SCII 227 value to something that does not interfere with DBCS  language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BBSMail/386 defaults to ASCII  227  as  CR  replacement.   By  using 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-RBBS_CR embedded command, you tell RBBSMail/386 to use another  charact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ment for Carriage Return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ormat is RBBS_CR &lt;value&gt;, where &lt;value&gt; is the ASCII value of the  C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ment character used by your customized version of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4.4  -KeepSoft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Sticky) DBCS uses character ASCII 141, Hex 0x8D as part of the  printabl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racters.  This character is used as "soft Carriage Return" in  Fidonet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BBSMail/386 normally strips Soft CRs from messages, most likely  damaging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BCS messages.  By using the -KeepSoftCR phrase you tell  RBBSMail/386  t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eave Soft CRs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.4.5  -StripSoft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Sticky) This embedded commands undoes a previous KeepSoftC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6  -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Notify users of unread mail.  If an imported message is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ame that is in the  conference's  USERS  file,  then  this  pers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_waiting flag will be set.  The user will then be notified of new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he/she logs on to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to always notify users of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7  -No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Do not scan USERS files and do not set the mail_waiting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8  -Export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 Normally,  Comments  and  Private  messages  to   Sysop  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.  In case you have a co-sysop running as one of your  points, 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ish to see comments and private messages to sysop as well. 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RBBSMail/386 to export comments and private messages  to  sysop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mbed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xport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280/1 2 10.2 9999/1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 -IBM-PC  2:280/1 2 3 1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Export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.DEF   RBBS-PC 2:280/1 6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tells RBBSMail/386 to export comments to sysop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 and IBM-PC conferences, but not from the RBBS-P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e warned that potentially ANYONE  can  read  whatever  confid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in messages and comments to sysop once  the  message  has  lef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9  -NoExport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This embedded command tells RBBSMail/386 NOT to  export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ysop from conferences.  This sett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0  -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The security level imported messages are set to.  A user 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t least this access level to read any  imported  Echomail.  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essages in FIDO style message 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embedded -Security command is listed,  the  value  will  be  se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t value was  given  with  the  Security  configuration  phreas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.CFG.  If neither the -Security embedded command not the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hrase  is  given,  message  security  will  default  to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ecurit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280/1 2 10/2 9999/1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ecurity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 -IBM-PC  2:280/1 2 3 1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.DEF   RBBS-PC 2:280/1 6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causes RBBSMail/386 to set the message security to 3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mported to the TENNISM.DEF conference.  Messages impor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PCM.DEF and RBBSM.DEF conferences will be set to a  security  level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Security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1  -Slack &amp; -Ms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If,  during  mail  import,  RBBSMail/386  finds  that  a 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ile contains more messages than the number of messages set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's option 166, RBBSMail/386 will  automatically  invoke  RBBSM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messages from that message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s file fills up, purging  it  down  to  the  exact  amoun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messages would cause RBBSMail/386 to call RBBSMNT every tim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imported to that the messages file.  To prevent this,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Slack value to make extra room in he message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Slack 50,  RBBSMail/386  will  tell  RBBSMNT  to  purge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rom a conference file in case it fills up.   Importing  to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means that RBBSMNT may  be  invoked  after  every  50 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lder than MsgAge (in  days)  will  be  purged  first.   If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cut the amount of active messages down enough, additiona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urged untill the total amount of messages is down to a  valu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the formula "Maximum_Messages minus Slac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s are 50 for Slack and 30 for Ms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Slack and MsgAg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lack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sgAg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280/1 2 10/2 9999/1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lack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sg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 -IBM-PC  2:280/1 2 3 1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.DEF   RBBS-PC 2:280/1 6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RBBSMail/386 to call RBBSMNT and purge all messages old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days from the TENNISM.DEF file in case it fills  up.   If  there  i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room left after purging  by  age,  RBBSMNT  will  continue  pur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l the proper amount of active messages (i.e.  Maximum_Messages 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)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BMPCM.DEF or RBBSM.DEF file  fills  up,  messages  will  fir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by age (10 days) and,  if  needed,  additional  messages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d untill the proper amount  (i.e.   Maximum_Messages  minus  300)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ly, the value for Slack should  be  a  little  above  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you expect to import to each conference during a  single  ru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.  This is hard to guess, so review your RBBSMail/386  log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to figure out how often  RBBSMail/386  invokes  RBBSMNT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NT is called too often for a  particular  conference,  use  RBBS-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program to  increase  the  maximum  number  of  messages  fo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and either increase the Slack value or decrease the  valu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ge in your AREA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DynaPurge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ust have a copy of RBBSMNT.EXE, in the current subdirectory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ubdirectory that  is  listed  in  your  PATH  environment 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requires RBBSMNT v2.1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2  -Org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Sticky or NOT sticky, see  StickyOrgAddress  config  phrase)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command overrides the  originating  address  for  the  next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  This allows you to  export  "Zone/Domain  specific"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 your  primary  address  is  2:280/10.0@fiodonet,  all 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   from   system   will   carry   a   MSGID   in   the   form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:280/10.0@fiodonet &lt;serialnum&gt;" and the address in the "* Origin:"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2:280/10.0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messages exported from your  system  will  appear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world as being sent from node 2:280/10.0@fio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paticipates in multiple networks and you carry an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for one specific network only,  you  probably  want  your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or THAT network to appear in the MSGID and " * Origin:"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r address in the other network is 8:998/1.0@rbbsnet 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AREA:RBBSMAIL/386 that is only exchanged with systems on  Zone  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ining the area in your AREAS.BB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rgAddress  8:998/1.0@rbb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M.DEF  RBBSMAIL/386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ssages exported from this area will appear to the outside  worl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were sent by node 8:998/1.0@rbbs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OrgAddress  embedded  command  provides  complete  logical  is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chomail area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ust also have "Address 8:998/1.0@rbbsnet" listed as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addresses in RBBS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: The -OrgAddress enmbedded command is NOT sticky,  but  can  be  mad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icky with the StickyOrgAddress configuration phrase in RBBS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3  -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pecial embedded command that has nothing to  do  with  the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handles message areas.  The-Password embedded  command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feature which allows you  to  password-protect  the  exchang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 between your system and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format of the -Password embedde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assword 2:280/10.0 phu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a password for a destination address will  cause  RBBSMail/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write  a  password  in  all  outgoing  mailbundles  to  that 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also check for  a  password  match  on  all  mail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ing from that address.  If the password in an incoming mailbunl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 or  doesn't  match,  RBBSMail/386   refuses   to   process 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ssword scheme, together with RBBSMail/386's securemail option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password for your frontend mailer, allows for secure  exchang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.  For this to work properly, both sides  need  to  us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their mail exchange  session  and/or  mailbundle  prot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bundle password need not be the same as the session password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our front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bundle password has a  maximum  length  of  8  characters  an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unning RBBSMail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18.0, a number of safeguards  have  been  buil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to ensure RBBS-PC MESSAGES file integrity while TOSSing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RBBS-PC style conferences.  You do not need to bring  down  all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when running RBBSMail/386.  You can have users reading  and 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-line while at the same have RBBSMail/386 handle  incoming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requirement to maintain message  base  integrity.  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 phrase "Elastic".  Then, using RBBS-PC's  CONFIG  program,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"Message file grows as messages  are  added"  to  YES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mum number of messages per conference" must be set to 99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out the config phrase "Elastic" and use RBBS-PC's  config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"Message file grows as messages  are  added"  to  NO  and  se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mum number of messages per conference" to a value less than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previous versions of RBBSMail/386, version 18.x imports and ex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chomail in ONE single sweep.  There's no  need  to  specifically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 TOSS  or  RBBSMail/386  SCAN.   Also,  the  MAINT  mode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has been removed, there is now a separate program RBBSM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maintenance on RBBS-PC's messag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  -A &lt;areasbbs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alternate areas listing.  RBBSMail/386 defaults to AREAS.BBS 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AREAS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  -AKA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# of AKA addresses  (#  is  a  number  from  1  to  10).   This 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to put '#' of your  AKA  addresses  in  the  SEEN-BY: 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are counted from top to bottom in your RBBSMAIL.CFG  fil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ddress is used as your primary address, subsequent ADDRESS  phr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AKA addresses.   RBBSMail/386  uses  no  AKA  addresse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3  -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tells RBBSMail/386 to import messages from the BAD_MSGS 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nnected a new echomail area but did not create that area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r list it in your AREAS.BBS  file,  then  RBBSMail/386  will 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or that area to your BAD_MSG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manually moving these messages to your  netmail  director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them after you've created the appropriate area, just cre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list it in your AREAS.BBS and run RBBSMail/386  -BM  to  impor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BBSMail/386                               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 messages.  Copies of duplicates messages in your BAD_MSG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ored there for later inspection) will  NOT  be  tossed  if  us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switch.  If you DO want to toss duplicate messages,  you 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m manually.  THIS IS NOT AT ALL RECOMMENDED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KeepDups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4  -C &lt;config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C: switch allows you to use &lt;configfile&gt; as  alternat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Default is RBBSMAIL.CFG (i.e.  -C RBBSMAIL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5  -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going  echomail  as  FileAttached  ARCmail.   This  switch  fo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to build compressed mailbundles and a FilAttach message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 if  your  frontend  mailer  does  NOT  use  oMMM  as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/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Attach messages can  then  be  processed  by  the  frontend's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outer.  This method is recommended if  RBBSMail/386  is 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Dutchie, SEAdog, Frontdoor or Intermail and allows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ddressed by their 4-dimension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MaxOut, PACK and ARCmail configuration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NEVER change the status  of  the  FileAttach  messages  RBBSMail/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 in  your  netmail  subdirectory.   These  messages  are  used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to keep track of sent and unsent ARCmail bundles  and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changed or  deleted,  except  by  your  frontend  mailer  when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sent the ARCmail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-FA, -OB, -OF and -OP switch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6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TS-0001 approved Ctrl-A kludge to hide the  SEEN-BY  lines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ability only, NOT AT ALL recommended for real lif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7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INBOUND mail only.  This  commandline  switch  tells  RBBSMail/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should only process the incoming  mailbundles  for  import/ex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to  export  messages  that  were  entered  locally.  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useful on echomail backbones and passthru  nodes  that 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ll through the day, but  have  little  or  no  messages 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BBSMail/386                                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8  -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all messages without human readable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KillNull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9  -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Outbound  Bundles.   This  forces  RBBSmail/386  to  write 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in the HOLD subdirectory  as  oMMM/Binkley/Opus  compatbile  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ailbundles.  A suitable mailpacker like oMMM can be used at a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pack and route the outgoing mail.  This method is suitable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inkleyTerm, and will properly address points by their  4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MaxOut and PACK configuration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-FA, -OB, -OF and -OP switch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0  -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outbound FLO files like  oMMM  does.   After  writing  the 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s .OUT mailbundles,  RBBSMail/386  compresses  the  bundl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oMMM/Binkley compatible FLO files  to  the  outbound 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 files  are  used  by  Binkley  to  determine  where  to  se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.   The  status  of  FLO  files  can  be  handled  manually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y oMMM or A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suitable  for  use  with  BinkleyTerm,  and  will 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points by their 4-dimensional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MaxOut, PACK and ARCmail configuration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-FA, -OB, -OF and -OP switch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1  -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Outbound Packets.  This commandline switch  causes  RBBSMail/386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utgoing echomail as  SEAdog  compatible  .PKT  files  in  the 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The bundles may then be processed at  a  later  time 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packer/router.  With a suitable mailer supporting FSC-00039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can be used to address points by their 4-dimension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-FA, -OB, -OF and -OP switch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2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 bundles.   Normally,  after   RBBSMail/386   processes  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, the bundles are deleted.  In some cases, other  program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 to  do  something  with  the  incoming  mailbundles  too.   The   -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 option  causes  RBBSmail/386  uncompress   and   unpack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 normally, but it leaves all processed bundl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BBSMail/386                                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ocessing the bundles left  by  RBBSMail/386  should  be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TATELY after RBBSMail/386 is done.  If not, there may be old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t the next run of RBBSMail/386,  causing  the  same  bundle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ed again which causes detection  of  a  massive  bulk  of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3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secure mode.   This  forces  RBBSMail/386  to  check  that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echomail  is  originating  from  an  addess  that  is  lis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.  If an echomail message is received from an address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distribution list for that area, the message  is  tos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D_MSGS subdirectory.  Optionally, a copy of the offending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the originator, with a short explanation.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SecureMail and NoRts configuration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4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iny SEEN-BY lines.  This will force  RBBSMail/386  to  put 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from the AREAS.BBS distribution list in the SEEN-BY lines. 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treme care, tiny SEEN-BY lines have been known to  cause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networks that suffer from circular distribution of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5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processing of the netmail subdirectory.  This forces  RBBSMail/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ok for incoming echomail as  mailbundles  or  ARCmail  bundles 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speeds up the import of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5.1.16 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a node links up to an echomail area on your system, the node  may  wish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receive a copy of all messages currently in that area.  With the resca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you can  instruct  RBBSMail/386  to  export  all  messages  in  a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homail area to one node, even if that node is not (yet) in the AREAS.BB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.  The rescan is invok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RBBSMAIL/386 &lt;options&gt; rescan area_name node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rescan the area TENNIS to point  2:123/456.9  and  write  the  outboun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ilbundles as Binkley style .OUT bundles 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RBBSMail/386 -ob rescan TENNIS 1:123/456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lease note that during a rescan, no mail will be exported to nodes liste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your AREAS.BBS and that no incoming mailbundles will be  processed.   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scan can only be done if there are no unexported messages in  the  area,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 a rescan should normally be done shortly after a full  import/expor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un of RBBSMail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BBSMail/386                                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 word on echomai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BBSMail/386 is invoked, it will read the lines of  RBBSMAIL.CFG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.  If  there  are  distribution  lists  in  the  AREAS.BBS 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first searches all  echomail  conferences  (RBBS-PC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FIDO style message bases) for new messages and sends  copi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ssages to their destion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does a few checks before it exports a message.  If the T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ield of a message contains "SYSOP", it is replaced by  the  sysop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ame.  This  hopefully  prevents  confusion  about  "what  sysop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addressed to?" when the message arrive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 allows  users  of  the  BBS  to  enter  comments  to   SYSOP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.  If  the  SUBJECT  filed  of  a  message  contains  the 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ENT", the message is not ex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setting of '+' and '-'  in  AREAS.BBS,  RBBSMail/386  w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private messages, send them  as-is  or  force  them  to  be 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 contains NOECHO (just one word, in UPPER case) as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message text, RBBSMail/386 will NOT send that message  out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.  So, if there's anything to be said in a conference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s users on YOUR system, put NOECHO as first line of the mess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ssage will not be send to other systems.  Inform your  user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uring the process of exporting messages, new messages will be tagged with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 MSGID:  (Message  Identification)  tag  at  the  top  of  all  outgoing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ssages.  The MSGID: tag is a unique message  identifier  in  the  forma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SGID: Z:N/N/P@domain yyy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Z:N/N.P is your full Zone:Net/Node.Point@domain address and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yyyyyyyy is the message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MSGID is used to uniquely identify a messages so checks for  duplicat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ssages can be don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BBSMail/386 itself does not use the MSGID for fuplicate checking, it us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sophisticated MD4 Message Digest algortihm  to  calculate  a  "digita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ngerprint" of each message processed.  The MD4 codes stored  in  a  fil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d xxxx.MD4 (where xxxx is the name of the current conference).   Thes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e wrap around files, holding the MD4  codes  of  incoming  and  outgoing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homail messages for each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tored message MD4 codes (and thus  the  size  of  the  d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can be set with the configuration phrase DupSize in RBBS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RBBSMAil/386 looks  for  incoming  mail  in  the  MAIL  and  NE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After checking for proper addressing and duplicate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send a copy of the incoming messages to the 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nd then toss it to either the appropriate RBBS-PC conference  o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FIDO style message subdirectory listed in AREA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 RBBS-PC  conference  file  or  FIDO  message 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AREA:tag, the message is tossed to the BAD_MSG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n echomail distribution                       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porting mail, RBBSMail/386 will look for a USERS file belong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 it writes any message to.  This USERS file is  scann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the message is addressed to.  If the name  is  found,  the  '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' bit for this user will be flipped ON.  If you use  the  new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or the [V]iew conferences feature of RBBS-PC (i.e.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MAIL.DEF type file), users can quickly check for  new  mail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, without having to access each conferenc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USERS file update only works for RBBS-PC  MESSAGES  files,  no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style messag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messages addressed to net/node numbers other than  your  net/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(s) are tossed to the BAD_MSGS directory.   NETmail  messages 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thout an AREA:tag) are ignored and left intact in  th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n echomail distribution                       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 word on RBBS-PC MESSAGE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File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ed RBBS-PC, it required you to tell it what the  size 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byte records) of your MESSAGES files should be,  how  many  lines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you allow and what the maximum amount  of  active  messages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MESSAGE file should be.  RBBSMail/386 has its own  idea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a message, so you should take a few precau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RBBS-PC to use MESSAGES files that grow as messages  are  ad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the maximum amount of messages to  999.   RBBSMail/386  will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manage the size of the MESSAGES files for you.  RBBSMail/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check the number of free records in any MESSAGES  file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tarts processing that file.  If there is not sufficient room  lef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newly entered message in a MESSAGES  file,  RBBSMail/386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ocess the file.  If, for some reason,  the  MESSAGES  file  is 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RBBSMail/386 is done, the MESSAGES file  will  be  expan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no message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re are no restrictions to  the  size  of  FIDONET  messages,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you receive mail with more lines per message than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set in RBBS-PC's 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eriodically review the behaviour of your MESSAGES files.   K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s' MU-PURGE program shows statistics about the amount of used and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in your MESSAG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RBBSMail/386 just hangs up in the middle of a SCAN or TOSS 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ually caused by a broken link in the MESSAGES file.  A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for having your MESSAGES files messed up is that MU-PURGE chok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that was too big to process.  If you run MU-PURGE on a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a lot of *big* messages, MU-PURGE  will  sometimes  run  ou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abort, leaving a broken chain in the MESSAG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refore HIGHLY advised to set the SIZE parameter  in  RBBSMAIL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value of 1200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bove happens, the most elegant way to recov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crease the value of the SIZE parameter in RBBSMAIL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RBBSMNT to repair and pack the broken MESSAGE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rt RBBS-PC and kill the first message in the  MESSAGES  fil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epa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un RBBSM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Filenames for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ake the TENNIS conference from the  above  examples.   You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M.DEF file that holds all the messages and a TENNISU.DEF  fil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all users of the TENNIS conference.  If you create a file TENNI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n RBBS-PC MESSAGES files                      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your  TENNISM.DEF  and  TENNISU.DEF  files  are 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take the FIRST line from this file and  use  it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your Origi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 for  all  conferences  or  subboards  on  your  system,  the  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M.DEF the Messages file of conference with name 'xxx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U.DEF the Users file of conference with name 'xxx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.MD4  the file containing the MD4 codes of messages  already  im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 conference.   You  shouldn't  bother  with  this 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BBSMail/386 handles it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.ORG  the file  containing  the  text  of  the  Origin  line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with filename 'xxxxM.DE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DO style message subdirectory,  a  file  named  DUPDATA.MD4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holds th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Filenames for SUB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allows any valid DOS filename  for  MESSAGE  and  USERS  fil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boards.  By not using the standard RBBS-PC xxxxM.DEF naming conven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iles are not accessible by the [J]oin conference command,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actly what you want for a sub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ses a bit of a problem for RBBSMail/386,  for  it  has  no  w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ing out the names of MESSAGE and USERS files  in  subboards,  exe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reading the RBBSxPC.DEF files for each conference  and/or  sub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many changes of the RBBS-PC.DEF file in every  new  vers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, this is highly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RBBSMail/386 uses the  following  convention  for  MESSAG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iles that are not named according to the standard RBBS-PC xxxxM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xxxxU.DEF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XYZ    the MESSAGES file of a subboard (NO extension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XYZ.USRthe USERS file of the subboard with ABCXYZ as MESSAGE file (.US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is mandatory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XYZ.MD4the file  containing  the  IDs  of  messages  imported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  You shouldn't bother with this  file,  RBBSMail/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 it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XYZ.ORGthe file containing the  text  for  the  Origin  line  for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h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RBBS-PC MESSAGE and USERS files are named in the form of xxxxM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ccompanying xxxxU.DEF  file,  RBBSMail/386  will  strip  of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DEF, and ONLY the significant  part  of  the  MESSAGES  file's 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 the conference name) will be used  to  identify  the  xxxx.ORG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.MD4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RBBS-PC MESSAGE and USERS files (for subboards) only consist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no extension, the whole name of the files will  be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xxxx.ORG and xxxx.MD4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n RBBS-PC MESSAGES files                   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Filenames for FIDO style sub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DO style message subirectory, all messages are  in  separate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tension '.MSG" (i.e.  message 1 will  be  1.MSG).   The 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FIDO style message bases differs somewhat  from 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naming files for RBBS-PC conferences and sub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separate text for the Origin  lines  in  a  FIDO  styl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irectory, simply put a file with the name ORIGIN (no extension)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ubdirectory.  This is the equivalent  of  the  xxxx.ORG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av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s of imported messages are stored in  the  subdirectory  in 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DUPDATA.MD4.  It is the equivalent of the xxxx.MD4  files 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n RBBS-PC MESSAGES files              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How to set up you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your mail in and out on the FIDONET, you need  a  number  of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files.  (Assuming you already have RBBS-PC run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rontend mailer (BinkleyTerm, Dutchie or d'Bridge)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MMM, mOOO or Packer, to pack up outgoing mailbundles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RCA and ARCE or PKARC and PKXARC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f you don't want RBBSMail/386 to  unpack  incoming  mailbundles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mail, QM  or  whatever  appropriate  program  to  unpack 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undle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 recent nodelist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RSELST, a program to compile and update your nodelist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 mail-editor (Dutched or MSGED) to inspect incoming/outgoing mai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suggested.  It will be a great help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you need to set up the frontend mailer  and  the  schedules.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or regional HOST or HUB has to supply the times when you shoul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to deliver and pick up your mail.  There is an extensive chapter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schedules (or events) and routing in the documentation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control over your schedules  from  within  your 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i.e.  outside the scheduler of your mail frontend),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program WDATIME that is included  in  this  package.   WDA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test Month, Date, Time and Day of the Week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RONGLY recommended to make arrangements with your HOST or  HUB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im forward the weekly NODELIST or NODEDIFF files, so  your 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be up to date.  See PARSELST.DOC how to set  up  an 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of your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 HOST  or  HUB  carries  the  weekly  FIDO  newsletter  or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s of interest, ask him to forward it to you.  There is a lo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nformation in some of these regular news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set up your frontend mailer and your schedules, you are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sort of.....  While setting up the events and the bulky  batch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run your system plus mailer, you should  also  stick  in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containing the proper RBBSMail/386 commands at  the  proper  pl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afraid you are on your own on this, there is no  boilerplate  for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t least run RBBSMail/386 shortly BEFORE your main  mail 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 the National Mail Hour) and AFTER  the  NMH.   If  you  run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NMH, you can run RBBSMail/386 as often as  you  may  ne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have to decide on this in agreement with whatever othe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change mai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A 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un RBBSMail/386 to export new messges from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Run your mailpacker (oMMM, MOOO  or  whatever)  with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s and routings (contact your  host  for  the  routing).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ail is now ready to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Have your frontend mailer call all other  systems  you  exchange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, or sit and wait for them to call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Run RBBSMail/386 import/export the received Echo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You have now succesfully exchanged Echomail.  Congrat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ve both FIDO/OPUS style messages  directories  AND 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iles for your Echomail, you need TWO AREAS.BBS files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 style conferences  to  be  processed  by  another  program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you need an AREAS.BBS for ConfMail to process mail  to/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style subdirectories and an AREAS.BBS  for  RBBSMail/386  to 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/from the RBBS-PC MESSAGES files.  The two files may hav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r may be located in different subdirectories.  You can NOT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REAS.BBS file for both ConfMail and RBBSMail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Enhanced Setup / CRITMON&lt;t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y using the -OrgAddress embedded command  or  by  using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.CFG, AREAS.BBS and xxxx.ORG files, you can do CRITMON&lt;tm&gt;. 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ive Renaming In The Middle Of The Nigth.  You can  appear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as two or more completely different systems.  Or run as one system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different networks.  Or both.  Or send all your outbound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self every night.  Or cross-link two of your echomail source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ircular feed.  Or receive Echomail as 123/1 and send  the  whole  b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your host as 789/2, thus making a lot of "frie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ush to your keyboard  to  do  CRITMON&lt;tm&gt;  right  away.  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puters can be used Personally, programmed Personally 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ersonally screw the thing up beyond belief.  Like me, you are 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latte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 down with a big sheet of paper, a pencil and a pencil  eraser.  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verview of what you want your system to do and  where  you  send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  Figure out the setup of your config files  and  your  schedule(s)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.  Then, make ONE setup and test it.  up your system for ON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 and test it.  With another sheet of paper,  setup  th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, and test them one by one.  In any case,  don't  change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thing at a time in your setup.  FUBAR is the 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(in most cases) do faithfully what you want,  even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aziest setup.  If it doesn't do what you want, (or it DOES w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) you have yourself to than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ost of the address translation is done  completely  transparent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, you usually need just ON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Cross-zone echomail / CRITMON&lt;t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node in more  than  one  Zone,  RBBSMAIL/386  will  be 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ve when CRITMONning.  For instance, you run as 2:280/10  in 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2 and as 8:998/1  in  RBBSNet.   You  have  will  have  address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.CFG 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2:280/216.0@fidonet.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2:2/508.0fidonet.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8:998/1.0@rbbsnet.f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line in your AREAS.BBS lik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BBS\CHATM.DEF  CHATTER 2:280/1 2:9999/1 8:998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RBBSMail/386 will export messages to 2:280/1 (your FIDONET host)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9/1 (one of your 2D points)  and  to  8:998/1  (your  RBBSNet  ho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's  CRITMON  will  cause  messages  sent  to   2:280/1.0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9/1.0 to appear as  if  they  were  sent  from  2:280/10.0,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8:998/10 will have sender address  8:998/1.0  in 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and in the PATH line.  In other  words,  RBBSMail/386  adjus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ing address and PATH line of outgoing echomail  messages  so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address you use in  the  destination  zone.   This  way,  sec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distribution accross zones will be possible and you don'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with running different setups for  sending  echomail  to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es listed in the * Origin line and the  MSGID  tag  will 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mary address , unless you have  specifically  changed  the 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via the -OrgAddress embedded command in your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RBBSMail/386 will, by default, put  either  your 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r the address specified at the -OrgAddress  embedded  comman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EN-BY lines.  If you exchange mail with other systems using 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lternate adresses, you must either use the -AKA  commandline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RBBSMail/386 to put one or more of your alternate address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line or configure a GATE phrase for those destinatio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uses the same naming convention for  outbound 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inkleyTerm and oMMM does.  If you have set your HOLD  subdir  lik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above, RBBSMail/386  will  write  outbound  echomail 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any node in your own zone (in  this  case,  zone  2)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C:\BT\H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 additional  destination  zone,  RBBSMail/386  needs  a 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e additional directories simply get an  extension  (Yeah,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, subdirectory names aren't supposed to have extens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3-digit hexadecimal representation of the destination zone  numb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extension.   Following  the  above  exapmles,  all  outbound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 Zone  4  is  written  to  the  subdirectory  C:\BT\HOLD.00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stuff for zone 30 ends up in a subdirectory named  C:\BT\HOLD.01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il for zone 69 will be written the C:\BT\HOLD.045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RBBSMail/386 in combination with BinkleyTerm and/or  oMMM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ve these additional subdirectories and they  will 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by RBBSMail.  If  they  aren't  there,  RBBSMail/386  will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ubdirectories for outbound zones whenever it nee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RBBSMail/386 with another frontend mailer than BinkleyTer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eed to tell your mailer and/or mailpacker that it should loo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al subdirectories for outbound mail to other  zones.  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need to bother about this if you use  the  -FA  commandline  switch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FrontDoor, SEADog or Dutchie.   The  FileAttach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RBBSMail/386 will alwys end up in your NETmail directory,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drive, path and filename for the attached mail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 Network Gatewa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blic Amateur Computer Network, commonly known as FIDONET, us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system of linked bulletin boards in the world.  For the last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new FIDO  compatible  networks  have  popped  up.   There  now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et, OS2NET and RBBSNet, to name a f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networks are completely independent structures,  but  lately 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exchanging Echomail  between  these  networks.   This  poses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 and  operational  problems.   Politics  should   be   left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ians, so I will only deal with the operation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give an example to clarify  the  problems.   Suppose  a  system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Zone 2 wants to exchange Echomail with a  system  in  the  RBBS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uses zone 8 for practical purposes) and pass it on to othe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DONET.  All Echomail received from the RBBSNet systems will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ress in the Origin line that is not a valid FIDONET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assing this netmail through will probably get a FIDONET  co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wall, for FIDONET does not  like  to  carry  around  message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(non-FIDONET) addresses.  As the RBBSNet system will not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NODELIST with his RBBSNet node number, his RBBSNet nodenumb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valid in FIDONET, so we need to do something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FIDO 2:2/508.0 serves as the  inbound  Network  Gatewa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from RBBSNet (which uses zone number 8) to FIDO zone 2.  All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) Echomail received from RBBSNet will list zone  8  address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s.  To fullfill the above FIDONET  requirements,  all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send out by 2:2/508.0 to other  FIDONET  systems  should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Origin address in the Origin line.  RBBSMail/386 will take  car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a simple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OMAIN phrase in RBBSMAIL.CFG should list the (fake) ZONE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network for which your system is the Network Gateway,  plu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 to be added to messages from the other network.  On 2:2/508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OMAIN statemen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OMAIN 8 RBBSNetwork Gateway to Europe (2:2/50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actical example: A message entered on RBBSNet 8:926/1.0 will hav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ed in the Origin line.  When 2:2/508.0 receives this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s it out to a system in a zone OTHER than zone 8, the Origin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zapped and an extra Origin line  "RBBSNetwork  Gateway  to  Eur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2/508.0)" will be added to the messages.  This  fullfills  the 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 of valid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will ONLY take place for messages  that  originate  fro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 the zone listed in the "INDOMAIN" phrase AND if  thos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nt to a system that is not in that zone.  Messages that stay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zone or messages that originate from other  zones  will  be 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INDOMAIN network gateway can be  defined  (there  ain't  no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as an outdomain).  One should exercise  great  care  in  setting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like this.  Contact your network or  zone  coordinator,  agre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conditions for operating the Network Gateway.  Be sure to i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ystems about the proper routing for mail that has to  pass 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ethod is rather simple and somewhat crude, but it has  be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t 2:2/508 since September 1988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8.6  Zonega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DONET is dived into geographical areas called ZONES.   North  and  South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merica are Zone 1, Europe and Africa are Zone 2, Asia and  Australia  ar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ne 3, plus there are some countries with a separate zonenumber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tmail between zones should be sent to the the system that is  acting  a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zonegate for the zone your system is in.  For instance,  your  addres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s 2:280/10.0 and want to send a messages to  someone  at  3:307/3.0,  you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n address the message to the your zone's to the other  zone.   In  thi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se, the zonegate address is 2:2/3 (i.e.  the zonegate TO zone 3 IN  zon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2).  Furthermore, you put an "international" tag in the message body. 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ag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^AINTL 3:307/0 2:280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the message arrives at zonegate 2:2/3, it looks at the ^AINTL tag an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ll route the message to the Zone  3  zonegate  at  address  3:3/2.  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negate on the other side also looks at the ^AINTL tag and will route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ssage to address 3:307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your system is set up as zonegate for zone 3,  add  "ZONEGATE  3"  t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BBSMAIL.CFG.  Do NOT add your zonegate address  in  the  ADDRESS  phras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 translation for zonegate  operation  is  handled  by  RBBSMail/386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ternally.  When a message addressed to 2/3 is received  on  your  syste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D it has a ^AINTL  tag  addresses  to  Zone  3,  that  message  will  b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warded to the zonegate in the other zone (i.e.  to 3:3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mail with a ^AINTL tag addressed to a zone that is not your  zone  an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 addressed to the zone you are the zonegate for, will be  forwarded  t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proper zonegate in your own zone.  For instance, if you do NOT run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negate for zone 5 and a message addressed to zone 5 is received on  you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, that message will be forwarded to the Zone 5 gateway in  your  ow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ne (in this case, at address 2:2/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r system is NOT a zonegate, all mail with  a  ^AINTL  tag  add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side your own zone will be routed to the proper zonegate in your  zon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routing can be overridden by your mailpacker/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 Error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looks as if you just can't get it right.   If  you  en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RBBSMail/386, step thru the following procedure to  diagn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TF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heck the configuration files for  typos,  incorrect  drive,  path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.  Check contents of AREAS.BBS.  Change if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RTFM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heck the commandline for proper switches.  Change if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Relax, have a cup of coffee and let the situation soak in for a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Run the program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f the  symptoms  change,  repeat  the  above  steps  till  th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gically' dis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If the above steps fail, erase RBBSMail.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Run RBBSMail/386 in the failing situ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Send me a CRASHmail  message  with  the  problem  properly  describ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attach a copy of your setup files and a LOG file that  show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Feel free to include any other  relevant  information,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nd version number of hardware and software you  use,  filesiz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 and BINKLEY.CFG.   You  may  wish  to  include  exampl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ing messages or mailbu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Poll my system after a few days to see if there's a reply for you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real problem, and I'm not on  vacation,  there  will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(and hopefully a fix) wa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If there's no reply and I'm not on vacation, RTFM and repe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Flames will never be dignified with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8  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sure you will have a lot of questions about Echomail.  It is a st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f animal to RBBS-PC sysops.  But, don't fear! Echomail  can  be  f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a great enhancement to your system.  If, at  first,  you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 Echomail is all about, talk to a local OPUS or FIDO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the sysop of the host in your local  network.   Sysops  are  st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ds, but very helpful and usually eager to show you around.  The  mo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your Echomail running you'll see the benefit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hook up your RBBS-PC system to the world of FIDONE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may  wish  to  take  part  in  several  RBBS-PC   related 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.  In the USA, contact your  local  host  system.   In  Euro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by sending me a netmail message, and start polling for  mail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 are several Echomail  conferences  about  the  frontend  ma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 (for BinkleyTerm), WINDMILL (for Dutchie) and FD (for  FrontDo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cal or regional HOST or  HUB  carries  a  conference  on  th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 you use, make arrangements to get the echo.  It will be of 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Planned for new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of 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ddition of zone-aware netmail 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ddition of AutoEcho/AreaFix cap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ddition of mailpacker/router (currently being writt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Full NETmail capability, but this is waiting for some major chan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, suggestions for enhancements or you  have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n RBBSMail/386 that doesn't work the way it should,  feel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act me via Bamestra RBBS.  See the title page of this documen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number and phonenumbers.  You may also leave  a  messag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Echo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Comments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omments on the workings of RBBSMail/386, suggestions for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improvements or bug reports, feel free to send a NETmai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ysop at FIDO 2:280/216.0 (OS2Net 81:431/1.0) or a  written  let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tal address listed on the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enhancements                                   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Changes to RBBS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conflict between RBBSMail/386's way of flagging  messag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cessed and "repair message file" option  185  in  RBBS-PC's 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RBBSMail/386 changes the ":" (colon) in  the  datefield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eader to a "." (dot) to flag a message.  CONFIG's option 185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ke on this, because it uses that same ":" to  scan  for  valid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sult  in  mixed-up  message  numbering.   To  circumven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, either do not use CONFIG option 185.  You  don't  normally 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ption, since RBBSMNT does a nice and FAST job  of  mesage/user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and repair.  Alternatively you may remove the  following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inenumber 50580 of module CONFIG.B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ID$(MESSAGE.RECORD$,64,1) = ":"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appears TWICE in linenumber 505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Changes to RBBS-PC                          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7, 1992 - Initial release of RBBSMail v1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omplete rewrite of RBBSMail in C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aintenance moved to a separate program RBBSMNT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Buggy Zone and Point remappe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ruary 28, 1992 - release of RBBSMail v1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ExportComments configuration phrase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mproved errorchecking for grunged bunldes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hanged order in which ARCmail bundles are processed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xed bug that incorrectly reported inconsistent header recor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iles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xed bug that dumped  copies  of  PASSTHRU  messages  in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xed  bug  that  incorrectly  set  message  attributes   on   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xed bug in ARCmail address parsing (ARCto, ZIPto et 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tember 17, 1992 - release of RBBSMail v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ajor rewrite to accomodate full 4-dimensional addressing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moved the DOMAIN configuration phrase, the ADDRESS config phr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w 5-dimensional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oints can now be  address  with  either  their  4D  or  their  2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ajor rewrite so outbound mailbundles are FSC-0039 compliant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ajor rewrite to  recognize  FTS-0001r015,  FSC-0039/FSC-0048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45 compliant mailbundles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Disk/EMS swap when running external programs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NoSwap config phrase.  Disk/EMS swapping can now be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se of problems, lack of EMS memory of lack of disk space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 change, required by the swapping routines, was made to the  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phrase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embedded commands in AREAS.BBS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he  ExportComments  configuration  phrase  is  replaced  by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bedded  command  -ExportComments,  which  is  configurable 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conference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mailbundle password protection via  the  -Password  embe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separate OVERFLOW subdir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DynaPurge&lt;tm&gt;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capability to copy incoming nemtail messages  to  a  RBBS-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conference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NETBIOS file/record locking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RBBS-PC compatible file locking  via  the  DESQview  mail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NetBrick&lt;tm&gt; thrower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Force2D config phrase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FSC-0045 confi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Update history                              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support for BinkleyTerm 4D POINT subdirectories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StdARCmail config phrase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YabomFA config phrase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 support  for  RBBS-PC  style  messages  with  multiple  C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arge messages can now  be  split  over  multiple  messages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-PC  style  message  base.   Maximum  lines  per  message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ble per separate conference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essage Margin is now configurable per separate conference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mproved archive type recognition for ARCmail handling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KillSent bit now properly set on forwarded netmail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lugged a hole in SecureMail.  Thanks, Kim kodde!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xed DESQView file locking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xed problem that would sometimes  drop  addresses  from  SEEN-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PATH lines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xed problem with parsing ARCto et all parameters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xed bug that sometimes made PASSTHRU areas inop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tember 30, 1993 - release of RBBSMail/386 v0.91bet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ings have changed.  Please see the RBBSMAIL.DOC  file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CFG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30, 1993 - release of RBBSMail/386 v0.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 had some debugging code  left  in  that  would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Mail/386 to stop and wait for enter to be  pressed  under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  This code has now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7, 1994 - release of 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utbound ARCmail bundles would get  multiple  Attach  message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listed in *.HLO files more than once.  Fixed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dded special UUCP netmail area (thanks to Steve  Steves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minded that this is BETATEST software,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Update history                              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ARNING! 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at is RBBSMail/386 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Software Requirements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Hardware Requirements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Limitations. 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Point Support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Related Documents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Acknowledgements 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egal Stuff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Copyrights &amp; License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NO WARRANTY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NO MONEY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The RBBS commitment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stallation 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Configuring RBBSMail/386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Valid phrases for RBBSMAIL.CFG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Address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DefaultFlavor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Define ARCmail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ARCmail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ARCmail considerations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Mailtype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Elastic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8  DupSize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9  DynaPurge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  ExportComments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1  Gate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2  Outbound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3  IBMFlags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4  ImportDate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5  Indomain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6  KeepDups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7  KillNull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8  LogLevel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9  MaxOut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0  NetFile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1  UseNETBIOS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2  UseDV 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3  NoRts 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4  OpusDate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5  Pack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6  PrivateNet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7  ForceINTL 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8  Force2D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9  WeirdFields 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0  FSC-0045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1  Size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2  Security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3  SecureMail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4  StatusLog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5  TossLog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6  UseBusy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7  StripSeen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8  StickyOrgAddress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9  SwapPath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0  NoSwap.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1  SysAlias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2  Sysop 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3  YabomFA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4  FileForward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5  ZONEGATE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6  ZonefileOut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7  ZonefileIn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8  Reading BINKLEY.CFG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9  Example of a RBBSMAIL.CFG file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0  Example of an AREAS.BBS file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Special AREA: names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 The OVERFLOW area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 The XNETMAIL area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 The UUCP area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Embedded commands in AREAS.BBS 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  -Margin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2  -MaxLines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3  -RBBS_CR n 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4  -KeepSoftCR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5  -StripSoftCR 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6  -Notify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7  -NoNotify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8  -ExportComments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9  -NoExportComments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0  -Security 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1  -Slack &amp; -MsgAge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2  -OrgAddress 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3  -Password  . . . .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unning RBBSMail/386 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Commandline options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 -A &lt;areasbbsfile&gt;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  -AKA # 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3  -BM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4  -C &lt;configfile&gt;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5  -FA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6  -H 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7  -I 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8  -KN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9  -OB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0  -OF 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Mail/386 v0.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1  -OP 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2  -P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3  -S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4  -T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5  -X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6  Rescan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 word on echomail distribution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 word on RBBS-PC MESSAGES files 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Filesizes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Filenames for CONFERENCES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Filenames for SUBBOARDS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 Filenames for FIDO style subdirs 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How to set up your mail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What you need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 A quick overview 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 Enhanced Setup / CRITMON&lt;tm&gt; 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 Cross-zone echomail / CRITMON&lt;tm&gt;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  Network Gateway Systems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  Zonegate Operation 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  Error determination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8  Other stuff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Future enhancements . . .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Planned for new releases 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Comments &amp; Suggestions 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Changes to RBBS-PC .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Update history .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