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- 1993 by Michael Leavitt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ommand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QZIP [-options] [-b path] [-t mmddyy] zipfile list [-x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option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add files to zip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add file comment, -z add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delete listed entries fro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freshen, only add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, -s, -0...9 compress i=implode, s=shrink, 0=min, 9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move files into zipfile, delete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don't try to compress pr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 set zip date to date of new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store directory names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recurse, includ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update, only add changed 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exclude files listed from be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   don't us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etters must be preceded by a minus sign;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follow one minus sign, or each option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in front of it.  Options are case sensitive.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options can be foun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b path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specify drive or directory for temporary files.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during Qzip's operation will be placed in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after the -b switch, or in the current directory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path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t mmddyy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don't include files earlier than this date. 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only files newer than MMDDYY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r pathname of the zipfile to create or modify. 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automatically be added to this name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s to add to the zipfile.  You may specify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lename or pathname here, and DOS wildcard characters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x lis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 don't include any of these files in zipfile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names or pathnames to exclude from being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; DOS wildcard characters are ful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Version 1.04 is copyrighted commercial soft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this program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ware's 1st Reader, and in compliance with the usag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st Reader.  You may not copy this program or it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rpose other than backup purposes.  Distribu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s documentation to persons other than registered users of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eavitt, the author of the Qzip code, and Sparkw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 relating to this software, whe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Sparkware will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the author, Sparkware, or an agen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rkware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's or Spark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create, modify, and update ZIP files.  Zip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be extracted by Qunzip or any version of PKUNZIP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.  All PKZIP features are supported except encryption and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imum compatibility, Qzip creates ZIP files in PKZIP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means that files created by Qzip can be unzip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ersion of PKUNZIP thru version 2.04.  However, Qzip com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ven smaller than PKZIP 1.10, retaining full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rlier versions of PKUNZIP while providing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vides a colorful pop-up display that includes an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tatus display.  This allows Qzip to be run a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from another program and appear to be an integrat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vides fast performance, but uses much less memory than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rating.  Qzip automatically detects if your system has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panded) memory, and makes use of it to reduce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and to increase operat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ystems without EMS memory, Qzip needs at least 240K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.  On systems that do have EMS memory, Qzip on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205K of free DOS memory to operate.  This memory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es with the number of files being added to a zip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is less than the above figures.  Like Qunzip, Qzi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2-bit clean' application and will run under Windows or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just as well as it run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zip to add every file in the current directory to a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zipfile called MYFILE.ZIP that contains not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current directory, but also the content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under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r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same zipfile as the previous example, but als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directory names so that when it is unzipped the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rp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zipping to save disk space, you might wan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s after they've been included in the zipfile. 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ZIP containing the contents of the current direct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lete the originals when the zipfile is 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m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iven the name of an existing zipfile with any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Qzip will update the zipfile, replacing identical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nd adding new entries for files that aren't already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available when updating a zipfil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update the contents of MYFILE.ZIP, replac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zipfile with newer ones from the curre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entries for those which are not already stored in the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u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f you'd like to 'freshen' MYFILE.ZIP with newer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- but not add any files to the zipfile that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f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striction that can be used with adding, updat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ening is -t (time), which will not operate on file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than the specified date.  To add to MYFILE.ZIP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have a file date newer than 04/09/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t 040992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xclude certain files from the zipfile when you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wildcards.  If you'd like to create MYFILE.ZIP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current directory except EX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myfile *.* -x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delete files from an already existing zipfile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remove OLDFILE.TXT from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d myfile old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automatically selects the best compression method to us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y file basis as it creates a zipfile.  In most ca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hat Qzip makes is optimum - but there may be tim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override thi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an use three different methods for packing your file: impl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, or store.  Usually, implode provides the best compress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shrink is better - especially for smaller files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mplode nor shrink produces a packed version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, in which case the file is stored in the zipfil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(s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ing is faster than imploding, so if speed is more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n compression efficiency the -s option can be used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to either shrink or st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mpressing large files only (greater than 32K), t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to force Qzip to implode or store files will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faster than no optio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control is provided over the speed of implosion wi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fastest, least compression) to -9 (slowest, best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-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arly all cases, a file that is already compressed ca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urther by Qzip - or it it can, the effect is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will attempt to compress all files you specif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the -n option on the command line, Qzip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ll files ending in .ZIP, .ARC, .LZH, and .ARJ suffix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s Qzip wasting its time trying to compress them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default selection of extensions to avoi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IP DOS environment variable.  If the NOZIP environ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Qzip will use the extensions listed there as its lis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to not compress.  Extensions in the NOZI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parated with semicolon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OZIP=.ZIP;.ARC;.ARJ;.LZH;.GIF;.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OZIP environment variable exists but is empty, 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emicolon, QZIP -n will store all entries and do 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comments can be added for each file in the zipfil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c option.  The zip operations will be done first, t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a one line comment for each file.  You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t this point, or just press enter for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 option will prompt you for a multi-line comment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This option can be used by itself, o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.  After the zip operations are comple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full-screen entry area for your file comment.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 entry with a line containing just a period. 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direct a text file into the zipfile comment. 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COMMENT.TXT to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-z myfile &lt; comme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Q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...9 implos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eric options select the level of implosion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files.  See 'Compression Options'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  add files to zip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zip's normal mode of operation.  This command has no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provided for compatibility with programs that pass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specify drive or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are created during Qzip operation. 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current directory by default, but you can have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its temporary files in another location (like on a ramdrive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-b option and the directory where you wan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placed.  For example, QZIP -b \temp myfile *.* causes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MYFILE.ZIP containing everything in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reate its temporary files in the \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add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c option tells Qzip that you would like to add a one-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file in the zipfile.  After the zip operations are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ill prompt you for comments for each file.  See '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delete listed entries from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lls Qzip to delete from the zipfile all filenames follow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freshen, only add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in use, Qzip will 'freshen'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Only filenames that already exist in the zip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, and only if the source files are newer.  No new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implo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i option tells Qzip to implode or store only.  See '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move files into zipfile, delete orig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m option tells Qzip to 'move' the source files into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e the originals when done.  Qzip will not delet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ntil the zipfile has been completely built with n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don't try to compress pre-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Qzip to not bother trying to compress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ompressed.  See 'Compression Options' abov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set zip date to date of newes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dates the zipfile with the date and tim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.  If you'd like the time and date of the zipfile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date of the newest file inside the zipfile instea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store directory names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zip just stores the filenames of the files it pack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ipfile.  However, by using the -p option you can tell Q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complete pathname of the file.  Files created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be unzipped using the -d option on Qunzip or PKUN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files into the same subdirectories that they cam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recurse, include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pecify files to include in a zipfile using wildcards, Q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includes files in the current directory o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specify.  Adding the -r option tells Qzip to 'recur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ll subdirectories below the one you specify, inclu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re also.  For example, QZIP -r bigfile c:\*.* woul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FILE.ZIP containing every file on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shrin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s option tells Qzip to shrink or store files onl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pression Option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don't include files earlier than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pecified, only files newer than MMDDY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zipfile.  For example, QZIP -t 040992 myfile 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MYFILE.ZIP containing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ates newer than 04/09/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update, only add changed 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ly useful when updating an already existing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ells Qzip to only 'update' the file; files already in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replaced if the source file is newer, and an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don't already exist in the zipfile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produces its display using direct video memor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greatest possible speed.  This method of up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mpatible with all 'IBM standard' display adap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no need to use the -v option. 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is 'non-standard' and the Qzip displa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d or doesn't appear at all, adding the -v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ll cause Qzip to use the video BIOS routine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machine to update the display.  This option is also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screen 'snow' that may appear on old CGA display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add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alone or in conjunction with 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use a zipfile comment to be added to the zipfile.  See '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'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don't include any of these files in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al list of filenames or pathnames to exclu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cluded in the zipfile; DOS wildcard characters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For example, QZIP myfile *.* -x *.exe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ZIP containing everything in the current director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 .EX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+   don't use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automatically detects and makes use of EMS memory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so equipped.  If your system's EMS memory is malfunctio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s created by Qzip may be corrupted.  Adding the -+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zip command line tells Qzip to not use EMS memory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'work around' for trouble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zip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end of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Qzip was reading the zipfile that it was updating, i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before all necessary data was read.  Th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file structure in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that Qzip was trying to update is not a valid zip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memory for Qzip to run. 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ree DOS memory to run Q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logic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's internal self-checking has found an error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this error message - if you do, please report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en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 comment in the zipfile that Qzip is trying to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.  This zipfile is most likely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creates temporary files when updating an existing zipfi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nable to do so because the disk is full, or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ied with the -b option is invalid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EMS memory is malfunctioning this error can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-+ option to the command line might help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at op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read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able to locate and start reading the input file,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as it continued to read the file.  This error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happen when another process is using this file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ulti-tasker and SHARE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ried to add non-existent files to a zipfile, or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n the command line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r empty 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you are asking Qzip to update can't be located,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n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writ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create the requested zipfile because th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 Delete some unnecessary files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create out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was unable to create the zipfile.  Either you tri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in a non-existent subdirectory, a net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n't have access rights to, or the sub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ying to create the zipfil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passed to Qzip are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or no read permi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zip was trying to read either does not exist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you specified, is locked by another proces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or multi-tasker, or is located in a network sub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access righ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ot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as unable to access the drive you specified; if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check to make sure the disk is inser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hard drive, a serious hardware problem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returns an exit code upon termination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 These exit codes can be tested in batch fil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nattended operation to determine if the Qzip oper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, and if not to indicate the cause of failure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exit codes 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Suc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zip operation completed successfully; no error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Unexpected end of zip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reached prematurely while reading the zip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being updated. 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Zip file structure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being updated has an invalid structure. 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Out of mem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insufficient free memory for Qzip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(Internal logic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error occured while processing file. 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(Invalid comment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being updated has an invalid zip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User ab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Break was pressed to interrupt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(Temp file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ed while writing a temporary file; disk is full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problem has been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(Read err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ad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(Nothing to 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given do not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(Missing or empty zip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to update is empty or can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(Error writing to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ed while writing an output file;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(Error opening output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or create the new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(Invalid command line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are invalid or 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(Error opening input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open one of the files being added to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nd PKZip are trademarks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are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OS/2 are trademarks of International Business Machine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