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free, and NOT commercial.  It is copyrighted SHARW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crippled in any way, and will continue to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registered.  However, you are legally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within 30 days of begining to use it.  It is our opin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satisfied with the ease of operation, that you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within tha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ANTHONY SUMMY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92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(714) 288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- (714) 288-1320 (5 nodes 2,400-16,800 with 28,800 v.fc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[ cut here ]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 ________ / ________ /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D: (Your QWK packet name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ok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- v1.00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