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2.5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onference Listing Indicates Number of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HREE FILES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or                           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disable any disk cache programs, as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 with QWKTALK's 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should NEVER be engaged while running QWKTAL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 run QWKTALK from within Window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Using the &lt;L&gt;ist featur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prompt will show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he conference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 Number,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and the Number of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SETUPQT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