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E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utility: quiets nois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quiets *some* noisy programs, by replacing all occu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noisemaking sequence of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OVERWRITES THE INPUT FILE, SO MAKE SURE THAT YOU EITHER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PY- OF YOUR FILE(S) OR YOU KNOW WHAT YOU ARE 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noisy_prog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hangm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pac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c:\games\fi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simply replaces the two-byte sequence: �a  with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, that is:   E6 61   and:   90 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cimal it is: 230 97   and:  144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6 61 code is simply an instruction to activate the sp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90 90 code is simply an instruction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QUIET will maintain the original date and time of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Some programs check themselves for corruptions, and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any programs make noise by other methods, and will not be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If the file was read-only, it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Some virus detectors will complain if you try this on a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ld the watchdog program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3/08/27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9/29.  Rewrote most of code, more effiecient and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