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Ms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Michael Ke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SLICKware '94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ons Copyright (c) 1993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  INTRODUCTION 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while I wished I had a program that I could send a little no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was online, without dropping into chat mode. To solv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little utility called QuickMsg, which would ask for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and then send it to node 1. I only have 1 node, so it wasn'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found out from a few other sysops that it would be useful,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, and looked a little better. So I beefed up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nodes, and then ask for the node to send the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Msg 1.0 is the result of about 1 hour of work using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Light's API library for TP 7.0. Since it took such a shor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I'm releasing it as FREEWARE.. Yep, not a dime for it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leave me a message in SLnet or SACnet. If you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ing the program, leave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:::  INSTALLATION 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Msg is very easy to setup. All you do is run the program.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s online, and then ask you for a node number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. WARNING! If you enter a node number that is invalid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elling you your NODES.SL2 file is corrupt. Don't worry!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ays it is because of the invalid node number you entered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valid node number, you're asked for the sender's name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or string or whatever up to 25 characters long. If you just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aults to SYSOP. Next QuickMsg asks you for a message to send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75 characters, or as short at 1 character. If you don't enter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entered all valid data, the message will sent to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will pop up on thei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rom SYSOP on nod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was sent using SLICKware's QuickMsg v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 That's about all there is to it. Again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for improving QuickMsg, drop me a line in SLnet or SA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  DISCLAIMER 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SOFTWARE IS NOT RESPONSIBLE FOR ANY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OR MENTAL DAMAGE FROM USE OF THIS SOFTWARE.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EST TO MAKE THIS SOFTWARE BUG FREE, BUT THERE'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CHANCE THAT YOU COULD HAVE PROBLEMS AND LOSE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 SHOULD OCCUR, THE AUTHOR IS IN NO WAY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Michael Ke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94 SearchLight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