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.MNU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.MNU gives novice users an easy menu drive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QUI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.MNU allows you to call the most frequently used QUI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rom an easy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NU QU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requisi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access (search drive or current directory) to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 the DOS program 'MORE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tart QUICK from a network drive with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ERR_LVL0.COM is only included to correct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vell's MENU.EXE program.  QUICK.EXE usually return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if an operation could not be completed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by it allows a much more flexible usage in batch job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in some versions of Novell's menu (e.g. the ver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s with NetWare v3.1x) causes MENU.EXE to abort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returns a non-zero errorlevel.  The ERR_LVL0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y will simply set the DOS errorlevel to '0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control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