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6.3 FROM v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dded a check when processing inbound packets to ensure even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was somehow bouncing packets back through their rou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ould not be imported causing dup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that could cause an individual to not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 when they had been attacked and killed by someon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If a player has played that day already and they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by someone else...Then they are dea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 If they have NOT yet played that day and have been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else, then they should be resurrected upon logon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to play AT LEAST once a day, regardless of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ossible bug that could cause problems when a player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layer on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Coordinator LOG feature when processing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is called TQFNIBBS.LOG and is format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-15-1997 - 12:2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nbound packet: 01T02Q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ng BBS: ZIPPY'S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: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Date: 07-15-1997   Packet Time: 12: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G will be kept as of v6.3.  Those BBS's run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 v6.3 do not have the capability to wri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us the LOG file will reflect this by pl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 v6.3 in the Running version field and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eld will be: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will only be created for the Coordinator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LOG file will grow rather quickly in a busy Leag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heck and delete it on a regular basis.  The TQFNI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reated in your main TQFN directory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below files to a temp 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F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QUESTV63.EXE archive into your TQFN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sks if you would like to overwrite the first fil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to overwrite ALL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above files back into your main TQFN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O v6.3 FROM ANY OTHER VERS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DO NOT NEED TO UPGRADE TO v6.3 IF YOU DO NOT PLAN TO RUN TQFN 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TERBBS MODE!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have to simply delete what you have now and reinstall TQF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ings and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file routine changed in v5.6 of TQFN, so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 if you have registered and we will issu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  There is no charge for this.  If you were running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hen your key file will still work fin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 The way the EPM's are installed has changed as well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removing EPM's in the CONFIG.EXE program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EPM files are no longer needed, so they can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your TQF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QFNAIP Module is included with this archive as we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 structuring and your OLD TQFNAIP Modul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