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v5.5b FROM v5.5 OR v5.5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ew additonal things were found..(buggies that is)...in v5.5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QFN.  We were very much in a rush to get the NEW TQFN out t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t, simply because numerous Sysop's were bugging the 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, so they could run the door...So our testing wa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y as we normally like it to be.  Sorry for any 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ese upgrades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ata structures now match the rest of the door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So locking out a player should go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were not able to choose "0" when either Smoking the Peac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rinking a Local Concoction to exit.  They will be a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  Thanks R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pying on another player in Sanrigo's Spy Hut, there w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problem that would cause an error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H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grading is fairly simple.  Move the following files to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PLAY.LST   &lt;- Only if you have locked anyone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S.LST  &lt;- Only if you have added any bad word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QUESTxxx.EXE archive into your TQFN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asks if you would like to overwrite the first file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" to overwrite ALL files.  Your current game and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 Once the archive is done, simply move any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d above, BACK into your TQFN directory, overwrit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me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TO v5.5b FROM ANY OTHER VERS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will have to simply delete what you have now and reinstall TQF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ings and structur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KEY file routine has also changed in TQFN, so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 if you have registered and we will issue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.  There is no charg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 The way the EPM's are installed has changed as well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d removing EPM's in the CONFIG.EXE program.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EPM files are no longer needed, so they can be dele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 of your TQF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QFNAIP Module is included with this archive as wel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w structuring and your OLD TQFNAIP Module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upgrading, there are a couple of things that you CAN ke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x.CFG files have not changed, so you can copy those to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and just move them back into the NEW directo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.  This way you will not have to configure agai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:)  Also, the NAMES.TXT file can be reused with the NEW TQFNA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 If you changed any of the names in here,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your old NAMES.TXT file when you reinstall TQFNA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