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ntum  J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an presently call my Support BBS 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413-442-7296 EST Please call BEFORE 10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All new users have a full 90 minutes of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re FREQ. from 1:321/227 Zoom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um Jump is ShareWare. The cost just $20.00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oup rate of $45.00 for all 7 of my doors which include Who-D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!, BUSTED, The Enquirer Door, Pass it on, The Hacker and Te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a REAL time Interactive. We have a Credit Card Door on N.U.G.I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most major cards. We also have our registration # door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lastic is not your thing, you can send me a check at the addres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registered ALL my door games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the past. I am offering Quantum Jump to you at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$10.00 instead of $20.00. This is a big thank you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ysOps who have registered my doorware! You will fi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Sale price for previous Registers in my Charge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dvantage to registering? MANY! When I coded Quantum Jum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alized the work that would have to go into the databas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volve a lot of research and planning. Quantum Jump as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 works perfectly. Each game takes 3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to determine the winner. After which, Quantum will write a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(you can post these elsewhere if you like. Called QUANTUM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ycle the game. In the unregistered version, Quantum will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ame 30 scenarios over and over.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, the scenarios get harder and harder. In the first data bas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cenario and have to figure out who they are by the clues giv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abases, the user has to figure out who they are an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cision. Please read the Quantum.TXT file which i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will receive a program called JUMPBASE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or your users to write your own data bases for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I will be selling this program seperately for $10.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free! Included in the registered package!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ever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upgraded on my BBS to enter a specia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 will keep all the latest Data Bases. You will be able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hey become available. I plan on writing two (2) a month unti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all completed. As of this date 8-29-94 I have three (3)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(4) is already in the works. I want to stay ahead of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re not large in size and will take less than a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of Quantum Jump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ked ports up to Infinity. Quantum is MultiTasker/Lan awar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Avatar/0+. Also supports all Com port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RQ's. 1-15. * DV Virtual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have ANSI to properly play this game. 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ed in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Un-Arc the QUANT11B.ZIP file into it's own sub-directory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-----------&gt; This File.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.EXE ---------&gt; The Quantum Jum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-----------&gt;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----&gt;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DAT -----------&gt;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OC -----------&gt; Setup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S ---------------&gt;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SC ---------------&gt;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.DAT -----------&gt; First 30 round data fil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DAT 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LY.DAT--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WIN.DAT 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T71EFR.EXE --------&gt; Run Ti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a mouse, it is still very easy to get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by using your [TAB] key and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 [ALT] key to highlight the menu ba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; If you have trouble running the install progra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 Text editor and write your own Quantum Control fil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ve control file used for Quantum Jump. It's a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You should name it JUMP1.CFG the 1 being whatever nod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1.CFG . If you have more than one node then just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2.CFG and so on. If you plan on playing Quantum Jump in local mod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1.CFG and another calle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&lt;--Are you running Novell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d the above is confusing to you, just read on a bit. They are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hat comes up before the main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N.U.G.I. ConSorTium doors. Just choose the door g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. I use the same INSTALL program for all my door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routines. This works very well in almost 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only two problems with it not working on certain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f you are having a problem that consist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up on the Local screen but not the remote then try entering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ssil screen to force the door to use it's internal co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s I stated earlier I have only heard of two instances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his not working on certain systems. So use the 0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concerns the handshake method that Quantum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remote modem. A 0 in this blank will tell Quantu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Quantum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han it sounds. Infa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written here is just for reference in case you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in the Regist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only involves Terra-Firma and 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oc file and the Whats.New file combined together in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called TERRADOC.ZIP which comes within the TERA820A.ZIP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You can register by check or credit card. I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you will receive your reg # within 1 day! If b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your reg # as soon possible by voice phone.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enrty. If you have set up a standard comm port with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0. If you do change your IRQ setting in the INSTALL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BS time left is lower than the am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NOVELL lan and experiance trouble loading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enter a YES here. If you are not running NOVELL just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reated the Jump?.CFG file. You can then play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in Local mode by typing QUANTU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um Jump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Quantum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y bat file follows. Remember the start program is called 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Quantum             --------&gt; Change to your directory of 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Jump1.CFG          --------&gt; Call QUANTUM with the Jump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INSTALL program mad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call the program QUANTUM and the Jump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ntum Jump will run locally with a default name of SysOp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FG file is specified on the control line. You can run QUANTUM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ust typing 'QUANTUM LOCAL'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ever you wish. Call QUANTUM with the name of the .CFG file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drop file you doctored on the command line. When QUANTUM sees th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ud rate it will ru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Quantum Jump running please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mpression I am glad to help.....I also monitor the DOORWAR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, and ON_LINE_GAMES in FidoNet. I can be reached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ugic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Quantum Jump under Desk View, Windows and OS2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s.  Quantum Jump has also been tested running under Novel and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s bbs drop file from the INSTALL program, so configuring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play is simple. The INSTALL program will write a Jump1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2.CFG or any node number up to 15 that you specify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SETUP.EX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.  N.U.G.I. BBS's Uses LoraBBS for OS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54.ZIP       Use the magic names below for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DUN54.ZIP---&gt; Who-Dunit Is now Interactive Multinod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A820A.ZIP---&gt; Interactive Multinode REAL time Space War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HACK4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UM1.ZI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ST Dual speeds at 1:321/210       BBS #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# 413-499-1327                    FiDoNet 1:321/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te Farias of Berkshire    300/1200/2400/9600/144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Zoom 28.8 Mod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s: TERRA                    InTerNet nugic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um Jump Copyright (c) 1994 by the NUGI ConSorTium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