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|</w:t>
        <w:tab/>
        <w:t>Pakie  v1.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6 Herschel Giansirac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bobgian@i1.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ie is a resource file editor for id softwares great game: Quak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HE most advanced PAK and WAD2 editor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urrently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rowse through a list of entries in any PAK or WA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mport disk files into a PAK or WAD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xport PAK or WAD2 entries to files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 a PAK or WAD2 file, usually saving valu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name PAK and WAD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ete PAK and WAD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lus***: You don't need to use a cryptic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ie has it all built right into it's own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nimum Requir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2 and up or Windows 95, a 386, an E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, and 4MB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aki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pakie &lt;file&gt;' to load a file and start hack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just type 'pakie' and it will prompt you for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.PAK loaded you can scroll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the arrow keys and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: loads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jump to a specific entry, so you can get to waht you wan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cleans the loaded file and saves it as 'cleaned.wad' or 'cleaned.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rename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elete an entry from the currently 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export an entry out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import a file into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rememb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filenames,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eleting an entry, it is a good idea to clea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n't a text editor.  All changes are saved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a new empty wad2 or pak by starting Pakie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ntering a non-existent filena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 entry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AV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/IWAD/anyotherwadsthere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viewing/importing/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rectory tree collapsing/expa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later or maybe n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DL viewing 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-frame .BSP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k is messed-up, when pakie loads it strange things may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15, and in 10th grade.  I live in Webster Groves, (A subur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). I am homeschooled, (but take a few classes a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hool), and program whenever I have the time. 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n tell me about it.  Feel free to contact me (Her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ansiracusa) via e-mail at:   bobgian@i1.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end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0 Oak 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bster Groves, MO 63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questions, comments, or bug-reports about Pakie, 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K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out the sources of the PAK/WAD2 file i/o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wrote to any one interested, so as you tell me w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ie is a freeware program.  You can do anything you want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long as it is legal and you don't sell it)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e a dime!  All I want is to provide a useful utilit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ut there who would like to edit Quake.  I will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to www.stomped.com and ftp.cdrom.com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"Quake files"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have done this without Oliver Montanuy's great UQ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IECE OF SOFTWARE IS FREEWARE. YOU MUST DISTRIBUTE IT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.  I AM NOT AFFILIATED WITH ID SOFTWARE IN ANY WA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D SOFTWARE ABOUT THIS PROGRAM.  QUAKE IS THE PROPERTY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O NOT INFRINGE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AKE NO RESPONSIBLITY WHATSOEVER FOR THE ACTIONS OF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TO YOUR COMPUTER SOFTWARE OR HARDWARE OR YOU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THIS PROGRAM CAUSES DETRIMEN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PROGRAM (PAKIE) YOU ARE AGREING TO THE ABOV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