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==\\ /|==|\ /\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\\�� ��==|/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\\� ��     ��  ��  �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\==\\�\/�����\\��//�ĳ   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 v1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ichard Nichols. Intended for DOS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much. Most notably, the program only needs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 Before you have to register every time (not so c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/End screens to cause guilt complex =). I also rewro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library so it will be much more s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 -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]  - Licen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I] -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V]  - What is Q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  - Features and requirements of Q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]  - Index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1 -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2 -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3 -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4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5 - View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6 - P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7 -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8 -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I]  - Hints/Tips/Tricks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II] - Planned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X]   -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ECE OF SOFTWARE IS FREEWARE YOU MUST DISTRIBUTE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FFILIATED WITH ID SOFTWARE IN ANY WAY, DO NOT MAIL OR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BOUT THIS PROGRAM. CONSEQUENTLY THIS IS AN UNOFFICIAL QUAKE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IS THE PROPERTY OF ID SOFTWARE DO NOT INFRINGE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KE NO RESPONSIBLITY WHATSOEVER FOR THE ACTIONS OF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TO YOUR COMPUTER SOFTWARE OR HARDWARE OR YOU.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DETRIMENT IN ANY WAY THE RESPONSIBITY IS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PROGRAM (QPU) YOU AGREE TO THE ABOV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ermitted to use this piece of software free of char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that you send me mail of some sort and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and any possible improvements. Contact Info 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program so long as you do so FREE OF CHARG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 magazine cover CD/disk collator then mail me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ease. If you are selling this for a profit you do so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ly and without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The above restrictions are waved concerning Walnut Creek CDR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'm 16, in grade 11 and live Australia. In my spare time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, do homework and a large amount of programming. I'm an avi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atic and I embrace QUAKE with gayous aband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music also and my favourite bands are Rage Against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ge, Metallica and Red Hot Chilli Peppers. My favourite so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 is Metallica's "Until it Sle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go to uni study comp sci and become a professio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ajor software house. You can help by sending me a mail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great this softwa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hat is Q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U is a utility for viewing and editing the pack fil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oftware's great game QUAKE uses. With it you can rip o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your own or just brows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eatures and requirements of Q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40k of base RAM (350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ound Blaster is required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ake (SW version will crash if you try to edi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y sounds &amp; view graphics from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ert and remove files from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name a file in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ct one or all of the files from the pack w/ or w/o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build the whole pack and opt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ve detailed pac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Index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dex window can be controll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and page down go up and down a page. Home go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, and end goe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move the hotspot (red line) up and down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entry in the pack. ESC quits. F1-F7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1-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pretty simple. Just press F1 to have the currentl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 extracted to the current directory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 the make. It does not keep directory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2-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function performed by most other pack program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ALL the files from the pack. You have the option of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e directory tree from the pack or just dumping the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rent path. The tree is created off of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take about 10-15 minutes on slower H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3-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deletes the currently selected file from the pack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ack so choose wisely. This does not free the spac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You must rebuild to free it (see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4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s a file of your choosing into the pack as the last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work if the pack's directory is at the end of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's isn't then choose REBUIL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5-View/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s or views the currently highlighted file. Applicabl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V sounds. Autodetection of Sound Blaster occurs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MP graphics. On VGA display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N text images. (end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ypes will be add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6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just gives a listing of all the pack stats.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7-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rebuild the ENTIRE pack file to another name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ose space along the way and will structure the pack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at the end. This can take about 10 minut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8-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rename the highlighted file to your choos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to the pack IMMEDIATELY so don't screw up 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nts/Tips/Tricks/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PU is a very disk dependant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and extract all particularly give your HD a fair whac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st to load SMARTDRV before doing something big. I bench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 to give about a 500% increase in performance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chines.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of the features are very powerful. If you have a alread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file then it would be a good idea to MAKE A BACKUP. Rememb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y fault or responsibilty if QPU screws up you pak o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move function does NOT delete the space taken by the fil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delete 5 .bsp files then you'll still have about 7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e space in the pack file. To recover the space you hav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. To find out exactly how much space can be free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ings go all screwy on your monitor then its because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windows or more likely you have a weird video 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QPU uses direct screen writes and also modifies the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. To get over this you must mail me and I'll compile you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're wondering why the Title screen still reads QPU v1.0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 can't be bothered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lann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is this: Is a pack editor particularly useful?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it once and it will only really be useful for peopl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etc. Therefore development of QPU has ceased. I ma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3D editor, but then again I may not. We will see. Just late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REALLY busy so I really wouldn't have 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, register from these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tiberius@mailho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  : www.bip.concept.se/user/rich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: +61-(0)79-28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ail : 354 Philp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: Nth Rock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Q 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LI     : Ph +61-(0)79-27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 : mail: richarn1@tmli.rccnet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