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BROWS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etime of thanks goes to my friend and guru Ira Emus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Sensory Software. Ira wrote (most notibly) keyloop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very heart of Quik TBrowse. His attention to detail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during the development phase of this project.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 I have been given permission to inclu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exciting TBrowse seminars as Part Two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Luiz Quintela of Computer Associates whose TBrow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TBrowse and its documentation are (c) copyright 1993 by Don All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Quik TBrowse is granted a license to use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distribution disk for backups, an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one or more systems as long as there is no possibilit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more than one of those systems at a tim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titute a site license; it is intended to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install Quik TBrowse on all of the machines that he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to allow him to use it on one of those machines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Quik TBrowse is licensed to a single user, wh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ermitt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the development of software using Quik T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redistribution of that software. Software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includes code produced by Quik TBrowse may be sold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or otherwise redistributed with no additional fees to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cense required from, CodeSmith Software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Quik TBrowse in part or in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is a registered trademark of the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organiz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will guide you through the operation of Quik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is Ira's TBrowse 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USING QUIK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k TBrowse by typing Q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sition the light bar on "ARELATE.CS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ree browses on the screen: customers,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items.</w:t>
        <w:tab/>
        <w:t>Invoices relate to customers by custo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items relate to invoices by invoice number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he customer browse invoices and line item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down to invoices and note the changes in the line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roll through the invoices. 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plenty of time to play with the Quik TBrowse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ome code and see if this thing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G (that's the ALT key and the letter G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. Select "TBrowse - Database"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Output file name" press &lt;Enter&gt;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DEMO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hree more times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k TBrowse is finished percolating, exit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F for the files menu then press the lett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BROW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PER BROWDEMO /N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BROWDEM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link fi BROW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BROWDEMO" (yeah I know to leave out the quotes)</w:t>
        <w:tab/>
        <w:t>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Progra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RELATE.CSB I made some fields editab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, line item quantity and unit price. J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on a cell and press enter to edit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message if the cell is not user editable like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description column is not as wide as the fiel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during an edit. Note that if you chang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t price, the extended price will recalculate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ield but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(item-&gt;qty * item-&gt;unit, 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 column may be a field 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elete&gt; will blank the contents of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owse.</w:t>
        <w:tab/>
        <w:t>The record didn't get deleted, ju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ich browse the user may delete recor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&lt;Insert&gt; while in the customer browse,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record will be used (record recycling) if availabl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 will be added. Note that the customer-&gt;id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ast customer-&gt;id + '1'. An insert in the invoic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the next invoice number based on the las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in item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low the user to add records to a brows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each field. A support function Next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which will increment the value of a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 or numeric) in any database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 TBrowse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e made in the "Jump Start" was a stand al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member we answered 'Y' to the Stand-alone?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lication Options' prior to genera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grating a Quik TBrowse program with another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a bit more contoll. In the above example, we c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d browdemo.prg. Browdemo uses myfuct()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 which is then passed to (for multiple brow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zeAll() which handles browse sequencing and mak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op() which handles the keystroke processing. For single brow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TBrowse object directly to Key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'N' to the Stand-alone prompt, myfun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rowse objects to your calling program. From there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to BrowzemAll() for keystroke processing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things up since the objects only get cr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late := myfunct()      // create your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probably want to display all browses and their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onship to the parent in your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elate(oRelate, .t.)</w:t>
        <w:tab/>
        <w:t>// display TBrowse(s) and box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elate() only displays and places the browses in sync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o display your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activate the browse(s) simply pass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zem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zemAll(oRelate)</w:t>
        <w:tab/>
        <w:tab/>
        <w:tab/>
        <w:tab/>
        <w:t>// activate TBrow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create an invoicing system where the parent/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base is shown in full screen mode and the children/gr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via TBrowse then we will need to delete the custome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funct() since there is probably no reason to show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both full screen and TBrow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lete the custom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se customer alias custom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bsetindex("custom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or delete down to BUT NOT INCLU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voice alias invoic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pplication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ld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late := myfunct()           // creat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elate(oRelate, .t.)</w:t>
        <w:tab/>
        <w:tab/>
        <w:tab/>
        <w:t xml:space="preserve"> // display Tbrowse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dRec := customer-&gt;(recno()) // save the position of the pa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lastkey() == 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owzemAll(oRelate)   // activate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If the customer recor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ldRec # customer-&gt;(recn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yncronize browses, do not redispla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Relate(oRelate,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dRec := customer-&gt;(recno()) // store the new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deSmith to create the main application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delete the customer object from myfunct() as above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that your Quik TBrowse program is BROWDEMO and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MYFUNCT. The rest is 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access the main menu. From there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navigate and press &lt;Enter&gt; to select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e submenus by pressing Alt + &lt;hot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 F will get you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 O will get you the 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each menu item, just press the familia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 TBrowse and Column menu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pressing their associated hot key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NEW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other TBrowse to current design. Choo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.csb) or a database (.dbf) Selecting a databas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other TBrowse with one column. From there 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umns which may be field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If you want a relationship,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ing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ONTROLL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order the TBrowse appears to be sorted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an index for descendant (child and grand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 if you want to do a relationship. A pa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index must exist. There is no menu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position descendant (child and grand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 relative to their parent and to each other, kind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lections must be made for this th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rolling index - Sets ordering for each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ositioning (via seek) for the descendant brows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he parent brow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lect a controlling index prior to 'Set Rel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lection process should have probably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 relation option but I thought it might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f was kep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k Condition  - Positions a descendant brows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ile Condition - Top/Bottom ran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relate a customer to invoices to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Index     Seek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     -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 customer  (leave blank)    .t. (al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  invoice   customer-&gt;id     invoice-&gt;id ==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item      invoice-&gt;invnum  item-&gt;invnum == invoice-&gt;in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browse uses customer.ntx just to show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order. There is no seek so jus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ndition is input as .t. as in DO WHILE .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LL customer records to be visibl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lete capability then your seek should be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our customer numbers begin with 7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first customer number and the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!empty(customer-&gt;id). Remember that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 does not get deleted but its contents get blanke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deleted (blanked) customer record to float above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o they will be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ntx is used for the invoice browse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-&gt;ID which is the customer id number. For the see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er-&gt;id so when we move the the customer brow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ll always position itself to the corr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the while condition we want to show only the inv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er so the syntax is: invoice-&gt;id ==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.ntx is used for the line item browse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&gt;invnum, the invoice number. When we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we want to seek the matching line items so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-&gt;invnum for the seek condition. Since we only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he line items for one invoice the while cond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em-&gt;invnum == invoice-&gt;in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A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esign for future use. Do not include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sb) 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program completely. Be sure to save your work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urrent browse using arrow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current browse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ox for the current browse. Bo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SINGLE, DOUBLE, SINGLE-DOUBLE and DOUBLE-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YLE for your box. The characters used to draw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BOX TYPE selected.</w:t>
        <w:tab/>
        <w:t>BOX STYLE is a global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shape of 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SIMPLE             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���TITLE��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           �         �   TI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           �  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��������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deselect a shadow on right and bottom of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descriptive text to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automatically centered one line above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real goofy without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ROW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colors for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wo color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w+/b. gr+/rb' will show the TBrowse in bright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 with the light bar in yellow on magen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irs are enclosed in quotes. Omit the quot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constant like C_NORM. A color char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NEXT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the next browse. Only useful when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-TAB PREVIOUS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the previous browse. Only useful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SHIFT +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5, 43 or 50 line mode. The mode selected must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P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tly remove the current browse. Use with cautio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NDO.</w:t>
        <w:tab/>
        <w:t>There must be at least one browse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Remember to save your work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tle above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a customer-&gt;name column you might ent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nes, add a semi-colon ';' Example: 'First;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dtoc(date()) is ok too, be sure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tle below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a customer-&gt;name column you might ent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nes, add a semi-colon ';' Example: 'First;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dtoc(date()) is ok to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vertical sepa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the current column.</w:t>
        <w:tab/>
        <w:t>Not used for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chart is availabl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horizontal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olumn data and Colum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chart is availabl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T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horizontal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olumn data and Column Footing.</w:t>
        <w:tab/>
        <w:t>An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current column. The duplicate column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remove the current column. Caution, there is n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Save your work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COLUM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column contents. When you insert a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ata might</w:t>
        <w:tab/>
        <w:t>look like customer-&gt;name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</w:t>
        <w:tab/>
        <w:t>names in upper case so change to UPPER(customer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a calcul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(item-&gt;qty * item-&gt;unit, 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'bout displaying the first 20 characters of a wide fie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(item-&gt;desc, 1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related to the current column such as heading, f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parators, column width, allowing the column to be 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lor, picture when and valid plus column total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umns which are numeric may be optionally totaled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oting with the "TOTAL COLUMN" option. After entering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 TOTAL" you then enter the "COLUMN EXPRESSION". Th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as the expression in "COLUMN DATA"</w:t>
        <w:tab/>
        <w:t>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evaluate a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K       invoice-&gt;n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K      </w:t>
        <w:tab/>
        <w:t>item-&gt;qty * item-&gt;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T OK   transform(invoice-&gt;namount, '99,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st example is working with NUMERIC data, the 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ata CHARACTER therefore it cannot be totaled. So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: invoice-&gt;namount for the "COLUMN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need to enter a "TOTAL PICTURE" such as 99,999,999.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99.99 othewise Quik TBrowse will make a best gues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TOTAL COLUMNS" will appear once you have compiled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columns may be edited by your user. Colum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 (not calculations) may be editable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 and optionally you can add a pictur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lor, WHEN and VALI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 and VALID conditions must be expressed as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example: {|| LetMeIn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tMeIn() returns .T. the user may enter t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ample: {|get| YourFunc(get:varget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var gets passed to the function. If YourFun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. the user will be allowed to exit t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WHEN and VALID is {|| .t.} meaning alway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(provided the column is editable) and exit t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Z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number entered and all colum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umn to the right of the current column. To add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most position, place it at the far righ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tate' or 'Move' options to re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field from a list or enter an 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pression). The fields list</w:t>
        <w:tab/>
        <w:t>includes only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 associated with the current browse. You may ad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database provided that it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hich is on the scree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elected from other databases may not be user edi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tifi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current column to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T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l columns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a columns width.</w:t>
        <w:tab/>
        <w:t>A number too large with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-osis (a hole)</w:t>
        <w:tab/>
        <w:t>between ajacent columns. A number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unc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RECOR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r application will allow the us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current browse. Records are not actu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ents are blanked.</w:t>
        <w:tab/>
        <w:t>These records are re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s a record provided one is available, otherwise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ECOR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r application will allow the us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current browse. Previously 'deleted'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irst if available otherwise a new record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low records to be appended, you will be given 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 that default values may be assigned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he default item-&gt;invnum to be invoice-&gt;invnum.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a number based on the contents of a recor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xt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set the default customer-&gt;id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&gt;id + '1' enter NextNumber('customer', 'id', 1)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next invoice number for invoice-&gt;invnu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Number('item', 'invnum', 1). The 1st parameter is the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o look at and the 2nd parameter is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 Parameter 3 is the index order. If you omi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or set it to zero, NextNumber()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cord. Works with both numeric and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EC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application will allow the us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LL browses which have a controlling index. If a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in a browse without a controlling index you'll get a "qu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earch mechanism, the current brows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ndex otherwise you will be prompted to set a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ior to enabling the search. If the current brows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ling index either assign one from the FILES MENU or TA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hich does have a controlling index prior to enabl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generation option you'll probably u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rowse design will be running off a database (lik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) as opposed to an array as with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ROWS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This option will populate an array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in the design process. While this techniq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fulness it can come in handy. For exampl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a database or with a little inguinuity you can di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list or a directory, read on to find out how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basis for multi-column pick lists, menu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tempt has been made to make this option as power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Browse Database'. For example, column expr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relations are not supported. Despit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me in handy some day and for this reas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a field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going to do is use any database that h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 numeric field. Set up four columns,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racter and the last two need to be numeric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goofy but stick with me, it should make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 Quik TBrowse will only browse databases, no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will produce code to browse an array. So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s using a dummy database as a '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this thing some titles so press F4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the column width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#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generate using TBrowse -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we just generated and make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eclaration: local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ound lin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wo lines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file</w:t>
        <w:tab/>
        <w:t xml:space="preserve"> // ope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a := dbstr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uct() will load aData with an array whose lengt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use. Each element of the array is a sub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ne field. The subarrays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  <w:tab/>
        <w:t xml:space="preserve"> Meta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ccuran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(adata,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k TBrowse will not support "Edit Expression"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Coded array browse we'll need to do i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 3, locate the line tha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 := TBcolumnNew('', {|| trans(aData[nElement, 3], '999999.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:= TBcolumnNew('', {|| trans(aData[nElement, 3], '999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up to five numbers for the lengt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umn 4, locate the line tha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:= TBcolumnNew('', {|| trans(aData[nElement, 4], '999999.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:= TBcolumnNew('', {|| trans(aData[nElement, 4], '99'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up to two numbers for our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dd one line, delete a bunch of lines then modif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technique to display a directory. Instea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you can display a maximum of five. Our aData arra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using the director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ata := 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() will load aData with an array whose lengt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Each element of the arra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rray containing information about one file. See your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The subarrays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  <w:tab/>
        <w:t xml:space="preserve"> Meta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c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POP-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HOICE() valid pop-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 ACHOICE() and TBrows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hat they do have in common is Quik TBrows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pop-up. After generation you get a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emo.prg which will contain your valid pop-up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ACHOICE() window which displays the contents of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rray that was populated by the database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Since this is ACHOICE() and NOT TBrowse there ar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pported options namely box, color, shadow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Unsupported option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 fire up Quik TBrowse using state.csb</w:t>
        <w:tab/>
        <w:t>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valid. Compile and link your program, later you'll ta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unction from the program but for now we'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 to check out our function. When you start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 there will be a prompt to "Test you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", type in 'ZZ' ' (I know there's no state abreviation ZZ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function. The function will scan its array for 'Z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find it, ACHOICE() will be activated showing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get something like CA-California. Oops,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first two characters so find the line (around line 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():varput(aName[nSel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():varput( substr(aName[nSelection], 1, 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87, dbedit() introduced us to a new way of brow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a few attempts, most of us were ama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command gave us. In some ways, Tbrow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replacement for dbedit() since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a database in a window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browse is actually a lot more powerful than 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s-so powerful that the dbedit() included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1 was written in Clipper using Tbrowse. Most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Tbrowse comes from its open architectur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ccess to almost all of its "internals"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really internals, but when you read the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it seems that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nderstand three main things befo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w to structur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How to write a cod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ow to send messages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very difficult. First, I'll show you how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 you'll need; second, how to talk 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is object-based, so I'll be using som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Before I start, I want to define a few terms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'm talking about later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is a collection of data (variables)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cedures or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stance variable" is a data element in an objec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, four of the instance variables are top,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 These instance variables contain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cated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ethod" is the code of the object. When you start wr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bjects, you'll see that a method is just another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procedure which is bound to the object. In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ur of the methods are top(), bottom(), lef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). These methods implement some of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" or "message send" is used to describe how we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. As we said above, an object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seemingly contained in a variable.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an order or request (called a "message")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using the send operator, better known as a col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 can cause one of three things to happen: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thin the object executing; (2) an assignment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stance variable; or (3) a value of an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. Sending a message can look like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message(&lt;parameter 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ormats may return values. As a general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ample would be expected to return a valu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options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block consists of a Clipper expression surrounded by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and preceded by pi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|| &lt;expressio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browse, that's about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. The expression will be the regular Clipper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. Following are codeblock examples which define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various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|| clients-&gt;last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upper( clients-&gt;state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transform( clients-&gt;phone, "@R 999/999-9999"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padr(trim(clients-&gt;city)+" "+clients-&gt;state+" "+clients-&gt;zip, 35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if(deleted(), "Deleted", "       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expression always returns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n the above examples, the string length i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field. Display expressions are evalu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defined, using the current record at the time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use a trim() in your expression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blank or has no data in the key field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a string length of 0-and you don't hav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use multiple expressions in a codeblock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expression with commas. An example where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|| lineitem-&gt;(dbseek(invoice-&gt;inv_no, .f.)), lineitem-&gt;qt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half of the expression seeks for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item file and the second half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qty in the found record. Also note that I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eek using dbseek()'s optional parameter .f.; if a 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record pointer will be positioned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know how to send messages and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how to request information from obj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impler than codeblocks and involves only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Here are some examples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New( 5, 5, 17, 65 )   // Create a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top := 4      // Reset the top of the Tbrowse to 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rowse:left        // Print the left column of the specified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refreshall()  // Tell the Tbrowse that all of the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needs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real topic of the day, Tbrowse. In this clas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ou to Tbrowse and give you enough info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home and write your own simple Tbrowses. Tbrow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generic browsing mechanism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anything; however, in this class we'll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browse is to create a Tbrow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formation you need to supply is a set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_object := tbrowsedb( &lt;top&gt;,  &lt;left&gt;, &lt;bottom&gt;, &lt;righ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a Tbrowse object which knows how bi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also contains bits of code which tell it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 database, but it doesn't yet hav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o display. To tell the Tbrowse objec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we must define columns for it. The comm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bcolumnnew(), which creates a tbcolumn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bject has two properties which we will consid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fined in the call to tbcolumnnew(). They are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, which is displayed at the top of the column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lock, which defines the informatio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ow of the column. Here are a couple exampl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Name", {|| clients-&gt;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Phon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|| transform(clients-&gt;phone, "@R 999/999-9999"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Record", {|| clients-&gt;( recno() 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Deleted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|| if(clients-&gt;(deleted()), "Yes", "No " 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all the necessary pieces for the T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e need to put them together. For this we'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), a method of Tbrowse which allows us to ad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browse object. The columns will appear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)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Fir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La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second set of examples is that it us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, slightly less memory, and makes the colum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ification; the disadvantage is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read, especially as the display blocks get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You'll notice that I used semi- col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"First;Name"). Like dbedit(), Tbrowse h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which will accept the semi-colon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o the headings for this Tbrowse will occupy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've learned how to create a Tbrows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cessary to function; but if you were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run the previous sample, you'd find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browse, unlike dbedit(), is completely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your program will need to tell the Tbrows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stabilize() method implement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display and returns a logical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isplay effort. The following code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brows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so far. In only 5 lines of code, we've creat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umn Tbrowse and drawn it on the screen.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, you'll find that the Tbrowse will display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then just exit to DOS... not at all the re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. One of the strengths of Tbrowse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want. The downside (if you want to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is that, at least until you get some generic 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ritten, it seems to take more lines of code for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id for a dbedit(). The following code demonst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key handling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learly demonstrates how simple it is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 Most of the Tbrowse methods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-up(), down(), gotop() and the oth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bvious. The one thing you might want to noti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fined the &lt;home&gt; and &lt;end&gt; keys differentl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seeing. I find these keys more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 &lt;Ctrl- PgUp&gt; and &lt;Ctrl-PgDown&gt;, and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trivial matter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e previous example is that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browse to stabilize before another keystrok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For keys like K_UP and K_DOWN, the stabilize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t hardly matters; but for K_PGUP and K_PGD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has to be refreshed for every keystroke.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problem unless your clients are on slow mach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signed a complicated or very large Tbrowse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ove down 4 pages. The following piece of c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hort-circuit the stabilization loop and speed u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through the T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completely usable Tbrowse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knowledge you need to start using Tbrow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Here is a fully commented version of all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 the tbrowse object, browse,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two colum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we'll enter the key processing loop.  I've chose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it condition in the loop, but you could just as easi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"while .t." and put // the exit condition in the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is the stabilization/display loop with added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ystroke to speed up the processing of closely spac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is the keystroke processing case statement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eds a case for every keystroke you want to proc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browse. Since this uses inkey(0) to get keystrokes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ed to handle all of the SET KEYs and any other key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ke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Tbrowse up and running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better. What I consider "better"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what you'd consider "better", but I'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nhancements as seem reasonable for this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we'll look at is handling the special keys: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s and the like. One of the things we know about SE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ipper 5.01 is that they all are set using setkey(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setkey() to inquire into the status of any 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ne snooping around in getsys.prg, you've probab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 similar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= 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key( key )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 key, procname(), procline(), "V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hat implements the evaluation of SET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de in Clipper itself. For a Tbrowse ke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you'll probably want to make one change-if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knowledge of the Tbrowse, 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what happens afte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= 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key( key )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eval( key, procname(), procline(), "V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addition of key := eval(...), the 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as the ability to control the operation of the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very limited range. I'd guess that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ould be 0 (to do nothing) and 27 (to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so far the code doesn't check the typ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 made the assumption that most SET KE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return NIL. Since that could possibl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ssumption, I'll toss in some error checking in t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= 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key( key )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eval( key, procname(), procline(), "V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type( key ) &lt;&gt;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hancement you might want to make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articular record or range of recor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ing. The easy way would be to use a pop-up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seek, and then redisplay the browse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found. That piece of code is pretty simp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how pseudo-code because I don't want to impleme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 this as a case in the key handl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== K_SEARCH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raw pret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rec :=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ow, col get 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Put up "search fail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(old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ndraw prett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thing in this code is the browse:refresha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browse doesn't automatically show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o the movement of the record pointer will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less we tell Tbrowse to refresh the screen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refreshall() so all the data in all the r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. The reason for refreshing all of the data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probably moved the record pointer, which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the rows will have changed. Notice also tha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seek, I just put the record pointer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return. In this case, since nothing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rowse does not need refreshing.  A more interesting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earching is called incremental searc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ype on the fly and a new search is made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added or deleted from the string. The on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is storing the search string and deci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search. In this example, if a lett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search, it will be disregarded and onl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be used. The example respects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but the addition of upper() or lower()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se insensitive. You'll need to make it reflec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rst case is where an alpha key has been hit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earch for the curren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alpha( chr( key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we'll save the current recno() and try see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e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rec :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bseek( srch_string+chr( key ),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the search succeeds, we'll add the new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arch string, refresh the browse and sh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ring in some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_string += chr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lse if it fails we just put the record point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(old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econd case is where a &lt;backspace&gt; was hit and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rten the search string and then seek on the new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== K_B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f the search string is empty, nothing needs to b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therwise we'll nick one letter off of the end, see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rter string, refresh the Tbrowse, and then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r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(srch_strin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rch_string := subs( srch_string, 1, len( srch_string )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bseek( srch_string+ckey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we'll look at is the complete, assembl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rch_string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alpha( chr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rec :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bseek( srch_string+chr( key )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h_string += chr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(old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en(srch_strin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h_string := subs( srch_string, 1, len( srch_string )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bseek( srch_string+ckey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browse method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New() Create a new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DB()</w:t>
        <w:tab/>
        <w:t xml:space="preserve"> Create a new Tbrowse object for brows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te</w:t>
        <w:tab/>
        <w:tab/>
        <w:t xml:space="preserve">  Logical value to control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</w:t>
        <w:tab/>
        <w:tab/>
        <w:tab/>
        <w:tab/>
        <w:t xml:space="preserve">  User-defin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unt</w:t>
        <w:tab/>
        <w:tab/>
        <w:t xml:space="preserve">  Number of brow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pec</w:t>
        <w:tab/>
        <w:tab/>
        <w:t xml:space="preserve">  Color table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os</w:t>
        <w:tab/>
        <w:tab/>
        <w:tab/>
        <w:t xml:space="preserve">  Curren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p</w:t>
        <w:tab/>
        <w:tab/>
        <w:tab/>
        <w:t xml:space="preserve">  Column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  <w:tab/>
        <w:tab/>
        <w:tab/>
        <w:t xml:space="preserve">  Number of columns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Block</w:t>
        <w:tab/>
        <w:t>Code block executed by T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pBlock</w:t>
        <w:tab/>
        <w:tab/>
        <w:t>Code block executed by T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ep</w:t>
        <w:tab/>
        <w:tab/>
        <w:tab/>
        <w:tab/>
        <w:t>Head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ottom</w:t>
        <w:tab/>
        <w:tab/>
        <w:tab/>
        <w:t>Indicates the end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op</w:t>
        <w:tab/>
        <w:tab/>
        <w:tab/>
        <w:tab/>
        <w:t>Indicates the beginning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Visible</w:t>
        <w:tab/>
        <w:tab/>
        <w:t>Indicates position of leftmost unfrozen column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ttom</w:t>
        <w:tab/>
        <w:tab/>
        <w:tab/>
        <w:tab/>
        <w:t>Bottom row number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ft</w:t>
        <w:tab/>
        <w:tab/>
        <w:tab/>
        <w:tab/>
        <w:tab/>
        <w:t>Left-most column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ight</w:t>
        <w:tab/>
        <w:tab/>
        <w:tab/>
        <w:tab/>
        <w:t>Right-most column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p</w:t>
        <w:tab/>
        <w:tab/>
        <w:tab/>
        <w:tab/>
        <w:tab/>
        <w:t>Top row number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Visible</w:t>
        <w:tab/>
        <w:t>Indicates position of rightmost unfrozen column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Count</w:t>
        <w:tab/>
        <w:tab/>
        <w:tab/>
        <w:t>Number of visible data rows in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Pos</w:t>
        <w:tab/>
        <w:tab/>
        <w:tab/>
        <w:tab/>
        <w:t>Current cursor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Block</w:t>
        <w:tab/>
        <w:tab/>
        <w:tab/>
        <w:t>Code block used to repositio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  <w:tab/>
        <w:tab/>
        <w:tab/>
        <w:tab/>
        <w:t>Indicates if the Tbrowse object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rowse Expor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()</w:t>
        <w:tab/>
        <w:tab/>
        <w:tab/>
        <w:tab/>
        <w:t xml:space="preserve">   Moves the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ab/>
        <w:tab/>
        <w:tab/>
        <w:t xml:space="preserve">   Moves the cursor to the right-most visible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()</w:t>
        <w:tab/>
        <w:tab/>
        <w:t xml:space="preserve">   Repositions the data source to the bottom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p()</w:t>
        <w:tab/>
        <w:tab/>
        <w:tab/>
        <w:tab/>
        <w:t xml:space="preserve">   Repositions the data source to the top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()</w:t>
        <w:tab/>
        <w:tab/>
        <w:tab/>
        <w:tab/>
        <w:t xml:space="preserve">   Moves the cursor to the left-most visible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  <w:tab/>
        <w:tab/>
        <w:tab/>
        <w:tab/>
        <w:t xml:space="preserve">   Moves th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()</w:t>
        <w:tab/>
        <w:tab/>
        <w:t xml:space="preserve">   Repositions the data sourc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()</w:t>
        <w:tab/>
        <w:tab/>
        <w:tab/>
        <w:t xml:space="preserve">   Repositions the data source up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nd()</w:t>
        <w:tab/>
        <w:tab/>
        <w:tab/>
        <w:t xml:space="preserve">   Moves the cursor to the right-most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Home()</w:t>
        <w:tab/>
        <w:tab/>
        <w:tab/>
        <w:t xml:space="preserve">   Moves the cursor to the left-most visible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Left()</w:t>
        <w:tab/>
        <w:tab/>
        <w:tab/>
        <w:t xml:space="preserve">   Pans left without chang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()</w:t>
        <w:tab/>
        <w:tab/>
        <w:t xml:space="preserve">   Pans right without chang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  <w:tab/>
        <w:tab/>
        <w:tab/>
        <w:tab/>
        <w:t xml:space="preserve">   Moves th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)</w:t>
        <w:tab/>
        <w:tab/>
        <w:tab/>
        <w:tab/>
        <w:tab/>
        <w:t xml:space="preserve">   Moves the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)      Adds a TBColumn object to th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ect()</w:t>
        <w:tab/>
        <w:tab/>
        <w:t xml:space="preserve">   Alters the color of a rectangular group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idth()</w:t>
        <w:tab/>
        <w:tab/>
        <w:t xml:space="preserve">   Returns the display width of a particula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()</w:t>
        <w:tab/>
        <w:tab/>
        <w:t xml:space="preserve">   Reconfigures the internal settings of th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ilite()</w:t>
        <w:tab/>
        <w:tab/>
        <w:t xml:space="preserve">   De-highlights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lumn()</w:t>
        <w:tab/>
        <w:tab/>
        <w:t xml:space="preserve">   Delete a column object from 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umn()</w:t>
        <w:tab/>
        <w:tab/>
        <w:t xml:space="preserve">   Gets a specific TBColum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()</w:t>
        <w:tab/>
        <w:tab/>
        <w:tab/>
        <w:t xml:space="preserve">   Highlights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olumn()</w:t>
        <w:tab/>
        <w:tab/>
        <w:t xml:space="preserve">   Insert a column object in 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)</w:t>
        <w:tab/>
        <w:t xml:space="preserve">   Forces redraw during nex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All()</w:t>
        <w:tab/>
        <w:t xml:space="preserve">   Causes all data to be refreshed during the next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urrent() Causes the current row to be refreshed on next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umn()</w:t>
        <w:tab/>
        <w:tab/>
        <w:tab/>
        <w:t xml:space="preserve"> Replaces one TBColumn obj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()</w:t>
        <w:tab/>
        <w:tab/>
        <w:tab/>
        <w:t xml:space="preserve"> Performs incremental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olunm Cla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olumnNew()</w:t>
        <w:tab/>
        <w:tab/>
        <w:t xml:space="preserve"> Create a new TBColum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olumn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ab/>
        <w:tab/>
        <w:tab/>
        <w:tab/>
        <w:t xml:space="preserve"> Code block to retrieve data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</w:t>
        <w:tab/>
        <w:tab/>
        <w:tab/>
        <w:tab/>
        <w:tab/>
        <w:tab/>
        <w:t xml:space="preserve"> User-defin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lock</w:t>
        <w:tab/>
        <w:tab/>
        <w:tab/>
        <w:t xml:space="preserve"> Code block that determines color of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p</w:t>
        <w:tab/>
        <w:tab/>
        <w:tab/>
        <w:tab/>
        <w:tab/>
        <w:t xml:space="preserve"> Column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lor</w:t>
        <w:tab/>
        <w:tab/>
        <w:tab/>
        <w:tab/>
        <w:t xml:space="preserve"> Array of numeric indexes into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ing</w:t>
        <w:tab/>
        <w:tab/>
        <w:tab/>
        <w:tab/>
        <w:tab/>
        <w:t xml:space="preserve"> Column f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Sep</w:t>
        <w:tab/>
        <w:tab/>
        <w:tab/>
        <w:tab/>
        <w:tab/>
        <w:t xml:space="preserve"> Foot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  <w:tab/>
        <w:tab/>
        <w:tab/>
        <w:tab/>
        <w:tab/>
        <w:t xml:space="preserve"> 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ep</w:t>
        <w:tab/>
        <w:tab/>
        <w:tab/>
        <w:tab/>
        <w:tab/>
        <w:t xml:space="preserve"> Head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ab/>
        <w:tab/>
        <w:tab/>
        <w:tab/>
        <w:t xml:space="preserve"> Column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) and 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get into the more advanced aspects we'll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Tbrowse methods, invalidate() and config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) is used when you've changed th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and want to redraw it with the new definitions.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this if you were resizing a Tbrowse. Configur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've changed information in the Tbrowses'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will remain unaware of column changes until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sing configure(). This behavior comes from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peed Tbrowse up by reading a bunc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rnal storage. You would use configure if you h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olor or Block variables of a Tbrows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operties of Tbcolum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previous examples I've added columns to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following sections we're going to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nstance variables of the columns at defini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we'll want to create our columns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make all of the changes we want and then fin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to the Tbrow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Fir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defColor := {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Width    :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2 choices, 1; you can use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every column. This means you only have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n't really need any more after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browse; or 2; you can use a differ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 for each column. This makes it easi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fter they've been added to the Tbrowse. Both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and since Clipper treats objects like array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s concerned there is almost no memory 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second copies around. If you kee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round I'd suggest keeping an array of columns 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get at the columns by number. I don't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 that you need to save a copy of the colum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hange it later. Tbrowse itself allows you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particular column which gives you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definition of a column on the f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Fir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defColor := {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Width    :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GetColumn(1):width :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fter I was all done creating the Tbrowse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an changed the width  using the GetColumn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to retrieve a copy of the specified column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At first that syntax looks rather od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legit. Let's read it from left to right, first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rowse object, browse; next we send 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lumn(1) which tell it to give me a copy/referen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Tbcolumn object in the Tbrowse; and lastly w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olumn object that we want to set it's widt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11. With objects, just like with fun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m as far as you want. At one time or another we'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de like this where we've nested functions 3 or 4 d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 upper( subs( fname, 1, 1  ) 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( subs( fname, 2  )  ) + " 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m( upper( lname )  ), 1, 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same thing with objects or even thoug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bout it that way, you do the same thing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-dimensional arrays. If you specify an array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[1][2][5] what you're really saying is  give me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econd element of the first ele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hink about the way Clipper handles array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 seems to work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olumns was one of the things people always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in dbedit() and now with Tbrowse not only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's downright simple. All you need to do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 of the leftmost columns is to assign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nstance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reeze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Freeze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freeze columns you'd lik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't get into the frozen column and 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method to keep the cursor out of a particular colum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almost triv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reeze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Freeze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fter stabilization we'll need to make sur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in the first column. The browse:Right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sor to the right, off of the 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browse:ColPos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case where you'd like to lock the curs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In that case you can just assign a value to ColP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"browse:ColPos := 3" and then not give the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move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browse is based on pointers into the table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rowse instance variable ColorSpec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ec is defined by the setcolor() setting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is created. ColorSpec contains a charac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always felt to me like it should have bee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as all color references are made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you want. You can assign any color str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ColorSpec := "w/n, n/w, b/w, w/b, r/w, w/r, g/w, w/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strings this one is rather boring but it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. The next color control you're likely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olor instance variable belong to Tbcolumn. defCol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ement array containing numbers which tell Tbrow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use for the column when it's highlighted,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, and when it's not, position 1 in the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this array is {1,2}. The defaults for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Color mean that the default Tbrowse col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colors on a screen of gets. But if we look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that defColor belongs to the column you'll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ent colors can contain different look-up table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{1, 2} to defColor in the first column and {3, 4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lor in the second column of our Tbrowse we will hav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browse with columns of different colors.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hite on black with a black on white high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ing white on blue with a white on blu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cooler than dbedit() ever was, but it'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The other color instance variable is ColorBlock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Block is NIL and ignored, but you can assig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 which returns a 2 element color array like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 If ColorBlock contains a code block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every time before this row of this column is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ed color array is used instead of the on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Color. Here is an example of a typical Color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ColorBlock := {|| if(invoice-&gt;owed &gt; 0, {5, 6}, {1, 2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will cause every negative number in thi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ed instead of blue. The flexibility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lock is hard to fathom and limited basically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 The one thing to remember before you get to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lorBlock is that the Color Block is evaled for ever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If you have too complicated an expression 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th ColorBlocks you may start to see speed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x ord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a Tbrowse it's nice to be able to chang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re are a couple of ways this is normally d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ast browses with only a couple of indexes to c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real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$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dexord()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(indexord(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ow, col say {"Name ", "Zip  ", "Phone"}[indexord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hitting the "O" key causes the browse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vailable indexes and paints the current index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appropriate sp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would be to pop up an achoice()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hen the "O" key is hit and let them c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oices, In fact that could be as easy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$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der to achoice(5,5,10,10,{"Name", "Zip  ", "Phone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ow, col say {"     ", "Name ", "Zip  ", "Phone"}[indexord()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method, my favorite is to have the index order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column. This requires som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ou'll need to have an index that correspond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and you'll need to make sure tha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s the same as the order of the columns.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fname, l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Phone:Number", {|| clients-&gt;phon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is the order chan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we check to see if the index ord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urrent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dexord() &lt;&gt; browse:Co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f not we change the order, tell the Tbrowse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ata in all of the rows and then re-sta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(browse:Col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know how to change the index order wouldn'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be able to highlight the index order in a ver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? The most obvious way is to just write indexkey(0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's a given that we'll understand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but will our customers? With some of the keys I 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chance they would just be confused. If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BFSIX drive you could use sx_tagname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name for the index key which works much bett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ntx or ndx files you could just keep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anging around and just display anames[indexord()+1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taking care of those times when indexord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like more subtle but unmistakable signs,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ing the color of the column which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o. If we implement a scheme for chang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like the one above there are a couple of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color columns. One uses a ColorBlock assign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ColorBlock := {|| if(browse:ColPos == indexord(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3, 4}, {1, 2}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automatic, but it's slow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block needs to be evaluated for ever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the Tbrowse. The way I'll show next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you change orders because it involves r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rowse, but it's faster at scrolling. On a 386 or bet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ctually matter, but on a PC or slow 28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can be quite noticeable. The code for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ients set index to fname, l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Phone:Number", {|| clients-&gt;phon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correct column to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GetColumn(indexord()):defColor :=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is the order chan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we check to see if the index ord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urrent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dexord() &lt;&gt; browse:Co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e know that the indexord() column is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fferent color setting, so we change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GetColumn(indexord()):defColor :=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(browse:Col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Now we've changed the index order so we can now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fColor of the new column to the spe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GetColumn(indexord()):defColor :=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dditionally we'll need to tell the browse to 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self so it picks up the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automatically takes care of high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highlighting the current cell, but sometimes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usually when you're trying for some sor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ffect. Tbrowse provides for this with two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() and DeHiLite() and an instance variable, Aut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te controls the current state of the automatic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browse and if AutoLite is false then HiLite()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on and DeHiLite() turns the highligh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f AutoLite is true the Tbrowse man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 simple example of using these method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example I've slightly changed the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is was done to make sure that the HiLite()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nless the Tbrowse is stable. Calling it when T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ble will cause flickering, something it's nic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off Aut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utoLite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loop now assigns key, avoiding the necess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"key := inkey(0) further down which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ghlight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key := inkey()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De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where you want to manipulat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y hand, like in the case where you wan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enter of the page and have the dat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Though doable, this is one of those exerci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one of the Tbrowse's limitations: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a way to scroll the data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re is a really dirty way to accomplish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key := inkey()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fine, but it's slow and looks funn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s to completely repaint with each movement. "Ah 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 "What if we take out all those pesky 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? You'd</w:t>
        <w:tab/>
        <w:t>discover that even though hitt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does nothing. . . but as soon as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creen to</w:t>
        <w:tab/>
        <w:t>refresh itself or you t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record, you'll probably find that you're no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you were. The better way to do this is a lot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lot of jumping through hoops. I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RowPos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utoLite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key := inkey()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: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:De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lt; browse:nTop-browse: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and cuts down on the amount of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database. For implementing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it would make perfect sense to do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last example as the whole screen needs to be r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be enough to get you star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want to know the curren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Software, Inc.           SOFTSOL            Tel.:+49-40-766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Access Road                  Neue Str.35a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                21073 Hamburg      BBS :+49-40-766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(800) 876-3645              Germany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 to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