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Tax (tm) Estimator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get the latest version and any new IRS tax la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ormally set by January each year.  New year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to be completed during January with orders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end of January. Please remember that Quicktax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try-before-you-buy basis. If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l evaluation, you must register. We work long a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you quality software at a very fair price and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ness to stay in business.  Registered users receive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roughout the year by mail, telephone or FAX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to receive next year's program at a reduced fe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please list the Forms you typically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and what additional features you would like to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QuickTax is intended as an everyday utility tha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rganized and up to date on your tax liability and pl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. Accountants and tax professionals will be able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analyze and estimate client's taxe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filed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desired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uter, cpu, diskett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Tax INITIAL Registration (Includes latest Version).....   $ 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OWNER Renewal for new year update each January...   $ 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orders add 7.25% sales tax ($1.38 / $1.02)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........................................   $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Donald R.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ES ENGINEERING &amp;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42 Swansboro Road, Placerville, CA 9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/FAX 916-622-18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